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 Администрации Старорус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/>
      </w:r>
    </w:p>
    <w:tbl>
      <w:tblPr>
        <w:tblW w:w="1532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45"/>
        <w:gridCol w:w="1154"/>
        <w:gridCol w:w="2281"/>
        <w:gridCol w:w="989"/>
        <w:gridCol w:w="1246"/>
        <w:gridCol w:w="1819"/>
        <w:gridCol w:w="1923"/>
        <w:gridCol w:w="1031"/>
        <w:gridCol w:w="2107"/>
      </w:tblGrid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сумма дохода за 201</w:t>
            </w: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</w:t>
            </w:r>
          </w:p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Борд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Васил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вый </w:t>
            </w:r>
          </w:p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меститель Главы администра-ци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57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79758,96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532,10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Легковой  автомобиль            «Hyundai ix55 3.8 AT»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 автомобиль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Hyundai TG   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2.7 GLS AT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»       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lang w:val="en-US"/>
              </w:rPr>
            </w:pPr>
            <w:r>
              <w:rPr>
                <w:rFonts w:cs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(под гаражо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лпх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  <w:lang w:val="ru-RU"/>
              </w:rPr>
            </w:pPr>
            <w:r>
              <w:rPr>
                <w:rFonts w:cs="Times New Roman"/>
                <w:sz w:val="12"/>
                <w:szCs w:val="1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5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75,5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63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80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75,5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,1</w:t>
            </w:r>
          </w:p>
          <w:p>
            <w:pPr>
              <w:pStyle w:val="Normal"/>
              <w:bidi w:val="0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63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   </w:t>
            </w: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Егорова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Надежд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алентино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   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</w:t>
            </w:r>
            <w:r>
              <w:rPr>
                <w:rFonts w:cs="Times New Roman" w:ascii="Times New Roman" w:hAnsi="Times New Roman"/>
                <w:lang w:val="en-US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ра-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70" w:right="-22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060176,0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строительства и ведения </w:t>
            </w:r>
            <w:r>
              <w:rPr>
                <w:sz w:val="20"/>
                <w:szCs w:val="20"/>
                <w:lang w:val="ru-RU"/>
              </w:rPr>
              <w:t>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Ананьев 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Игорь Алексеевич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-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79424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 xml:space="preserve">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7/60+5/36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50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50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50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7/50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 авто-мобиль </w:t>
            </w:r>
            <w:r>
              <w:rPr>
                <w:rFonts w:cs="Times New Roman" w:ascii="Times New Roman" w:hAnsi="Times New Roman"/>
                <w:lang w:val="ru-RU"/>
              </w:rPr>
              <w:t>ВАЗ (Лада     Ларгус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-ность совместная с супругой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АЗ 816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-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ность совмест-ная с супругой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 авто-мобиль </w:t>
            </w:r>
            <w:r>
              <w:rPr>
                <w:rFonts w:cs="Times New Roman" w:ascii="Times New Roman" w:hAnsi="Times New Roman"/>
                <w:lang w:val="ru-RU"/>
              </w:rPr>
              <w:t>ВАЗ (Лада     Ларгус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-ность совместная с супругом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АЗ 816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-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ность совмест-ная с супругом)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Маков 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асилий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иктор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-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1311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66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од гаражом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63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auto" w:val="clear"/>
              </w:rPr>
              <w:t>2,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6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63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(1/2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 автомобиль            «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) лодк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ru-RU"/>
              </w:rPr>
              <w:t>МСП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Ефрем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Ирин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икторо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упруг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Доч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До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социальной защиты населения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5675,5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9957,4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огород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од гаражом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6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льксваген Пассат Б6»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Ульяно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Владимир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иколае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редседатель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строитель-ству и жилищно-коммуналь-ному хозяйству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3989,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гковой автомобиль “</w:t>
            </w:r>
            <w:r>
              <w:rPr>
                <w:rFonts w:cs="Times New Roman" w:ascii="Times New Roman" w:hAnsi="Times New Roman"/>
                <w:lang w:val="en-US"/>
              </w:rPr>
              <w:t>Nissan X-Trail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Лодка «Казанка»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Максимо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Андрей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-57" w:right="-113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алентин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ения сельского хозяйства и продоволь-ств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87442,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0537,59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T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TER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Иванов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Еле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ячеславовн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-кого комитет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658,3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уропатки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Алевти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Павловна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тета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инансо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8421,0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земли сельскохоз</w:t>
            </w:r>
            <w:r>
              <w:rPr>
                <w:sz w:val="20"/>
                <w:szCs w:val="20"/>
                <w:lang w:val="ru-RU"/>
              </w:rPr>
              <w:t>наз</w:t>
            </w:r>
            <w:r>
              <w:rPr>
                <w:sz w:val="20"/>
                <w:szCs w:val="20"/>
              </w:rPr>
              <w:t>-начения для ведения садоводств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земли населённых пунктов для индиви-дуального гаражного строительства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132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Дмитрие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Александ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   </w:t>
            </w: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Олегович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итета культуры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479,8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91959,4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для ведения личного 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Бабурц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Гали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Ярослав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-тель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образо-ванию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3605,47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695,96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да Калина 111930»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Пестрецов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Макси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иктор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зической культуре и спорту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3805,57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766,1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“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  <w:t xml:space="preserve">       </w:t>
            </w: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Вялых      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Ирин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Сергеевна 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Супруг 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тета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по управле-нию муници-пальным имущество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2520,29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96,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-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м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-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 индивидуальное жилищное строитель-ство, </w:t>
            </w:r>
            <w:r>
              <w:rPr>
                <w:sz w:val="20"/>
                <w:szCs w:val="20"/>
                <w:lang w:val="ru-RU"/>
              </w:rPr>
              <w:t>собственность с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местная с супругом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м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й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ндивидуальное жилищное строитель-ство, собственность совместная с супругой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собственность совместная с супруго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Яковле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аленти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-ющий Делам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890410,7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416,2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Буш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Гали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Иван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лавный специалист управления Делам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28893,53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17680,6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2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49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Elantra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-ного подсобного хозяйства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25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Артемьев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Татья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Геннадьевна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рхитектуры и градострои-тельств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41698,3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,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5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9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AEWOO MATIZ BDD E93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Алексеев 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адим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кторович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аведующий отделом по мобилизационной работе и защите информа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530145,94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116,32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лпх)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лпх)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Hundaj Santa Fe”,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  <w:lang w:val="ru-RU"/>
              </w:rPr>
              <w:t>л</w:t>
            </w:r>
            <w:r>
              <w:rPr>
                <w:sz w:val="20"/>
                <w:szCs w:val="20"/>
                <w:lang w:val="en-US"/>
              </w:rPr>
              <w:t>егковой автомобиль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Б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моторная лодка «Воронеж»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моторная лодка «Казанка»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рицеп автомобильный ЛАВ-81011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рицеп автомобильный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ЛАВ-81015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/>
              <w:ind w:left="-113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/>
              <w:ind w:left="-113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5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7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тепанов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Марина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ладимировн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рхивным отдело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0505,6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(совместна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обственность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(дачн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6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отов 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Евгений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Геннадьевич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ий юридическим отделом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17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701246,55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42,59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Шевроле Ланос»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3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озырева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адежд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ячеславовн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го юридичес-кого отдела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424062,12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4,44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дом (нежилое здание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 2110»,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легковой автомобил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«ВАЗ Лада Калина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Пятин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Але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Николаевна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юридичес-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го отдела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85110,1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20,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садов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индивидуаль-ного жилищного строитель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ирилл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Ольг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иколае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контрольно-счетной Палаты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774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849,1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приусадебн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4,2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6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Легковой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         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-113" w:hanging="1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лачетти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-8101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трактор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А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моторная лодка «Казанка»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5-05-13T09:15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