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2543"/>
        <w:gridCol w:w="45"/>
        <w:gridCol w:w="45"/>
        <w:gridCol w:w="45"/>
        <w:gridCol w:w="45"/>
      </w:tblGrid>
      <w:tr>
        <w:trPr/>
        <w:tc>
          <w:tcPr>
            <w:tcW w:w="14963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лиц, замещающих должности руководителей муниципальных учреждений Холмского муниципального района  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01 января 2014 года по 31 декабря 2014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3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23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автономного дошкольного образовательного учреждения «Детский сад комбинированного вида» г. Холм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2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51,6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BI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Меркурий»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зов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автономного дошкольного образовательного учреждения детский сад «Солнышко»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2,92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75,2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Межпоселенческая библиотечная система»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05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49,6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470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аид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«Физкультурно - оздоровительный комплекс»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85,7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66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3/8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3/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 Logan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а 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образовательного учреждения дополнитель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56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28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NTAFE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Межпоселенческая клубная систем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09,1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разовательного учреждения для детей дошкольного и младшего школьного возраста "Начальная школа - детский сад" д. Красный Бор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47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94,6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½ доли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½ доли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аид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 обслуживания учреждений образования» г. Хол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88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28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собственность, 3/4 доли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собственность, 1/4 доли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собственность, 1/4 доли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собственность, 1/4 доли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ов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 бухгалтерского обслуживания»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73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63,2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общеобразовательного учреждения «Средняя  общеобразовательная школа» г. Холм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358,4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78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7,2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3 доли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ков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автономного образовательного учреждения дополнительного образования детей "Центр дополнительного образования" г. Холм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42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06:00Z</dcterms:created>
  <dc:creator>Ржевская</dc:creator>
  <dc:description/>
  <cp:keywords/>
  <dc:language>en-US</dc:language>
  <cp:lastModifiedBy>Лелютина Жанна Нуманжоновна</cp:lastModifiedBy>
  <dcterms:modified xsi:type="dcterms:W3CDTF">2015-06-29T07:59:00Z</dcterms:modified>
  <cp:revision>3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тарорусского муниципального района  их супруга (супруги) и несовершеннолетних детей</dc:title>
</cp:coreProperties>
</file>