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01 января 2014 года по 31 декабря 2014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экономическому развитию, начальник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85,8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78,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11,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, начальник отдела сельского хозяй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39,2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5,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доля 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доля 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доля 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доля 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camr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25,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76,5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ПАВ-В1011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ахме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юф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ин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юрист Администрации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4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 220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социальной защиты населе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01,5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Volkswagen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ёд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55,7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5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5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отдела образова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80,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Ма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9,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91,0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hum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ЗСА</w:t>
            </w:r>
            <w:r>
              <w:rPr>
                <w:sz w:val="20"/>
                <w:szCs w:val="20"/>
                <w:lang w:val="en-US"/>
              </w:rPr>
              <w:t>817711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«Кайман»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для лодки </w:t>
            </w:r>
            <w:r>
              <w:rPr>
                <w:sz w:val="20"/>
                <w:szCs w:val="20"/>
                <w:lang w:val="en-US"/>
              </w:rPr>
              <w:t>SHARK</w:t>
            </w:r>
            <w:r>
              <w:rPr>
                <w:sz w:val="20"/>
                <w:szCs w:val="20"/>
              </w:rPr>
              <w:t>9, мотор «Тохатсу»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BR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тина Елена Геннадьевна,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- главный бухгалте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02,4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япина Вер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71,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32,6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Volkswagen гольф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63,4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4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81,8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индивидуальная)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ская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01,5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29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8,9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 М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29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финансов Администрации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08,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5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 1/10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ш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финансов Администрации района,  главный специалист по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81,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4,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8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жизнеобеспечения и строитель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89,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29,8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 1118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б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жизнеобеспечения и строитель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Н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порту, физической культуре и молодеж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08,1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16:00Z</dcterms:created>
  <dc:creator>Ржевская</dc:creator>
  <dc:description/>
  <cp:keywords/>
  <dc:language>en-US</dc:language>
  <cp:lastModifiedBy>Лелютина Жанна Нуманжоновна</cp:lastModifiedBy>
  <dcterms:modified xsi:type="dcterms:W3CDTF">2015-05-13T11:09:00Z</dcterms:modified>
  <cp:revision>8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