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а Наталья Юр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ей общеобразовательной школы № 46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ое 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754.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доход от вкладов банках, пособия к федеральному званию «Ветеран труда», социальная выплата на проезд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8:20:00Z</dcterms:modified>
  <cp:revision>2</cp:revision>
  <dc:subject/>
  <dc:title/>
</cp:coreProperties>
</file>