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2"/>
        <w:gridCol w:w="1724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аске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муниципального бюджетного образовательного учреждения Дома детства и юношества «Факел» города Томска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KIA CERATO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70417,3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 и пр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46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8:34:00Z</dcterms:modified>
  <cp:revision>5</cp:revision>
  <dc:subject/>
  <dc:title/>
</cp:coreProperties>
</file>