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 Галина  Тимофе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 автономного общеобразовательного учреждения  гимназии № 55 г.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  собственность, ½ дол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320 089,9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ом числе доход от вкладов в банках и государственная пенсия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5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3:57:00Z</dcterms:modified>
  <cp:revision>3</cp:revision>
  <dc:subject/>
  <dc:title/>
</cp:coreProperties>
</file>