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984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мелева Нина Владими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ий муниципальным автономным дошколь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м учреждением детским садом общеразвивающего вида № 55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-8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-8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-80" w:firstLine="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841,5 (в том числе: государственная пенсия, ежемесячные выплаты к званию «Ветеран труда»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8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безвозмездное пользование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8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  <w:bookmarkStart w:id="0" w:name="_GoBack"/>
            <w:bookmarkEnd w:id="0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582,09 (в том числе: государственная пенсия, ежемесячные выплаты к званию «Ветеран труда»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5T12:45:00Z</cp:lastPrinted>
  <dcterms:modified xsi:type="dcterms:W3CDTF">2015-05-06T05:44:00Z</dcterms:modified>
  <cp:revision>3</cp:revision>
  <dc:subject/>
  <dc:title/>
</cp:coreProperties>
</file>