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нова Светлана Ефим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муниципальным дошкольным  образовательным учреждением центром развития ребёнка – детским садом № 82  г.Том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0 967,5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доход от педагогической деятельност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 (1/2 доля домовладения)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общая долевая собственность, доля в праве – ½) 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UTLANDER</w:t>
            </w:r>
            <w:r>
              <w:rPr>
                <w:rFonts w:cs="Times New Roman" w:ascii="Times New Roman" w:hAnsi="Times New Roman"/>
              </w:rPr>
              <w:t xml:space="preserve">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2 646,8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пенсия по инвалидност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00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7:13:00Z</dcterms:modified>
  <cp:revision>4</cp:revision>
  <dc:subject/>
  <dc:title/>
</cp:coreProperties>
</file>