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2268"/>
        <w:gridCol w:w="1560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Лариса Александ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общеразвивающего вида № 62 г.Том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Спасси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766,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72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5:57:00Z</dcterms:modified>
  <cp:revision>2</cp:revision>
  <dc:subject/>
  <dc:title/>
</cp:coreProperties>
</file>