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701"/>
        <w:gridCol w:w="2126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Гайфулин Алексей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разовательного учреждения дополнительного образования детей дома детского творчества «Созвезди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квартира (общая, долевая, 1/2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 (садовод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5,5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040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в том числе доход от продажи машины, доход от стипендии в магистратур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) ½ дом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 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(общая, долевая, </w:t>
              <w:br/>
              <w:t>1/2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) ½ дом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36:00Z</dcterms:modified>
  <cp:revision>4</cp:revision>
  <dc:subject/>
  <dc:title/>
</cp:coreProperties>
</file>