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разовательного учреждения дополнительного образования детей детско-юношеского центра «Звездочка»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535.06 ( в том числе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65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58.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7:15:00Z</dcterms:modified>
  <cp:revision>2</cp:revision>
  <dc:subject/>
  <dc:title/>
</cp:coreProperties>
</file>