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шинина Наталия Борис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 муниципальным автономным дошкольным образовательным учреждением центром развития ребенка-детским садом № 94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Жилой дом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45/51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6725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Жилой дом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245/51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З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66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66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highlight w:val="yellow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Квартира (безвозмездное пользование)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245/51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00:00Z</dcterms:modified>
  <cp:revision>4</cp:revision>
  <dc:subject/>
  <dc:title/>
</cp:coreProperties>
</file>