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984"/>
        <w:gridCol w:w="1843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а Ирина Николае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автономным дошкольным образовательным учреждением детским садом общеразвивающего вида № 77 г.Томс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дач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Погре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ооператив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151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 том числе: государственная пенсия,    выпл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 Ветеран труд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 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Земельный участок (дач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Погреб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Гараж  кирпичный- кооперативный, индивидуаль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ty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or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971.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государственная пенсия,    выпл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 Ветеран труд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7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9:39:00Z</dcterms:modified>
  <cp:revision>3</cp:revision>
  <dc:subject/>
  <dc:title/>
</cp:coreProperties>
</file>