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984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Директор   муниципального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втономного  общеобразователь- ного     учре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редней общеобразователь-ной школы №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\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\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иссан  Кашкай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236.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927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01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4:27:00Z</dcterms:modified>
  <cp:revision>4</cp:revision>
  <dc:subject/>
  <dc:title/>
</cp:coreProperties>
</file>