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цова Галина Васил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тским садом компенсирующего вида №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доля в праве 2\3 дол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НYUNDAIACCENT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7430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социальные выплаты, доход от вкладов в банк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7:04:00Z</dcterms:modified>
  <cp:revision>3</cp:revision>
  <dc:subject/>
  <dc:title/>
</cp:coreProperties>
</file>