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ах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Геннад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школьным образовательным учреждением Центром развития ребенка – детским садом № 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оперативн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705,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, ЕДН (ежемесячная денежная выплата (ветеран труда)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Н (ежемесячная денежная выплата за жилое помещение и коммунальные услу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12:00Z</dcterms:modified>
  <cp:revision>2</cp:revision>
  <dc:subject/>
  <dc:title/>
</cp:coreProperties>
</file>