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анова 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-льной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г.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общая 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327.2 (в том числе: государственная пенсия, пособия, доход от вкладов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собственность(1/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386,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48:00Z</dcterms:modified>
  <cp:revision>3</cp:revision>
  <dc:subject/>
  <dc:title/>
</cp:coreProperties>
</file>