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якина Лариса Геннадье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автономн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ым образовательным учреждением детским садом комбинированного вида №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Kia Rio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264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ом числе: доход от деятельности в качестве эксперта в аттестационной комиссии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57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30T06:58:00Z</dcterms:modified>
  <cp:revision>3</cp:revision>
  <dc:subject/>
  <dc:title/>
</cp:coreProperties>
</file>