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ина Алев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разовательного учреждения дополнительного образования дет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нтра сибирского фолькл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883,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ом числе: доход от педагогической, научной и творческой деятельност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6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3T14:44:00Z</cp:lastPrinted>
  <dcterms:modified xsi:type="dcterms:W3CDTF">2015-05-06T04:16:00Z</dcterms:modified>
  <cp:revision>3</cp:revision>
  <dc:subject/>
  <dc:title/>
</cp:coreProperties>
</file>