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Окса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детским садом общеразвивающего вида № 133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328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работа по совместительству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17,92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осударственная пенсия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22:00Z</dcterms:modified>
  <cp:revision>2</cp:revision>
  <dc:subject/>
  <dc:title/>
</cp:coreProperties>
</file>