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озер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 Валерьевич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образовательного учреждения дополнительного образования детей Дома детского творчества «Пла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не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Том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«ВАЗ 11193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ALINA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2756,3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29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5-06T08:34:00Z</dcterms:modified>
  <cp:revision>3</cp:revision>
  <dc:subject/>
  <dc:title/>
</cp:coreProperties>
</file>