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лопова Светлана Александ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едующий муниципальным бюджетным дошкольным образовательным учреждением детским садом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4 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25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684.9 (в том числе: государственная пенсия, имущественный налоговый вычет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118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8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7:08:00Z</dcterms:modified>
  <cp:revision>3</cp:revision>
  <dc:subject/>
  <dc:title/>
</cp:coreProperties>
</file>