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 ного учреждения средней общеобразо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школы № 38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адов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 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3 122.27 ( в том числе: государственная пенсия, ЕДВ,% по вкладам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6600"/>
              </w:rPr>
              <w:t>!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адов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0791.46, (в том числе: % по вкладам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02:00Z</dcterms:modified>
  <cp:revision>2</cp:revision>
  <dc:subject/>
  <dc:title/>
</cp:coreProperties>
</file>