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843"/>
        <w:gridCol w:w="2126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Ольг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Центром развития ребёнка – детским садом № 3 города Том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м (долевая собственность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рехкомнатная квартира (находящаяся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рехкомнатная квартира (находящаяся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 (долевая собственность, доля в праве 1/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0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м (долевая собственность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Трехкомнатная квартира (долевая собственность, доля в праве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днокомнатная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 (долевая собственность, доля в праве 1/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ЛАДА 111730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Автомобиль легковой ССАНГ ЕНГ РЕКСТОН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>230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ототранспортное средство ИЖ 2126 (индивидуальная собственн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485,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м (долевая собственность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рехкомнатная квартира (находящаяся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долевая собственность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днокомнатная квартира (находящаяся в пользова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0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00:00Z</dcterms:modified>
  <cp:revision>2</cp:revision>
  <dc:subject/>
  <dc:title/>
</cp:coreProperties>
</file>