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Никола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детским садом комбинированного вида № 15 г. 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 собственность с Петуховым И.А. (муж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-           садовый  (индивидуальное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   Гараж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греб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0050,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доход от вклада в банк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 собственность с Петуховой С.Н. (жен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Земельный участок – садовый (безвозмездное пользование)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V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- 4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42,47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енс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8:37:00Z</dcterms:modified>
  <cp:revision>2</cp:revision>
  <dc:subject/>
  <dc:title/>
</cp:coreProperties>
</file>