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уб Ирина Юрь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средней общеобразовательной школы №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Томс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ачный участок (ча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572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доход от преподавательской деятельности по прежнему месту рабо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 Fus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 569.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5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9:13:00Z</dcterms:modified>
  <cp:revision>3</cp:revision>
  <dc:subject/>
  <dc:title/>
</cp:coreProperties>
</file>