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0"/>
        <w:gridCol w:w="2117"/>
        <w:gridCol w:w="1994"/>
        <w:gridCol w:w="1843"/>
        <w:gridCol w:w="1134"/>
        <w:gridCol w:w="1842"/>
        <w:gridCol w:w="1701"/>
        <w:gridCol w:w="2835"/>
      </w:tblGrid>
      <w:tr>
        <w:trPr/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4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ин Владимир Константинович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автономного общеобразовательного учреждения средней общеобразовательной школы № 34 г.Томска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Nissan Navara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245,0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Ячейка погреб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ежилое помещение (кладовк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емельный участок садовы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гковой автомобиль «Opel Astra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967,9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вартир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гковой автомобиль «Nexia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Ячейка погреб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ежилое помещение     (погреб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Нежилое помещение (кладовк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Земельный участок садовы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Ячейка погреб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ежилое помещение (кладовк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емельный участок садовы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11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20T13:02:00Z</cp:lastPrinted>
  <dcterms:modified xsi:type="dcterms:W3CDTF">2015-05-06T08:53:00Z</dcterms:modified>
  <cp:revision>5</cp:revision>
  <dc:subject/>
  <dc:title>Сведения о доходах, расходах, об имуществе и обязательствах имущественного характера</dc:title>
</cp:coreProperties>
</file>