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рнико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Леонид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ённого специального (коррекционного) образовательного учрежд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бучающихся, воспитанников с ограниченными возможностями здоровья начальной специальной (коррекционной) общеобразовательной школы № 5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267.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емельный участок (договор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2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6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4.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09:15:00Z</cp:lastPrinted>
  <dcterms:modified xsi:type="dcterms:W3CDTF">2015-05-06T04:19:00Z</dcterms:modified>
  <cp:revision>2</cp:revision>
  <dc:subject/>
  <dc:title/>
</cp:coreProperties>
</file>