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бина Светлана Александров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с углубленным изучением предметов художественно-эстетического цикла №58 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садовый, 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д гараж индивидуальных легковых автомобилей .общая долевая собственность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к легковому автомобилю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94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ом числе: государственная пенсия,социальная выплата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6:51:00Z</dcterms:modified>
  <cp:revision>2</cp:revision>
  <dc:subject/>
  <dc:title/>
</cp:coreProperties>
</file>