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п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Владимир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разовательного учреждения дополнительного образования детей Детского оздоровительно-образовательного (профильного) центра «Юниор» города Том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1 508,4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ctav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ty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83 013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ом числе:  муниципальная денежная выплата, ежемесячная денежная выплата, ежемесячная денежная выплата ЖКУ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00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10:00:00Z</dcterms:modified>
  <cp:revision>2</cp:revision>
  <dc:subject/>
  <dc:title/>
</cp:coreProperties>
</file>