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2"/>
        <w:gridCol w:w="1984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ько Татьяна Николае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униципальным автономным дошкольным образовательным учреждением детским садом общеразвивающего вида № 51 г.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1/2-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1/2-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RCH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810,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левая собственность 1/6-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UB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156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15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4T10:31:00Z</cp:lastPrinted>
  <dcterms:modified xsi:type="dcterms:W3CDTF">2015-05-06T04:15:00Z</dcterms:modified>
  <cp:revision>3</cp:revision>
  <dc:subject/>
  <dc:title/>
</cp:coreProperties>
</file>