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ахан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Заозерной средней общеобразовательной школы с углубленным изучением отдельных предметов № 16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, садовый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086734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, садовый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235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1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14:00Z</dcterms:modified>
  <cp:revision>4</cp:revision>
  <dc:subject/>
  <dc:title/>
</cp:coreProperties>
</file>