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щеобразовательного учреждения средней общеобразовательной школы №64 г.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АЗ 21110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ГАЗ 21Л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883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503,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9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3T11:12:00Z</cp:lastPrinted>
  <dcterms:modified xsi:type="dcterms:W3CDTF">2015-04-30T09:40:00Z</dcterms:modified>
  <cp:revision>3</cp:revision>
  <dc:subject/>
  <dc:title/>
</cp:coreProperties>
</file>