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ифо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Гуманитарного лицея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3 дол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 Садов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гре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70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государственная пенсия 1701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оператив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3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240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государственная пенсия 2064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29T11:34:00Z</cp:lastPrinted>
  <dcterms:modified xsi:type="dcterms:W3CDTF">2015-04-30T02:53:00Z</dcterms:modified>
  <cp:revision>5</cp:revision>
  <dc:subject/>
  <dc:title/>
</cp:coreProperties>
</file>