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рюлина Наталья Владимир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автономного общеобразовательного учреждения средней общеобразовательной школы № 36 г.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5064,1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32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28T06:32:00Z</dcterms:modified>
  <cp:revision>3</cp:revision>
  <dc:subject/>
  <dc:title/>
</cp:coreProperties>
</file>