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ожков Николай Алексе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43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б (безвозмездное пользование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424,37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ом числе: государственнаяпенсия, во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96,47 руб. ( в том числе государственная пенсия, доход от вкладов в банках и иных  кредитных организация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42:00Z</dcterms:modified>
  <cp:revision>2</cp:revision>
  <dc:subject/>
  <dc:title/>
</cp:coreProperties>
</file>