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блунов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щеобразовательного учреждения гимназии №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 Томск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    долевая собственность1/4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адовый, 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492,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ом числе: государственная пенсия, социальная выплата. доход от продажи квартиры(наследство) , доход от вкладов, услуги  эксперта по аккредитации, вознагражд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    долевая собственность1/4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84,71 (в том числе: государственная пенсия, социальная выплата, доход от вклад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03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4:03:00Z</dcterms:modified>
  <cp:revision>2</cp:revision>
  <dc:subject/>
  <dc:title/>
</cp:coreProperties>
</file>