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яг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автономным дошкольным образовательным учреждением детским садом комбинированного вида № 99 г.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Квартир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, 1/3 доли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946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, 1/3 доли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 (общая долевая собственность, доля в праве 15490/17150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Гараж 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Легковой автомоби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«Мери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«Ис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51,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52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6:56:00Z</dcterms:modified>
  <cp:revision>3</cp:revision>
  <dc:subject/>
  <dc:title/>
</cp:coreProperties>
</file>