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984"/>
        <w:gridCol w:w="1843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болкина Ирина Николае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щеобразовательного учреждения Академического лицея г. Томс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собственность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915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ом числе: работа по договорам возмездного оказания услуг, государственная пенсия, ветеран труда, ежемесячные денежные выплаты по ЖКУ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5" w:hanging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4864,0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пенсия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44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9:45:00Z</dcterms:modified>
  <cp:revision>3</cp:revision>
  <dc:subject/>
  <dc:title/>
</cp:coreProperties>
</file>