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ова Тамар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 общеобразовательного учреждения средней общеобразовательной  школ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7 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1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вкладов в банках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9:00:00Z</dcterms:modified>
  <cp:revision>4</cp:revision>
  <dc:subject/>
  <dc:title/>
</cp:coreProperties>
</file>