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ко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икто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 учреждением детским садом общеразвивающего вида №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ECH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20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U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52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енс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6:52:00Z</dcterms:modified>
  <cp:revision>2</cp:revision>
  <dc:subject/>
  <dc:title/>
</cp:coreProperties>
</file>