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ьян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лена Анатол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 учреждения средней общеобразовательной школы № 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,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20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8:52:00Z</dcterms:modified>
  <cp:revision>2</cp:revision>
  <dc:subject/>
  <dc:title/>
</cp:coreProperties>
</file>