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48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2245"/>
        <w:gridCol w:w="1583"/>
        <w:gridCol w:w="1134"/>
        <w:gridCol w:w="1984"/>
        <w:gridCol w:w="1985"/>
        <w:gridCol w:w="2291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Егорова Галина Леонид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 образовательным учреждением детским са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г.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участок                 </w:t>
              <w:br/>
              <w:t>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79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                 </w:t>
              <w:br/>
              <w:t>для ведения подсо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381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60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нсия)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0T11:34:00Z</cp:lastPrinted>
  <dcterms:modified xsi:type="dcterms:W3CDTF">2015-05-06T04:25:00Z</dcterms:modified>
  <cp:revision>4</cp:revision>
  <dc:subject/>
  <dc:title/>
</cp:coreProperties>
</file>