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харова Ирина Евген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образовательного учреждения для детей дошкольного и младшего школьного  возрас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имназии «Кристина»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608,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48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32:00Z</dcterms:modified>
  <cp:revision>2</cp:revision>
  <dc:subject/>
  <dc:title/>
</cp:coreProperties>
</file>