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51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греб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441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по основному месту работы, от творческой деятельности, от вкладов в банка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долевая 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греб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«Санта – Ф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36:00Z</dcterms:modified>
  <cp:revision>2</cp:revision>
  <dc:subject/>
  <dc:title/>
</cp:coreProperties>
</file>