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лин Андрей Василь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Дома детства и юношества  «КЕДР»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15,59 (доход по основному месту 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30:00Z</dcterms:modified>
  <cp:revision>2</cp:revision>
  <dc:subject/>
  <dc:title/>
</cp:coreProperties>
</file>