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</w:t>
      </w:r>
      <w:r>
        <w:rPr/>
        <w:t>г.</w:t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45"/>
        <w:gridCol w:w="1792"/>
        <w:gridCol w:w="2174"/>
        <w:gridCol w:w="1843"/>
        <w:gridCol w:w="1134"/>
        <w:gridCol w:w="1842"/>
        <w:gridCol w:w="1701"/>
        <w:gridCol w:w="2835"/>
      </w:tblGrid>
      <w:tr>
        <w:trPr/>
        <w:tc>
          <w:tcPr>
            <w:tcW w:w="20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7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Цыганкова Людмила Яковлевна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щий муниципальным бюджетным дошкольным образовательным учреждением детским садом комбинированного вида № 17 г.Томска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Квартира (долевая собственност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Жилой  дом – долевая собствен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Земельный участок – долевая собственность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8,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50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1262.7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в том числе государственная пенсия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42" w:hRule="atLeas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упруг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Жилой  дом – долевая собствен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Земельный участок – долевая собств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Земельный участок (наследство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</w:rPr>
              <w:t>4.Жилой дом (наследст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8,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«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Trail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28,9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государств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я пенсия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200"/>
        <w:ind w:firstLine="708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5:31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5-06T05:33:00Z</dcterms:modified>
  <cp:revision>3</cp:revision>
  <dc:subject/>
  <dc:title/>
</cp:coreProperties>
</file>