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нькова Нина Алексе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автономного общеобразовательного учреждения средней общеобразовательной школы № 28 г. 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 (общая совмест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956,83            (в том числе: государственная пенс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0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28T11:21:00Z</dcterms:modified>
  <cp:revision>3</cp:revision>
  <dc:subject/>
  <dc:title/>
</cp:coreProperties>
</file>