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х Валентина Анатольевн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муниципальным автономным дошкольным образовательным учреждением детским садом общеразвивающего вида №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– индивидуальная собственн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57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IMN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4 632,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,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безвозмездное 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АЗ -2107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438, 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52:00Z</dcterms:modified>
  <cp:revision>3</cp:revision>
  <dc:subject/>
  <dc:title/>
</cp:coreProperties>
</file>