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ева Лариса Викто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униципальным автономным дошкольным образовательным учреждением детским са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  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Toyota Camry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2 087,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Mitsubish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lender XL (2008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Mitsubish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utlender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4 г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18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доход от пенсии по выслуге л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49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05:50:00Z</dcterms:modified>
  <cp:revision>3</cp:revision>
  <dc:subject/>
  <dc:title/>
</cp:coreProperties>
</file>