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1985"/>
        <w:gridCol w:w="1843"/>
        <w:gridCol w:w="1134"/>
        <w:gridCol w:w="1842"/>
        <w:gridCol w:w="1843"/>
        <w:gridCol w:w="2693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еева Галина Валер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униципальным автономным дошкольным образовательным учреждением детским садом комбинированного вида № 69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8522,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: доход от вклада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OUTB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IX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: доход от вклада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5:46:00Z</dcterms:modified>
  <cp:revision>3</cp:revision>
  <dc:subject/>
  <dc:title/>
</cp:coreProperties>
</file>