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а Ирина Генрих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 учреждением детским садом №38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6793.2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50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6:50:00Z</dcterms:modified>
  <cp:revision>2</cp:revision>
  <dc:subject/>
  <dc:title/>
</cp:coreProperties>
</file>