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оля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на Викто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лицея № 7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 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uris</w:t>
            </w:r>
            <w:r>
              <w:rPr>
                <w:rFonts w:cs="Times New Roman" w:ascii="Times New Roman" w:hAnsi="Times New Roman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z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478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иной доход: возврат процентной ставки по программе «Социальная ипотека», денежное поощрение лучшим учителям областных государственных и муниципальных образовательных организаций Томской област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5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0T12:50:00Z</cp:lastPrinted>
  <dcterms:modified xsi:type="dcterms:W3CDTF">2015-04-30T09:35:00Z</dcterms:modified>
  <cp:revision>3</cp:revision>
  <dc:subject/>
  <dc:title/>
</cp:coreProperties>
</file>