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984"/>
        <w:gridCol w:w="993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а Елена Владимировна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щеобразовательного учреждения гимназии № 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 для эксплуатации нежилых помещений (долевая собственность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42857/1240000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  <w:bookmarkStart w:id="0" w:name="_GoBack"/>
            <w:bookmarkEnd w:id="0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66303.9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доход по основному месту работы, доход от научной и  преподавательской деятельности, пенсия по потере кормильца, доход от вклада в банке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бессроч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бессроч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бессроч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 (безвозмездное пользование бессрочн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42857/1240000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Mazda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9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бессроч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бессроч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 (безвозмездное пользование бессрочн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42857/1240000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24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0T09:15:00Z</cp:lastPrinted>
  <dcterms:modified xsi:type="dcterms:W3CDTF">2015-05-06T05:24:00Z</dcterms:modified>
  <cp:revision>3</cp:revision>
  <dc:subject/>
  <dc:title/>
</cp:coreProperties>
</file>