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сторгу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лла Геннадье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автономного общеобразовательного учреждения средней общеобразовательной школы № 44 г.Томск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7072,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55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9:10:00Z</dcterms:modified>
  <cp:revision>4</cp:revision>
  <dc:subject/>
  <dc:title/>
</cp:coreProperties>
</file>