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1843"/>
        <w:gridCol w:w="2126"/>
        <w:gridCol w:w="1843"/>
        <w:gridCol w:w="1134"/>
        <w:gridCol w:w="1842"/>
        <w:gridCol w:w="1701"/>
        <w:gridCol w:w="2835"/>
      </w:tblGrid>
      <w:tr>
        <w:trPr/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Ольга Арк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униципальным бюджетным дошкольным образовательным учреждением Центром развития ребенка - детским  садом  № 23 г.Томс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Земельный участок (бессрочное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(бессрочное 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бус П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257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: 634524 доход от оказания транспортных услу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4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Земельный участок (бессрочное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(бессрочное 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Земельный участок (бессрочное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(бессрочное 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 размещением в информационно-коммуникационной сети «Интернет» на официальном портале муниципального образования «Город Томск» сведений о моих доходах, расходах, имуществе и обязательствах имущественного характера, о доходах, расходах, имуществе и обязательствах имущественного характера моих супруга (супруги) и несовершеннолетних детей  и  предоставлением их средствам массовой информации для опубликования согласен:          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5-06T14:19:00Z</cp:lastPrinted>
  <dcterms:modified xsi:type="dcterms:W3CDTF">2015-05-06T08:19:00Z</dcterms:modified>
  <cp:revision>2</cp:revision>
  <dc:subject/>
  <dc:title/>
</cp:coreProperties>
</file>