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в Игорь Андре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вечерней (сменной) общеобразовательной школы № 4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4118,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ов в банка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3,30 (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21:00Z</dcterms:modified>
  <cp:revision>2</cp:revision>
  <dc:subject/>
  <dc:title/>
</cp:coreProperties>
</file>