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ипенко Наталья Виктор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муниципальным автономным дошкольным образовательным учреждением детским садом общеразвивающего вида № 7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/42 доли, безвозмездное 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0592,4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доход от вклада в банке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4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6,7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9535,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доход от вклада в банке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/42 доли, безвозмездное 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2 доли, 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39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7:09:00Z</dcterms:modified>
  <cp:revision>3</cp:revision>
  <dc:subject/>
  <dc:title/>
</cp:coreProperties>
</file>