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ведения о доходах, расходах, об имуществе и обязательствах</w:t>
      </w:r>
    </w:p>
    <w:p>
      <w:pPr>
        <w:pStyle w:val="ConsPlusDocLis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енного характера лиц, замещающих должности</w:t>
      </w:r>
    </w:p>
    <w:p>
      <w:pPr>
        <w:pStyle w:val="ConsPlusDocLis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службы в Администрации Томского района, и членов их семей</w:t>
      </w:r>
    </w:p>
    <w:p>
      <w:pPr>
        <w:pStyle w:val="ConsPlusDocLis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 1 января 2014 года по 31 декабря 2014 года и подлежащие</w:t>
      </w:r>
    </w:p>
    <w:p>
      <w:pPr>
        <w:pStyle w:val="ConsPlusDocLis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щению в информационно-телекоммуникационной сети</w:t>
      </w:r>
    </w:p>
    <w:p>
      <w:pPr>
        <w:pStyle w:val="ConsPlusDocLis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тернет на официальном сайте Администрации Томск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6294" w:type="dxa"/>
        <w:jc w:val="left"/>
        <w:tblInd w:w="-28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559"/>
        <w:gridCol w:w="1985"/>
        <w:gridCol w:w="1272"/>
        <w:gridCol w:w="1418"/>
        <w:gridCol w:w="1133"/>
        <w:gridCol w:w="989"/>
        <w:gridCol w:w="1141"/>
        <w:gridCol w:w="1418"/>
        <w:gridCol w:w="992"/>
        <w:gridCol w:w="993"/>
        <w:gridCol w:w="1409"/>
        <w:gridCol w:w="1417"/>
      </w:tblGrid>
      <w:tr>
        <w:trPr>
          <w:trHeight w:val="108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Фамилия, </w:t>
            </w:r>
          </w:p>
          <w:p>
            <w:pPr>
              <w:pStyle w:val="ConsPlusCel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имя,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2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-ный годовой доход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>недвижимого имущества, находящихся в пользовани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объекта     </w:t>
              <w:br/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располо-жения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объекта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</w:t>
              <w:br/>
              <w:t xml:space="preserve">располо-жения   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218" w:hanging="0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Быстрицкая Окса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Заместитель Главы Томского района -начальник Управления по экономической политике и муниципальным ресурс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3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 694 4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ind w:left="208" w:hanging="208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208" w:hanging="208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208" w:hanging="208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Земельный уча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.Квартира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97,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7,8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left="-80" w:right="-75" w:hanging="0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DE</w:t>
            </w:r>
            <w:r>
              <w:rPr/>
              <w:t xml:space="preserve"> (</w:t>
            </w:r>
            <w:r>
              <w:rPr>
                <w:lang w:val="en-US"/>
              </w:rPr>
              <w:t>JB</w:t>
            </w:r>
            <w:r>
              <w:rPr/>
              <w:t>/</w:t>
            </w:r>
            <w:r>
              <w:rPr>
                <w:lang w:val="en-US"/>
              </w:rPr>
              <w:t>Rio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совершен-нолетний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>142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>827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ind w:left="209" w:hanging="209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/>
                <w:sz w:val="22"/>
                <w:szCs w:val="22"/>
              </w:rPr>
              <w:t>.Земельный участок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/>
                <w:sz w:val="22"/>
                <w:szCs w:val="22"/>
              </w:rPr>
              <w:t>.Квартира</w:t>
            </w:r>
          </w:p>
          <w:p>
            <w:pPr>
              <w:pStyle w:val="ConsPlusCel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97,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7,8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Вульф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  <w:t>Александр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Заместитель Главы Томского района- начальник Управления ЖКХ, строительства, транспорта и связ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 664 8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309 5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2" w:right="-73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Объект незавершен- ного строи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Индиви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147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  <w:lang w:val="en-US"/>
              </w:rPr>
              <w:t>FORD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  <w:lang w:val="en-US"/>
              </w:rPr>
              <w:t>FOCUS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совершен-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Индиви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Гачкайло Георгий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Председатель комитета муниципального имущества Управления по экономической политике и муниципальным ресурс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746 866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ind w:left="-72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2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2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Индиви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40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623 487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  <w:t>Индиви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 3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ендо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Заместитель начальника Управления по экономической политике и муниципальным ресурс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777 4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2" w:hanging="0"/>
              <w:jc w:val="center"/>
              <w:rPr>
                <w:rFonts w:eastAsia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57,9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фимов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иколаевич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ачальник Управления образ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811 420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Нежилое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мещ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5" w:right="-72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Совместная 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  <w:t>Индиви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03,5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>KIA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SPORTA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совершен-нолет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2"/>
                <w:lang w:val="en-US"/>
              </w:rPr>
              <w:t>32</w:t>
            </w: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Ефимова Оксана Евген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Заместитель Главы Томского района-начальник Управления Дел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730 67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1"/>
              </w:numPr>
              <w:tabs>
                <w:tab w:val="clear" w:pos="709"/>
                <w:tab w:val="left" w:pos="261" w:leader="none"/>
              </w:tabs>
              <w:ind w:left="0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1"/>
              </w:numPr>
              <w:tabs>
                <w:tab w:val="clear" w:pos="709"/>
                <w:tab w:val="left" w:pos="261" w:leader="none"/>
              </w:tabs>
              <w:ind w:left="0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2,3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>TOYOTA CAM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57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Квартира (ипотечный кредит, собственные средств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Железчиков Валентин Пав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Заместитель Главы Томского района-начальник Управления по социальной политик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-78" w:hanging="0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 144 753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ind w:left="-72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2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Земельный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Квартира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3.Объект незавершен-ного строи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ind w:left="-75" w:right="-72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5" w:right="-72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вместна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6,2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3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>CALD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3" w:hanging="0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1 299 97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96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1.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2.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3.Нежил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совершен-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Ивашкова Елена Пав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Заместитель председателя по вопросам оформления прав и инфор-мационному взаимодействию комитета по земельным ресурсам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Управления по экономической политике и муниципальным ресурс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503 197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9"/>
                <w:tab w:val="left" w:pos="211" w:leader="none"/>
              </w:tabs>
              <w:ind w:left="-72" w:righ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1" w:leader="none"/>
              </w:tabs>
              <w:ind w:left="0" w:righ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</w:t>
            </w:r>
          </w:p>
          <w:p>
            <w:pPr>
              <w:pStyle w:val="Style2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1" w:leader="none"/>
              </w:tabs>
              <w:ind w:left="0" w:righ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9,1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>I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6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креди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4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TRIBU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лашникова</w:t>
            </w:r>
          </w:p>
          <w:p>
            <w:pPr>
              <w:pStyle w:val="Normal"/>
              <w:ind w:right="-10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алина</w:t>
            </w:r>
          </w:p>
          <w:p>
            <w:pPr>
              <w:pStyle w:val="Normal"/>
              <w:ind w:right="-10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вген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1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Председатель комитета по экономике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Управления по экономической политике и муниципальным ресурс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679 597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1.Квартира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/>
                <w:sz w:val="22"/>
                <w:szCs w:val="22"/>
              </w:rPr>
              <w:t>.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1/3)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Индиви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53,3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1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втомобиль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 KIA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CEE’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Каташ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108" w:hanging="0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Заместитель председателя комитета по экономике</w:t>
            </w:r>
          </w:p>
          <w:p>
            <w:pPr>
              <w:pStyle w:val="ConsPlusCell"/>
              <w:ind w:left="-75" w:right="-77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Управления по экономической политике и муниципальным ресурс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3" w:right="-7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 029 78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3" w:right="-7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 065 563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ind w:left="-72" w:righ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2" w:righ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ConsPlusCell"/>
              <w:ind w:left="-72" w:righ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ind w:left="-72" w:righ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Земельный участок</w:t>
            </w:r>
          </w:p>
          <w:p>
            <w:pPr>
              <w:pStyle w:val="Normal"/>
              <w:ind w:left="-72" w:righ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2" w:righ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 Жилой дом</w:t>
            </w:r>
          </w:p>
          <w:p>
            <w:pPr>
              <w:pStyle w:val="Normal"/>
              <w:ind w:left="-72" w:righ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2" w:righ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Нежилое помещение</w:t>
            </w:r>
          </w:p>
          <w:p>
            <w:pPr>
              <w:pStyle w:val="Normal"/>
              <w:ind w:left="-72" w:right="-75" w:hanging="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Индиви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 000,0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8,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3,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,3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>HONDA ACCO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ind w:right="57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(доход от продажи имуществ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совершен-нолетний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совершен-нолетний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Крикунов Александр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Первый заместитель Главы Томского района – начальник Управления по социально-экономическому развитию сел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right="-7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 407 736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 Земельный</w:t>
            </w:r>
          </w:p>
          <w:p>
            <w:pPr>
              <w:pStyle w:val="ConsPlusCell"/>
              <w:ind w:left="283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.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.Квартира</w:t>
            </w:r>
          </w:p>
          <w:p>
            <w:pPr>
              <w:pStyle w:val="ConsPlusCell"/>
              <w:ind w:left="142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ind w:left="-72" w:right="-79" w:hanging="0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Совместна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80,4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55,8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автомобиль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  <w:lang w:val="en-US"/>
              </w:rPr>
              <w:t>SSANG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YONG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CTY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41 02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firstLine="75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1.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.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.Нежилое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помещение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.Нежилое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помещ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олевая (1/135)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ConsPlusCell"/>
              <w:ind w:left="-72" w:right="-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Совмест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.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18,48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55,8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,1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8,2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Лукьянов Владимир Евген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лав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Томского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3" w:right="-7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 726 816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972 138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Радь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Председатель комитета по земельным ресурсам</w:t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Управления по экономической политике и муниципальным ресурс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622 734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right="-72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79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707 462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right="-72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совместна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79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ind w:left="-74" w:right="-84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ZDA CX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Райлян Алексей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-77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Заместитель председателя по вопросам землеустройства комитета по земельным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есурсам</w:t>
            </w:r>
          </w:p>
          <w:p>
            <w:pPr>
              <w:pStyle w:val="Normal"/>
              <w:ind w:left="-75" w:right="-77" w:hanging="0"/>
              <w:jc w:val="center"/>
              <w:rPr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Управления по экономической политике и муниципальным ресурс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488 796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160 909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ind w:left="-84" w:right="-75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 LA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Старкова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Заместитель председателя по предоставлению муниципальных услуг и документообороту комитета по земельным ресурсам Управления по экономической политике и муниципальным ресурс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575 844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ind w:lef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1.Земельный участок (пай)</w:t>
            </w:r>
          </w:p>
          <w:p>
            <w:pPr>
              <w:pStyle w:val="ConsPlusCell"/>
              <w:ind w:left="-75" w:right="-73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75" w:hanging="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ind w:left="-75" w:hanging="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ind w:left="-75" w:hanging="142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3.Земельный участок</w:t>
            </w:r>
          </w:p>
          <w:p>
            <w:pPr>
              <w:pStyle w:val="Normal"/>
              <w:ind w:left="-75" w:hanging="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ind w:left="-75" w:hanging="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4.Земельный участок</w:t>
            </w:r>
          </w:p>
          <w:p>
            <w:pPr>
              <w:pStyle w:val="Normal"/>
              <w:ind w:left="-75" w:hanging="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ind w:lef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5.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ind w:left="-75" w:right="-72" w:hanging="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7/249200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.</w:t>
            </w:r>
          </w:p>
          <w:p>
            <w:pPr>
              <w:pStyle w:val="Normal"/>
              <w:ind w:lef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8" w:right="-75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58260849,55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 000,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 300,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599,0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3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Times New Roman"/>
                <w:sz w:val="22"/>
                <w:szCs w:val="22"/>
              </w:rPr>
              <w:t>1.Земельный участок (пай)</w:t>
            </w:r>
          </w:p>
          <w:p>
            <w:pPr>
              <w:pStyle w:val="Normal"/>
              <w:ind w:left="142" w:hanging="142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ind w:left="142" w:hanging="142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ind w:left="142" w:hanging="142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ind w:left="-142" w:hanging="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3.Земельный участок</w:t>
            </w:r>
          </w:p>
          <w:p>
            <w:pPr>
              <w:pStyle w:val="Normal"/>
              <w:ind w:left="-142" w:hanging="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ind w:left="-142" w:hanging="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4. 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74" w:hanging="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ind w:left="-75" w:right="-74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евая 192/24920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ind w:left="-78" w:righ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8" w:righ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58260849,55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 700,0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6 100,0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Легков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 xml:space="preserve"> HYUNDAI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CCENT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Чернов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адежд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Заместитель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лав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Томского района-начальник Управления финанс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 475 0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Земельный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38" w:leader="none"/>
              </w:tabs>
              <w:ind w:left="-75" w:right="-74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tabs>
                <w:tab w:val="clear" w:pos="709"/>
                <w:tab w:val="left" w:pos="138" w:leader="none"/>
              </w:tabs>
              <w:ind w:left="-75" w:right="-74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.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.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300,0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840,0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72,9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7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  <w:lang w:val="en-US"/>
              </w:rPr>
              <w:t>TOYOTA</w:t>
            </w:r>
            <w:r>
              <w:rPr>
                <w:rFonts w:eastAsia="Courier New" w:cs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/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right="-71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Чубенко</w:t>
            </w:r>
          </w:p>
          <w:p>
            <w:pPr>
              <w:pStyle w:val="Normal"/>
              <w:ind w:left="-75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ind w:left="-75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right="-71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Заместитель председателя по арендным отношениям комитета по земельным</w:t>
            </w:r>
          </w:p>
          <w:p>
            <w:pPr>
              <w:pStyle w:val="ConsPlusCell"/>
              <w:ind w:left="-75" w:right="-71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есурсам</w:t>
            </w:r>
          </w:p>
          <w:p>
            <w:pPr>
              <w:pStyle w:val="ConsPlusCell"/>
              <w:ind w:left="-75" w:right="-71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Управления по экономической политике и муниципальным ресурс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right="-71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470 081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right="-71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right="-71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Индиви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right="-71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36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right="-71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right="-71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1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1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right="-71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right="-71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2">
    <w:name w:val="Абзац списка"/>
    <w:basedOn w:val="Normal"/>
    <w:qFormat/>
    <w:pPr>
      <w:ind w:left="708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22:00Z</dcterms:created>
  <dc:creator>Дмитрий Солодкин</dc:creator>
  <dc:description/>
  <cp:keywords/>
  <dc:language>en-US</dc:language>
  <cp:lastModifiedBy>Новосельцева Маргарита</cp:lastModifiedBy>
  <cp:lastPrinted>2013-05-21T08:37:00Z</cp:lastPrinted>
  <dcterms:modified xsi:type="dcterms:W3CDTF">2015-05-08T08:32:00Z</dcterms:modified>
  <cp:revision>3</cp:revision>
  <dc:subject/>
  <dc:title/>
</cp:coreProperties>
</file>