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характера депутатов Собрания депутатов Верхнебуреинского муниципального района,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существляющими свои полномочия на непостоянной основе и членов их семей за период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 01 января 2014 года по 31 декабря 2014 год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800"/>
        <w:gridCol w:w="1074"/>
        <w:gridCol w:w="1050"/>
        <w:gridCol w:w="2036"/>
        <w:gridCol w:w="2044"/>
        <w:gridCol w:w="1074"/>
        <w:gridCol w:w="995"/>
      </w:tblGrid>
      <w:tr>
        <w:trPr>
          <w:trHeight w:val="69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</w:rPr>
              <w:t>Общая сумма дохода з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4г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</w:rPr>
              <w:t>(руб.)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площадь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транспортные средств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расположения</w:t>
            </w:r>
          </w:p>
        </w:tc>
      </w:tr>
      <w:tr>
        <w:trPr>
          <w:trHeight w:val="1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епутат Сафрошенков Алекс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 525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Нежилое помещени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гково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епутат Кириенко Любовь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791 209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епутат Якубовский Леонид 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 083 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адовый земельный участок совместный с супруго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дка совместная с супругой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 совместная с сын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en-US"/>
              </w:rPr>
              <w:t>1 109 7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адовый земельный участок совместный с супруг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дка совместная с супругом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 совместная с сыном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,8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епутат Рухадзе Гурами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73 403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гково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742 090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епутат Ситникова Наталья Константи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796 372,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 жилое пом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епутат Федотова Ольга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 066 79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8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епутат Шурупова Олес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881 8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адов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66,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 269 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адов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66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 легково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адов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66,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епутат Тифанова Тамар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383 815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епутат Юнчан Олег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321 498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 ¼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обиля легковых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 иных транспортных средст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827 549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 ¼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епутат Хатыленко Эльза Вине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5522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обиля легковых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 автомобиль грузовой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ое транспортное средство 1 ед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59:00Z</dcterms:created>
  <dc:creator>Customer</dc:creator>
  <dc:description/>
  <cp:keywords/>
  <dc:language>en-US</dc:language>
  <cp:lastModifiedBy>Customer</cp:lastModifiedBy>
  <dcterms:modified xsi:type="dcterms:W3CDTF">2015-05-26T05:00:00Z</dcterms:modified>
  <cp:revision>1</cp:revision>
  <dc:subject/>
  <dc:title>СВЕДЕНИЯ</dc:title>
</cp:coreProperties>
</file>