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о доходах, расходах, об имуществе и обязательствах имущественного характера,  муниципальных служащих супруги (супруга), несовершеннолетних детей  финансового управления администрации Охотского муниципального района Хабаровского кр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за отчетный период с 1 января 2014 года по 31 декабря 2014 го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  <w:t> </w:t>
      </w:r>
    </w:p>
    <w:tbl>
      <w:tblPr>
        <w:tblW w:w="137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20"/>
        <w:gridCol w:w="1320"/>
        <w:gridCol w:w="1100"/>
        <w:gridCol w:w="770"/>
        <w:gridCol w:w="880"/>
        <w:gridCol w:w="1210"/>
        <w:gridCol w:w="1320"/>
        <w:gridCol w:w="770"/>
        <w:gridCol w:w="1210"/>
        <w:gridCol w:w="2233"/>
      </w:tblGrid>
      <w:tr>
        <w:trPr/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лжность 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еклари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7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12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3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-тов 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-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>
          <w:trHeight w:val="2374" w:hRule="atLeast"/>
        </w:trPr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2"/>
                <w:lang w:eastAsia="ru-RU"/>
              </w:rPr>
              <w:t>Михальченко Елена Геннадьев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начальника управления -  начальник отдела прогнозирования и исполнения доходов и налого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 169 344,1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,5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 Бокс бетонный 68, ГСК 15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,7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3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 имела</w:t>
            </w:r>
          </w:p>
        </w:tc>
      </w:tr>
      <w:tr>
        <w:trPr>
          <w:trHeight w:val="2770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i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940 0951,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аражи: Бокс бетонный 68, ГСК 15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24,7</w:t>
            </w:r>
          </w:p>
          <w:p>
            <w:pPr>
              <w:pStyle w:val="Normal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23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6,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УАЗ 3469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color w:val="052635"/>
                <w:sz w:val="22"/>
                <w:lang w:val="en-US" w:eastAsia="ru-RU"/>
              </w:rPr>
              <w:t>Toyota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Voksi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2"/>
                <w:lang w:val="en-US" w:eastAsia="ru-RU"/>
              </w:rPr>
            </w:pPr>
            <w:r>
              <w:rPr>
                <w:rFonts w:eastAsia="Times New Roman"/>
                <w:color w:val="052635"/>
                <w:sz w:val="22"/>
                <w:lang w:val="en-US" w:eastAsia="ru-RU"/>
              </w:rPr>
              <w:t xml:space="preserve">Isyzy Fargo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45,5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64,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 имел</w:t>
            </w:r>
          </w:p>
        </w:tc>
      </w:tr>
      <w:tr>
        <w:trPr>
          <w:trHeight w:val="886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Власова Наталья Абрамов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ачальник бюджетного отдел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1 126 599,7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137 612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Автомобили легковые: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УАЗ 31514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Снегоход 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YAMAHA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VK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540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E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0715 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XN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2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 имел</w:t>
            </w:r>
          </w:p>
        </w:tc>
      </w:tr>
      <w:tr>
        <w:trPr>
          <w:trHeight w:val="1124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Волова Наталья Владимиров-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ачальник отдела финансирования и кредитования местн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978 917,7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48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</w:tc>
      </w:tr>
      <w:tr>
        <w:trPr>
          <w:trHeight w:val="1510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Супруг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val="en-US"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833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 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468,6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48,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Toyota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master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as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52635"/>
                <w:sz w:val="22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 имел</w:t>
            </w:r>
          </w:p>
        </w:tc>
      </w:tr>
      <w:tr>
        <w:trPr>
          <w:trHeight w:val="836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48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</w:tr>
      <w:tr>
        <w:trPr>
          <w:trHeight w:val="947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Жаркова Анна Геннад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ачальник отдела учета, отчетности и казначейского исполнения бюдже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976 097, 7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</w:tc>
      </w:tr>
      <w:tr>
        <w:trPr>
          <w:trHeight w:val="70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Супруг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val="en-US"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311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 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699, 3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Автомобили легковые: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val="en-US" w:eastAsia="ru-RU"/>
              </w:rPr>
            </w:pPr>
            <w:r>
              <w:rPr>
                <w:rFonts w:eastAsia="Times New Roman"/>
                <w:color w:val="052635"/>
                <w:sz w:val="22"/>
                <w:lang w:val="en-US" w:eastAsia="ru-RU"/>
              </w:rPr>
              <w:t>Toyota Hais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 имел</w:t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</w:tr>
      <w:tr>
        <w:trPr>
          <w:trHeight w:val="84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Прокопович Татьяна Иван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Главный специалист отдела учета, отчетности и казначейского исполнения бюдже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780 759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,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Супруг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185 932,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Автомобили легковые: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Mitsubishi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Strada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val="en-US" w:eastAsia="ru-RU"/>
              </w:rPr>
              <w:t>Nissan</w:t>
            </w: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  <w:r>
              <w:rPr>
                <w:rFonts w:eastAsia="Times New Roman"/>
                <w:color w:val="052635"/>
                <w:sz w:val="22"/>
                <w:lang w:val="en-US" w:eastAsia="ru-RU"/>
              </w:rPr>
              <w:t>Datsun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 имел</w:t>
            </w:r>
          </w:p>
        </w:tc>
      </w:tr>
      <w:tr>
        <w:trPr>
          <w:trHeight w:val="899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8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</w:tr>
      <w:tr>
        <w:trPr>
          <w:trHeight w:val="1126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Диденко Еле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Главный специалист бюджетного отдел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737 494,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39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Рудаева Татьяна Леонидов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Главный специалист отдела учета, отчетности и казначейского исполнения бюдже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1 418 683,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35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81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Печёнкина Ольга Викто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Главный специалист по финансовому контролю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70 521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2,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</w:tr>
      <w:tr>
        <w:trPr>
          <w:trHeight w:val="978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Сотникова Ольга Вале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Ведущий специалист отдела учета, отчетности и казначейского исполнения бюдж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607 588,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before="28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85,2 </w:t>
            </w:r>
          </w:p>
          <w:p>
            <w:pPr>
              <w:pStyle w:val="Normal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94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116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Жилой дом</w:t>
            </w:r>
          </w:p>
          <w:p>
            <w:pPr>
              <w:pStyle w:val="Normal"/>
              <w:spacing w:before="28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Земельный участок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85,2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940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Пак Зинаида Иванов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Ведущий специалист отдела финансирования и кредитования местного хозяйств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906 710,5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  <w:p>
            <w:pPr>
              <w:pStyle w:val="Normal"/>
              <w:spacing w:before="28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before="28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29,8</w:t>
            </w:r>
          </w:p>
          <w:p>
            <w:pPr>
              <w:pStyle w:val="Normal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1,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Норкин Александр Викто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Главный специалист отдела прогнозирования и исполнения доходов и налог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776 002,5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66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Автомобиль легковой: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val="en-US" w:eastAsia="ru-RU"/>
              </w:rPr>
              <w:t>Toyota sur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 имел</w:t>
            </w:r>
          </w:p>
        </w:tc>
      </w:tr>
      <w:tr>
        <w:trPr>
          <w:trHeight w:val="51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Супруг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299 605,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6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6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Нет </w:t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Дениско Ольга Юрьев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Главный специалист отдела прогнозирования и исполнения доходов и налог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883 846,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  <w:t>Рыжова Татьяна Геннад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Главный специалист бюджетного отдел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831 602,5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44,9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,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имела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44,9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52635"/>
                <w:sz w:val="22"/>
                <w:lang w:eastAsia="ru-RU"/>
              </w:rPr>
            </w:pPr>
            <w:r>
              <w:rPr>
                <w:rFonts w:eastAsia="Times New Roman"/>
                <w:color w:val="052635"/>
                <w:sz w:val="22"/>
                <w:lang w:eastAsia="ru-RU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Нет 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/>
          <w:color w:val="052635"/>
          <w:sz w:val="24"/>
          <w:szCs w:val="24"/>
          <w:lang w:eastAsia="ru-RU"/>
        </w:rPr>
      </w:pPr>
      <w:r>
        <w:rPr>
          <w:rFonts w:eastAsia="Times New Roman"/>
          <w:color w:val="05263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eastAsia="Times New Roman"/>
          <w:color w:val="052635"/>
          <w:sz w:val="24"/>
          <w:szCs w:val="24"/>
          <w:lang w:eastAsia="ru-RU"/>
        </w:rPr>
      </w:pPr>
      <w:r>
        <w:rPr>
          <w:rFonts w:eastAsia="Times New Roman"/>
          <w:color w:val="05263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39:00Z</dcterms:created>
  <dc:creator>12</dc:creator>
  <dc:description/>
  <cp:keywords/>
  <dc:language>en-US</dc:language>
  <cp:lastModifiedBy>Кострубина</cp:lastModifiedBy>
  <cp:lastPrinted>2015-05-14T16:40:00Z</cp:lastPrinted>
  <dcterms:modified xsi:type="dcterms:W3CDTF">2015-05-18T00:23:00Z</dcterms:modified>
  <cp:revision>89</cp:revision>
  <dc:subject/>
  <dc:title/>
</cp:coreProperties>
</file>