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о доходах, расходах, об имуществе и обязательствах имущественного характера, представленные главой Охотского муниципального района и муниципальными служащими супруги (супруга), несовершеннолетних детей администрации Охотского муниципального района Хабаровского кра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за отчетный период с 1 января 2014 года по 31 декабря 2014 год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52635"/>
          <w:sz w:val="18"/>
          <w:szCs w:val="18"/>
          <w:lang w:eastAsia="ru-RU"/>
        </w:rPr>
        <w:t> 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783"/>
        <w:gridCol w:w="1134"/>
        <w:gridCol w:w="1276"/>
        <w:gridCol w:w="850"/>
        <w:gridCol w:w="1134"/>
        <w:gridCol w:w="1134"/>
        <w:gridCol w:w="1418"/>
        <w:gridCol w:w="992"/>
        <w:gridCol w:w="1559"/>
        <w:gridCol w:w="1985"/>
      </w:tblGrid>
      <w:tr>
        <w:trPr/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лжность 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еклари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Объекты недвижимого имущества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-тов  недвижимо-го имущест-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Андрей Николаевич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а Охот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109,0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Пуховец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Роман Анатольевич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вый заместитель главы администрации Охотского муниципального района, председатель комитета по управлению муниципальным имуществом Охот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599,7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87,6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Ольшевска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ветлана Викторовна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главы администрации Охотского муниципального района по социальным вопроса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338,8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1/2 доли с супру-гом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0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00,5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ирон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Наталия Викторовна</w:t>
            </w:r>
          </w:p>
        </w:tc>
        <w:tc>
          <w:tcPr>
            <w:tcW w:w="178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Управляющий делами  администрации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675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218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-ковые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Nissan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Д, Тайота Ви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ирон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горь Василье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редседа-тель комитета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218,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-ковые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Nissan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Д, Тайота Ви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675,6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460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Замул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Татьяна Владимиров-на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финансового управления администра-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443,8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Диденко Анастасия Юрь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отдела учета и отчетност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7,3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8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Фом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Наталья Андреевна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редседа-тель Собра-ния депута-тов Охотско-го муници-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254,699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545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8,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43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21,8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айота Ленд Кр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 Ниссан Атла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ихальч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Александр Николаевич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председателя комитета жилищно-коммунального хозяй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40,9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бетонный)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,8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-вые ав-томоби-ли УАЗ 3469, Тайота Вок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 Исузу-Фар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69,3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бетон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Евгения Юрь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УМ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24,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2/3 доли с дочерью)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9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1/3 доля с матерью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1,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Мамонова Ирина Алексе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КХ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81,9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49,0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Глыбико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Наталья Ивановна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архивного отдела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3,2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совместная с супругом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,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11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9,1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совместная с супругой) Квартира (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совместная супругой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ача (совместная супругой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 (совместная супругой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,4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Березовска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Юлия Николаевна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ЗАГ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11,4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Никончук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Галина Никола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УМ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4,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0,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78,8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-Хайлюкс-Сурф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Нуржан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Мария Контстанти-но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отдела культуры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0,6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7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7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еркова Людмила Александровна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по мобилизационной работе отдела по безопасност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3,0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96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Филичкина Елена Анатоль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 1 категории комитета жилищно-коммунального хозяй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7,2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13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Хен Оксана Денгиро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 отдела образования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10,5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33,1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Чипизубов Михаил Георгиевич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– секретарь административной комисси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5,9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8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10,6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Жилой дом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Шарып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сения Серге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ЖКХ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12,7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Шмелев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Галина Александро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КХ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7,8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 с супру-го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908,6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 с супру-гой) 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Хофертс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Юрий Робертович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начальника  отдела образования по матери-ально-техническо-му обеспе-чению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99,0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айота Ленд Крузер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зуки Джим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 Ниссан Датсу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9,0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83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Феоктис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Виктор Николаевич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культуры администрации Охот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08,0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совмест-но с супру-гой)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Калди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57,6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совмест-ная с супру-гом)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7,0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Артёмов Анатолий Александро-вич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физической культуре и спорту отдела по семейной политике и социальной инфраструктур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7,4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3,4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Антонюк Светлана Анатоль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КХ администрации Охотского муниципальн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97,7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360,8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. автомо-биль Ниссан Датсу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Дид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Павел Анатольевич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8,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28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рае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ветлана Витальевна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архитектуре и градостроительству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309,1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,9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аргаполова Любовь Владимиров-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 отдела учёта и отчет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2,0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 xml:space="preserve">Лопатин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емен Викторович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председателя КУМ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15,5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 xml:space="preserve">Костырин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ван Иванович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юридического отдела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87,2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7/25 доли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5,2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) 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Люб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нга Никола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– ответственный секретарь комиссии по делам несовершеннолетних и защите их прав администрации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2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49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406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лим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ксим Александро-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мобилизационной работе отдела по вопросам безопасности  администрации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67,5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58,0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Нисан Тиран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мон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ергей Викторо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по вопросам безопасност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49,0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81,9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ван Андреевич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ЖКХ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4,0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Митсубиши Паджер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деревянный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 xml:space="preserve">Милюти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Елена Викторо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УМ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61,6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 (пашн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02,9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деревянный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 Тайота Хайлю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Мототранспортное средство ИЖ-6.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Моторная лодка Л100 л.с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илют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Ольга Анатольевна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рганизационно-методического отдел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443,7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Сузуки Джимн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3,1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Тайота Атла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7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тренако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рина Виталь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по семейной политике и социальной инфраструктур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7,9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бетонный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2,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382,6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Приу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идоренко Рената Михайловны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по управлению муниципальным имуществом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766,0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8,1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Ленд Крузер;Автомобиль грузовой УРАЛ 4320-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винухова Елена Владимиров-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молодёж-ной полити-ке отдела по семейной политике и социальной инфраструк-туре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13,2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 с супруго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20,4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 с супру-гой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Сурф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авран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ргарита Никола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юридическ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7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-ный с супру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иссан Терр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ная с супру-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2,9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-ный с супруго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иссан Терр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ная с супру-го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а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Анна Борисовна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учета и отчетности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26,7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32,8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Садуллое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Елена Викторо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отдела экономики и прогнозир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5,1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7,4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айота-Кроу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ит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Виктор Владимиро-вич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по охране труда сектора по вопросам предпринимательства, защите прав потребителей, охраны труда отдела экономики и прогнозир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83,3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ковые Тайота Хай Люкс, Тайота Лкнд Крузер; автомобиль грузовой Урал-375, водный транспорт лодка «Обь-м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5,1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бе-тонный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5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Тара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Федор Федорович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сектором закупок для муниципальных нужд отдела экономики и прогнозирования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7,1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9,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40,0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сайченк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Алла Николаевна   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сектором по вопросам предпринимательства, защите прав потребителей, охраны труда отдела экономики и прогнозир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78,0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3,7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Сузуки Джимни Сье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рина Валерьевна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ачальник отдела экономики и прогнозирования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76,6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,576,5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0,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айота Ленд Крузер, мототранспорт-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ранспортер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везде-ход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Филиппова Ольга Евгеньевна</w:t>
            </w:r>
          </w:p>
        </w:tc>
        <w:tc>
          <w:tcPr>
            <w:tcW w:w="17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начальника отдела экономики и прогнозирования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2,6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остолакий Наталья Владимиров-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юридического отдела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29,5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533,7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Горох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Валентина Никола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  специалист отдела ЗАГС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44,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6,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Ганиули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Юлия Тунено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 архивного отдела администрации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8,9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 (совместна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 придомовой (сов-местный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56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 (совместна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 придомовой (совместный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-вой ав-томоби-ль Ниссан Датсу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ономарёва Наталья Николаевна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семейной политике отдела по семейной политике и социальной инфраструктур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8,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3,9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Ниссан Датсу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28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Забарунина Наталья Виталье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сектора по вопросам  предпринимательства, защиты прав потребителей, охраны труда отдела экономики и прогно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46,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BMW 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1,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Задорожный Алексей Владимиро-вич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тдела по семейной политике и социальной инфрастру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1,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Иванова Наталья Валерьевна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Главный специалист отдела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3,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678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Карпова Светлана Виктор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илищно-коммуналь-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7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Митсубиши-Дел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4,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-ковые Митсубиши-Дели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иссан Сафари; Тайота К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Ким Наталья Виктор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илищно-коммуналь-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09,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Митсубиши Падже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2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Кострубина Ольга Владимиров-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рганизационно-мето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1,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437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Овчинникова Екатерина Анатоль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тдела по семейной политике и социальной инфраструк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2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38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ковые Митсубиши Паджеро, Ниссан Терр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Розумчук Надежда Борис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сектором по информационным технологиям и связи организационно-мето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74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 с супру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1/2 доли с супругой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28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Рябина Мария Вадим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отдела учё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7,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ковые: Ниссан Террано, Тойота 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74,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одный транспорт: мотолодка «Обь-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Садуллоева Елена Виктор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Ведущий специалист сектора закупок для муниципальных нужд отдела экономики и прогноз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3,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5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Кро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Сторожев Евгений Василье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сектора сектором по информационным технологиям и связи организационно-мето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23,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Тепляшина Елена Евгень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тдел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72,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4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-ковые: Тойота Сприн-тер, Тойота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Чернецкая Анна Петр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рганизационно-мето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8,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52635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1:55:00Z</dcterms:created>
  <dc:creator>12</dc:creator>
  <dc:description/>
  <cp:keywords/>
  <dc:language>en-US</dc:language>
  <cp:lastModifiedBy>Кострубина</cp:lastModifiedBy>
  <cp:lastPrinted>2015-05-12T08:58:00Z</cp:lastPrinted>
  <dcterms:modified xsi:type="dcterms:W3CDTF">2015-05-17T23:23:00Z</dcterms:modified>
  <cp:revision>64</cp:revision>
  <dc:subject/>
  <dc:title/>
</cp:coreProperties>
</file>