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  <w:b w:val="false"/>
          <w:b w:val="false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ведующего сектора организационной деятельности администрации сельского поселения Сосновк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полное наименование должности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559"/>
        <w:gridCol w:w="1134"/>
        <w:gridCol w:w="992"/>
        <w:gridCol w:w="1418"/>
        <w:gridCol w:w="1559"/>
        <w:gridCol w:w="851"/>
        <w:gridCol w:w="992"/>
        <w:gridCol w:w="297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ar5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 </w:t>
            </w:r>
            <w:hyperlink w:anchor="Par5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нто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 21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, для эксплуатации 2-х квартир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443 861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, для эксплуатации 2-х квартир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, для эксплуатации 2-х квартир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, для эксплуатации 2-х квартир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768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2:00Z</dcterms:created>
  <dc:creator>Zver</dc:creator>
  <dc:description/>
  <cp:keywords/>
  <dc:language>en-US</dc:language>
  <cp:lastModifiedBy>kadr</cp:lastModifiedBy>
  <dcterms:modified xsi:type="dcterms:W3CDTF">2015-04-16T03:48:00Z</dcterms:modified>
  <cp:revision>18</cp:revision>
  <dc:subject/>
  <dc:title/>
</cp:coreProperties>
</file>