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FontStyle13"/>
        </w:rPr>
        <w:t>С В Е Д Е Н И 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о доходах, расходах, об имуществе и обязательствах имущественного характера </w:t>
      </w:r>
      <w:r>
        <w:rPr>
          <w:rStyle w:val="FontStyle13"/>
        </w:rPr>
        <w:t xml:space="preserve">заместителя главы муниципального образования, заведующего сектором муниципального хозяйства администрации сельского поселения Верхнеказымск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4  года</w:t>
      </w:r>
    </w:p>
    <w:tbl>
      <w:tblPr>
        <w:tblW w:w="1557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620"/>
        <w:gridCol w:w="1260"/>
        <w:gridCol w:w="776"/>
        <w:gridCol w:w="1024"/>
        <w:gridCol w:w="1440"/>
        <w:gridCol w:w="1173"/>
        <w:gridCol w:w="809"/>
        <w:gridCol w:w="1058"/>
        <w:gridCol w:w="3106"/>
      </w:tblGrid>
      <w:tr>
        <w:trPr/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  <w:br/>
              <w:t>отчетный год   (руб.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ar5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егося   </w:t>
              <w:br/>
              <w:t>в пользован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 </w:t>
            </w:r>
            <w:hyperlink w:anchor="Par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1729" w:hRule="atLeast"/>
          <w:cantSplit w:val="true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объектов  </w:t>
              <w:br/>
              <w:t>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b/>
                <w:b/>
              </w:rPr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b/>
                <w:b/>
              </w:rPr>
            </w:pPr>
            <w:r>
              <w:rPr/>
              <w:t>площадь</w:t>
              <w:br/>
              <w:t>(кв.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жения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инцов Владимир 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733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/>
            </w:pPr>
            <w:r>
              <w:rPr/>
              <w:t>Легковой, ВАЗ 211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6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FontStyle13"/>
        </w:rPr>
        <w:t>С В Е Д Е Н И 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о доходах, расходах, об имуществе и обязательствах имущественного характера </w:t>
      </w:r>
      <w:r>
        <w:rPr>
          <w:rStyle w:val="FontStyle13"/>
        </w:rPr>
        <w:t xml:space="preserve">заведующего сектором организационной деятельности  администрации сельского поселения Верхнеказымск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4  года</w:t>
      </w:r>
    </w:p>
    <w:tbl>
      <w:tblPr>
        <w:tblW w:w="15552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620"/>
        <w:gridCol w:w="2340"/>
        <w:gridCol w:w="776"/>
        <w:gridCol w:w="1024"/>
        <w:gridCol w:w="1440"/>
        <w:gridCol w:w="1173"/>
        <w:gridCol w:w="809"/>
        <w:gridCol w:w="1078"/>
        <w:gridCol w:w="2880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  <w:br/>
              <w:t>отчетный год  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ar5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егося   </w:t>
              <w:br/>
              <w:t>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 </w:t>
            </w:r>
            <w:hyperlink w:anchor="Par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1729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объектов  </w:t>
              <w:br/>
              <w:t>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b/>
                <w:b/>
              </w:rPr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b/>
                <w:b/>
              </w:rPr>
            </w:pPr>
            <w:r>
              <w:rPr/>
              <w:t>площадь</w:t>
              <w:br/>
              <w:t>(кв.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щенко Светлана Васи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4 889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1 433 147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Легковой, Тойота AVENSIS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,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FontStyle13"/>
        </w:rPr>
        <w:t>С В Е Д Е Н И 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о доходах, расходах, об имуществе и обязательствах имущественного характера </w:t>
      </w:r>
      <w:r>
        <w:rPr>
          <w:rStyle w:val="FontStyle13"/>
        </w:rPr>
        <w:t xml:space="preserve">ведущего специалиста, юриста сектора организационной деятельности  администрации сельского поселения Верхнеказымск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4  года</w:t>
      </w:r>
    </w:p>
    <w:tbl>
      <w:tblPr>
        <w:tblW w:w="15552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620"/>
        <w:gridCol w:w="2340"/>
        <w:gridCol w:w="776"/>
        <w:gridCol w:w="1024"/>
        <w:gridCol w:w="1440"/>
        <w:gridCol w:w="1173"/>
        <w:gridCol w:w="809"/>
        <w:gridCol w:w="1078"/>
        <w:gridCol w:w="2700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  <w:br/>
              <w:t>отчетный год  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ar5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егося   </w:t>
              <w:br/>
              <w:t>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 </w:t>
            </w:r>
            <w:hyperlink w:anchor="Par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1729" w:hRule="atLeast"/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объектов  </w:t>
              <w:br/>
              <w:t>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b/>
                <w:b/>
              </w:rPr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b/>
                <w:b/>
              </w:rPr>
            </w:pPr>
            <w:r>
              <w:rPr/>
              <w:t>площадь</w:t>
              <w:br/>
              <w:t>(кв.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маирова Марина Дмитри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30 400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84 471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, ХЭНДЭ ЭЛАНТР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,8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______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______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FontStyle13"/>
        </w:rPr>
        <w:t>С В Е Д Е Н И 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о доходах, расходах, об имуществе и обязательствах имущественного характера </w:t>
      </w:r>
      <w:r>
        <w:rPr>
          <w:rStyle w:val="FontStyle13"/>
        </w:rPr>
        <w:t xml:space="preserve">специалиста 1 категории  сектора муниципального хозяйства администрации сельского поселения Верхнеказым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 xml:space="preserve"> </w:t>
      </w:r>
      <w:r>
        <w:rPr>
          <w:b/>
        </w:rPr>
        <w:t>за период с 1 января по 31 декабря 2014  года</w:t>
      </w:r>
    </w:p>
    <w:tbl>
      <w:tblPr>
        <w:tblW w:w="15639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20"/>
        <w:gridCol w:w="1080"/>
        <w:gridCol w:w="776"/>
        <w:gridCol w:w="1024"/>
        <w:gridCol w:w="1980"/>
        <w:gridCol w:w="1620"/>
        <w:gridCol w:w="809"/>
        <w:gridCol w:w="1078"/>
        <w:gridCol w:w="2700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  <w:br/>
              <w:t>отчетный год  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ar5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егося   </w:t>
              <w:br/>
              <w:t>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 </w:t>
            </w:r>
            <w:hyperlink w:anchor="Par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1729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объектов  </w:t>
              <w:br/>
              <w:t>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b/>
                <w:b/>
              </w:rPr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b/>
                <w:b/>
              </w:rPr>
            </w:pPr>
            <w:r>
              <w:rPr/>
              <w:t>площадь</w:t>
              <w:br/>
              <w:t>(кв.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акова Елена 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 06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общежит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1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8 287,0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1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общежитии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1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 B 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72 PRIOP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общежитии</w:t>
            </w:r>
          </w:p>
          <w:p>
            <w:pPr>
              <w:pStyle w:val="ConsPlusCell"/>
              <w:widowControl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1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общежитии</w:t>
            </w:r>
          </w:p>
          <w:p>
            <w:pPr>
              <w:pStyle w:val="ConsPlusCell"/>
              <w:widowControl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1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278"/>
      <w:ind w:firstLine="768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0:00Z</dcterms:created>
  <dc:creator>A</dc:creator>
  <dc:description/>
  <cp:keywords/>
  <dc:language>en-US</dc:language>
  <cp:lastModifiedBy>1</cp:lastModifiedBy>
  <dcterms:modified xsi:type="dcterms:W3CDTF">2015-05-05T08:46:00Z</dcterms:modified>
  <cp:revision>13</cp:revision>
  <dc:subject/>
  <dc:title>С В Е Д Е Н И Я</dc:title>
</cp:coreProperties>
</file>