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муниципального служащего  заместителя председателя Комитета образования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И.Ф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584,35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62,45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муниципального служащего заведующего отделом дополнительного образования и воспитательной работы Комитета образования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М.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893,6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Митсубиси Мантеро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ндай Матриц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муниципального служащего заведующего отделом общего образования Комитета образования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5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ина Н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9 846,6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Тайоота Раф 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845,6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7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-Ямаха -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муниципального служащего заведующего отделом жизнеобеспечения Комитета образования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4 по 31 декабря 2014 года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5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ин В.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 681,3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Фольксваген транспортё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яньё адмирал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3 513,0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18:00Z</dcterms:created>
  <dc:creator>user</dc:creator>
  <dc:description/>
  <dc:language>en-US</dc:language>
  <cp:lastModifiedBy>ZajkovaSV</cp:lastModifiedBy>
  <dcterms:modified xsi:type="dcterms:W3CDTF">2015-05-12T05:18:00Z</dcterms:modified>
  <cp:revision>2</cp:revision>
  <dc:subject/>
  <dc:title/>
</cp:coreProperties>
</file>