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549,0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62,1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ршто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ид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994,3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редседателя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ородн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005,9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40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958,2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Амур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Сузуки 7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КС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омощника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дряш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ий Геннад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321,1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консультант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502,2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62,8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го организационным отделом аппарата Дум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бал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430,8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381,2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2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13А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,0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па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427,8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руководителя аппарата Дум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419,9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аз 3110, автомобиль Мазда СХ 7, автоприцеп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anbic WT -5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491,8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ауди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Валер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650,3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693,3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909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рогресс 4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Ямаха 4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ресс-секретаря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зыр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115,0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230,2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25:00Z</dcterms:created>
  <dc:creator>user</dc:creator>
  <dc:description/>
  <cp:keywords/>
  <dc:language>en-US</dc:language>
  <cp:lastModifiedBy>пользователь</cp:lastModifiedBy>
  <dcterms:modified xsi:type="dcterms:W3CDTF">2015-05-07T10:16:00Z</dcterms:modified>
  <cp:revision>100</cp:revision>
  <dc:subject/>
  <dc:title/>
</cp:coreProperties>
</file>