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бюджетного образовательного учреждения дополнительного образования детей «Березовская детская школа искусств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898"/>
        <w:gridCol w:w="1889"/>
        <w:gridCol w:w="1074"/>
        <w:gridCol w:w="1556"/>
        <w:gridCol w:w="1596"/>
        <w:gridCol w:w="1074"/>
        <w:gridCol w:w="1043"/>
        <w:gridCol w:w="1499"/>
        <w:gridCol w:w="1929"/>
      </w:tblGrid>
      <w:tr>
        <w:trPr/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ва С.Л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           </w:t>
              <w:br/>
              <w:t>1)  под индивидуальное жилищное строительств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Жилые дома:                     </w:t>
              <w:br/>
              <w:t xml:space="preserve">1)  жилой дом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вартиры:                       </w:t>
              <w:br/>
              <w:t xml:space="preserve">1)  квартира                        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127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Автомобили легковые:                 </w:t>
              <w:br/>
              <w:t xml:space="preserve">1)  Легковая «УАЗ-315195»                                         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1431929.29 руб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57:00Z</dcterms:created>
  <dc:creator>ALI</dc:creator>
  <dc:description/>
  <cp:keywords/>
  <dc:language>en-US</dc:language>
  <cp:lastModifiedBy>Us</cp:lastModifiedBy>
  <cp:lastPrinted>2015-05-05T13:18:00Z</cp:lastPrinted>
  <dcterms:modified xsi:type="dcterms:W3CDTF">2015-06-11T04:14:00Z</dcterms:modified>
  <cp:revision>83</cp:revision>
  <dc:subject/>
  <dc:title/>
</cp:coreProperties>
</file>