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1559"/>
        <w:gridCol w:w="1276"/>
        <w:gridCol w:w="1134"/>
        <w:gridCol w:w="1134"/>
        <w:gridCol w:w="1417"/>
        <w:gridCol w:w="1276"/>
        <w:gridCol w:w="1134"/>
        <w:gridCol w:w="1134"/>
        <w:gridCol w:w="2693"/>
      </w:tblGrid>
      <w:tr>
        <w:trPr/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 и транспортных средств, принадлежащих на праве  собственности (источники   получения средств, за с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рых совершена сделка) </w:t>
            </w:r>
            <w:hyperlink w:anchor="Par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его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 об  источниках   пол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за   счет котор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а     сделка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ю ценных бумаг,   акций (до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я, паев   в устав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ладочных)   капитала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й) </w:t>
            </w:r>
            <w:hyperlink w:anchor="Par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 марка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чков Андрей Владимирович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7 749,8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, 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 CRUISER 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1 445,3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ель Екатерина Владимировна, начальник отдела экологии департамента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5 688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1 158,3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Forester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ева Наталья Тимофеевна, начальник отдела учёта и отчётности-главный бухгалтер департамента жилищно-коммунального хозяйств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4 212,1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ченко Николай Алексеевич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женерного обеспечения департамента жилищно-коммунального хозя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7 45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4 881,4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CASHCAY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кина Екатерина Владимировна, начальник отдела реализации жилищных программ департамента жилищно-коммунального хозя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5 545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CORCA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Светлана Анатольевна, начальник отдела экономической политики и мониторинга департамента жилищно-коммунального хозяйств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3 650,7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ашкова Виктория Васильевна, начальник организационно-правового отдела департамента жилищно-коммунального хозя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4 951,7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 206,0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, Тойота Авенс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отор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дк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ка 5М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нкова Марина Анатольевна, начальник организационно-правового отдела департамента жилищно-коммунального хозя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5 791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56 108,8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 VITARA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рзева Юлия Владимировна, начальник отдела экономической политики и мониторинга департамента жилищно-коммунального хозя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 411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 211,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CAPTIVA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ов Алексей Николаевич, начальник отдела муниципального жилищного контроля департамента жилищно-коммунального хозя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;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1 3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X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Д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OP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PATROL G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644,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, 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T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Ольга Александровна, начальник отдела реализации жилищных программ департамента жилищно-коммунального хозя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4 889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, Суз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 VITARA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572,5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ва Анастасия Александровна, начальник отдела по управлению муниципальным жилищным фондом департамента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1 345,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, Р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FNDERO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рова Людмила Иванов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 департамента жилищно-коммунального хозя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3 310,5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 587,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-борт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льксваген 2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MAROK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ов Анатолий Николаевич, начальник муниципального казенного учреждения «Единая дежурно-диспетчерская служба» города Нефтеюганск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4 746,4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, Опель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IVA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вин Дмитрий Викто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ённого учреждения коммунального хозяйства «Служба единого заказчика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4 284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UARE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>, LAND ROVER DEFE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ортовой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ГАЗ</w:t>
            </w:r>
            <w:r>
              <w:rPr>
                <w:rFonts w:cs="Times New Roman" w:ascii="Times New Roman" w:hAnsi="Times New Roman"/>
                <w:lang w:val="en-US"/>
              </w:rPr>
              <w:t xml:space="preserve"> 6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2 014,7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7"/>
      <w:bookmarkStart w:id="1" w:name="Par37"/>
      <w:bookmarkEnd w:id="1"/>
    </w:p>
    <w:p>
      <w:pPr>
        <w:pStyle w:val="ConsPlusNonformat"/>
        <w:widowControl/>
        <w:ind w:left="-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62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8:00Z</dcterms:created>
  <dc:creator>Сухачев Сергей Михайлович</dc:creator>
  <dc:description/>
  <cp:keywords/>
  <dc:language>en-US</dc:language>
  <cp:lastModifiedBy>Калаганова</cp:lastModifiedBy>
  <cp:lastPrinted>2015-05-14T13:22:00Z</cp:lastPrinted>
  <dcterms:modified xsi:type="dcterms:W3CDTF">2015-05-15T06:12:00Z</dcterms:modified>
  <cp:revision>58</cp:revision>
  <dc:subject/>
  <dc:title/>
</cp:coreProperties>
</file>