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замещающих должности муниципальной службы высшей группы категории «руководитель» администрации города Нефтеюганска,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4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87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418"/>
        <w:gridCol w:w="1276"/>
        <w:gridCol w:w="1298"/>
        <w:gridCol w:w="1537"/>
        <w:gridCol w:w="1275"/>
        <w:gridCol w:w="1276"/>
        <w:gridCol w:w="1276"/>
        <w:gridCol w:w="2268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Ф.И.О., должность муниципального служащего; члены семь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клариро-ванный годовой 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4 г. (руб.)</w:t>
            </w:r>
          </w:p>
        </w:tc>
        <w:tc>
          <w:tcPr>
            <w:tcW w:w="55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ведения   об  источниках   получения средств, за   счет которых совершена сделка по приобретению ценных бумаг,  акций (долей участия, паев   в уставных(складочных)   капиталах организаций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*</w:t>
              </w:r>
            </w:hyperlink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(кв.м)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анс-портные 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в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тр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первый заместитель главы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 414 59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00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5,7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0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82 84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0,3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л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ье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главы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915 97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3,3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7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 754 3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6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3,3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1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 заместитель главы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686 9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Volvo хс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0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9 574,9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аина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9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39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39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39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чал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главы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549 18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н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  <w:t>Suzuki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  <w:t>Grand Vitara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1,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дов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8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1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554 62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,9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н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чальник управления муниципального заказа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53 46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ubaru Legacy</w:t>
            </w:r>
          </w:p>
        </w:tc>
        <w:tc>
          <w:tcPr>
            <w:tcW w:w="382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3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9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39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ачальник юридическо-правового управления администрации город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331 167</w:t>
            </w:r>
          </w:p>
        </w:tc>
        <w:tc>
          <w:tcPr>
            <w:tcW w:w="39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специальных мероприятий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612 80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5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8 20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5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егульная Людмила Иван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директор департамента финансов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499 4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+ 690 000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(доход полученный от продажи недвижимого имущества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(садовый)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5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1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6 37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(садовый)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5,0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KI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ada Samar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йгушкин Александр Василье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директор департамента градостроительства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183 0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емельный (садовый) участо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0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9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1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6 09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9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udi Q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,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9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9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брагимова Виктория Николае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директор департамента имущественных и земельных отношений администрации город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009  81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9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стовщикова Татьяна Михайл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директор департамента образования и молодёжной политики администрации го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321 44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048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8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1 59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8,0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Ssangyong Actyon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веселова Лидия Кирилл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записи актов гражданского состояния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81 63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3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(дач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1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0 61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,9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Toyota Gamry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,4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Toyota Highlander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(дач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2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5551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55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55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каче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мара Викто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председатель комитета опеки и попечительства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 515 67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5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41,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шкевич Людмила Юрье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культуры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099 8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юнд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Getz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сса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Juk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 440 000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доход от продажи недвижимого имущества – доли в квартире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1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дзинский Юрий Иосифович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физической культуры и спора администрации город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74 44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Toyota Land Gruiser 100</w:t>
            </w:r>
          </w:p>
        </w:tc>
        <w:tc>
          <w:tcPr>
            <w:tcW w:w="382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152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да октавиа</w:t>
            </w:r>
          </w:p>
        </w:tc>
        <w:tc>
          <w:tcPr>
            <w:tcW w:w="382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1 669,6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1:00Z</dcterms:created>
  <dc:creator>Kadry1</dc:creator>
  <dc:description/>
  <cp:keywords/>
  <dc:language>en-US</dc:language>
  <cp:lastModifiedBy>Калаганова</cp:lastModifiedBy>
  <cp:lastPrinted>2014-04-22T15:47:00Z</cp:lastPrinted>
  <dcterms:modified xsi:type="dcterms:W3CDTF">2015-05-22T06:38:00Z</dcterms:modified>
  <cp:revision>152</cp:revision>
  <dc:subject/>
  <dc:title>Сведения о доходах,</dc:title>
</cp:coreProperties>
</file>