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я аппарата Думы гор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5"/>
        <w:gridCol w:w="1488"/>
        <w:gridCol w:w="1559"/>
        <w:gridCol w:w="1134"/>
        <w:gridCol w:w="1560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алюб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са Габизовна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9 17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делки не совершались</w:t>
            </w:r>
          </w:p>
        </w:tc>
      </w:tr>
      <w:tr>
        <w:trPr>
          <w:trHeight w:val="7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мощника главы города Нефтеюганск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8"/>
        <w:gridCol w:w="1558"/>
        <w:gridCol w:w="1656"/>
        <w:gridCol w:w="44"/>
        <w:gridCol w:w="1133"/>
        <w:gridCol w:w="41"/>
        <w:gridCol w:w="1521"/>
        <w:gridCol w:w="198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Татьян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1 321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льксваген</w:t>
            </w:r>
            <w:r>
              <w:rPr>
                <w:sz w:val="22"/>
                <w:szCs w:val="22"/>
                <w:lang w:val="en-US"/>
              </w:rPr>
              <w:t xml:space="preserve"> Tigu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З 2103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9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отдела правовой и кадровой работы  аппарата Дум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х Татьян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 495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ТОЙОТА</w:t>
            </w:r>
            <w:r>
              <w:rPr>
                <w:sz w:val="22"/>
                <w:szCs w:val="22"/>
                <w:lang w:val="en-US"/>
              </w:rPr>
              <w:t xml:space="preserve"> CAMRY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З 2217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отдела правовой и кадровой работы аппарата Дум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гае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9 61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9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отдела обеспечения деятельности Думы аппарата Дум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ёва Алл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 476,7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003,1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  <w:r>
              <w:rPr>
                <w:sz w:val="22"/>
                <w:szCs w:val="22"/>
                <w:lang w:val="en-US"/>
              </w:rPr>
              <w:t>Insignia station wag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информационно-аналитического отдела  аппарата Дум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ганова Александр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 77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497,6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 отдела  по работе с населением и обращениями аппарата Дум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херт Лилия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1 27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 747,95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отдела учета и отчетности – главного бухгалтера аппарата Дум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а Наталья Анатол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1 75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едседателя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кина Светла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2 75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ое влад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 29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местителя председателя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4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уллина Эльмира Наркис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 60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35 56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и не совершались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инспекторского отдела № 1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инская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7 49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2 967,2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 инспекторского отдела № 1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6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5 26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 инспекторского отдела № 1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Юлия Евген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8 40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97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97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 94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21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АЗ 21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1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1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1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1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 инспекторского отдела № 1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ина Наталья Вениами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 70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531,6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Qashqa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 инспекторского отдела № 1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а Ларис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 43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Тигуан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чальника  инспекторского отдела № 2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1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ова Дина Ире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86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ён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инспекторского отдела №2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кина Анастасия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 79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Доход по основному месту работы, доход от продажи имущества, накопления за предыдущие годы, кредитные обязательств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3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hevrolet Niva</w:t>
            </w:r>
            <w:r>
              <w:rPr>
                <w:sz w:val="22"/>
                <w:szCs w:val="22"/>
              </w:rPr>
              <w:t xml:space="preserve"> 212300-55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совместная </w:t>
            </w:r>
            <w:r>
              <w:rPr>
                <w:sz w:val="16"/>
                <w:szCs w:val="16"/>
              </w:rPr>
              <w:t>(доход от предпринимательской деятельности, доход от продажи имущества, накопления за предыдущие годы, кредитные обязательств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цеп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АМАЗ 53504-46 (</w:t>
            </w:r>
            <w:r>
              <w:rPr>
                <w:sz w:val="16"/>
                <w:szCs w:val="16"/>
              </w:rPr>
              <w:t>накопления за предыдущие годы, кредитные обязательства)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АЗ, прицеп 938660-(044) (</w:t>
            </w:r>
            <w:r>
              <w:rPr>
                <w:sz w:val="16"/>
                <w:szCs w:val="16"/>
              </w:rPr>
              <w:t>накопления за предыдущие годы)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инспекторского отдела №2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701"/>
        <w:gridCol w:w="1559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Гал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 18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836,68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EG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инспекторского отдела №2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843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алова Наталья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6 595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 043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Патфи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спектора инспекторского отдела №2 Счетной палаты города и членов его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sz w:val="22"/>
          <w:szCs w:val="22"/>
        </w:rPr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59"/>
        <w:gridCol w:w="1276"/>
        <w:gridCol w:w="1276"/>
        <w:gridCol w:w="1559"/>
        <w:gridCol w:w="1701"/>
        <w:gridCol w:w="1134"/>
        <w:gridCol w:w="1559"/>
        <w:gridCol w:w="1985"/>
      </w:tblGrid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днева Маргарита Музаг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94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58,68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3:00Z</dcterms:created>
  <dc:creator>Duma</dc:creator>
  <dc:description/>
  <cp:keywords/>
  <dc:language>en-US</dc:language>
  <cp:lastModifiedBy>duma</cp:lastModifiedBy>
  <cp:lastPrinted>2013-04-26T12:00:00Z</cp:lastPrinted>
  <dcterms:modified xsi:type="dcterms:W3CDTF">2015-05-21T04:45:00Z</dcterms:modified>
  <cp:revision>9</cp:revision>
  <dc:subject/>
  <dc:title>Сведения о доходах, об имуществе и об обязательствах имущественного характера</dc:title>
</cp:coreProperties>
</file>