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28"/>
          <w:szCs w:val="28"/>
        </w:rPr>
        <w:t>за период с 1 января по 31 декабря 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tbl>
      <w:tblPr>
        <w:tblW w:w="15284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620"/>
        <w:gridCol w:w="1350"/>
        <w:gridCol w:w="851"/>
        <w:gridCol w:w="1134"/>
        <w:gridCol w:w="1417"/>
        <w:gridCol w:w="1134"/>
        <w:gridCol w:w="851"/>
        <w:gridCol w:w="1134"/>
        <w:gridCol w:w="2913"/>
      </w:tblGrid>
      <w:tr>
        <w:trPr/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4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 имущества и транспортных средств, принадлежащих на праве  собственности (источники   получения средств, за с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торых совершена сделка) </w:t>
            </w:r>
            <w:hyperlink w:anchor="Par37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го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  об  источниках   пол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, за   счет 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вершена     сделк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ю ценных бумаг,   акций (до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астия, паев   в устав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кладочных)   капитал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й) </w:t>
            </w:r>
            <w:hyperlink w:anchor="Par37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 марка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ения</w:t>
            </w:r>
          </w:p>
        </w:tc>
        <w:tc>
          <w:tcPr>
            <w:tcW w:w="2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да Александр Васильевич заместитель директор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 979 506,4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  <w:t>з/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8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342 621,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совмест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MV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силенко Елена Евгеньев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контрольно-аналитического отдела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281 685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марь Елена Владимировна заместитель дир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404 979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68 160,7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авлева Елена Сергеевна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казны-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309 028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732 628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nd Cruiser</w:t>
            </w:r>
            <w:r>
              <w:rPr/>
              <w:t xml:space="preserve">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бачев Александр Алексеевич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земле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 090 905,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79 485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есова Елена Валерьевна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продаж и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172 595,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адымухамедова Людмила Петровна 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земле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 413 843,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8.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818</w:t>
            </w:r>
            <w:r>
              <w:rPr>
                <w:lang w:val="en-US"/>
              </w:rPr>
              <w:t> </w:t>
            </w:r>
            <w:r>
              <w:rPr/>
              <w:t>514</w:t>
            </w:r>
            <w:r>
              <w:rPr>
                <w:lang w:val="en-US"/>
              </w:rPr>
              <w:t>,</w:t>
            </w:r>
            <w:r>
              <w:rPr/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8.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ва Шевроле</w:t>
            </w:r>
          </w:p>
          <w:p>
            <w:pPr>
              <w:pStyle w:val="Normal"/>
              <w:autoSpaceDE w:val="false"/>
              <w:rPr/>
            </w:pPr>
            <w:r>
              <w:rPr/>
              <w:t>Нива 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фёдова Елена Николаевна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управления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224 151,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 P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38:00Z</dcterms:created>
  <dc:creator>Лукъянцева Н.С.</dc:creator>
  <dc:description/>
  <cp:keywords/>
  <dc:language>en-US</dc:language>
  <cp:lastModifiedBy>Калаганова</cp:lastModifiedBy>
  <cp:lastPrinted>2015-05-19T12:54:00Z</cp:lastPrinted>
  <dcterms:modified xsi:type="dcterms:W3CDTF">2015-05-19T09:45:00Z</dcterms:modified>
  <cp:revision>76</cp:revision>
  <dc:subject/>
  <dc:title/>
</cp:coreProperties>
</file>