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ведения о доходах,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иц, замещающих должности муниципальной службы главной группы категории «руководитель, специалист», ведущей группы  категории «руководитель» администрации города Нефтеюганска, и членов их семе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 2014 год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6160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31"/>
        <w:gridCol w:w="1677"/>
        <w:gridCol w:w="1679"/>
        <w:gridCol w:w="1356"/>
        <w:gridCol w:w="1195"/>
        <w:gridCol w:w="1701"/>
        <w:gridCol w:w="1134"/>
        <w:gridCol w:w="1134"/>
        <w:gridCol w:w="993"/>
        <w:gridCol w:w="2551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Ф.И.О., должность муниципального служащего; члены семьи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клариро-ванный годовой доход з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 г. (руб.)</w:t>
            </w:r>
          </w:p>
        </w:tc>
        <w:tc>
          <w:tcPr>
            <w:tcW w:w="593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ведения   об  источниках   получения средств, за   счет которых совершена сделка по приобретению ценных бумаг,  акций (долей участия, паев   в уставных(складочных)   капиталах организаций) </w:t>
            </w:r>
            <w:hyperlink w:anchor="Par37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*</w:t>
              </w:r>
            </w:hyperlink>
          </w:p>
        </w:tc>
      </w:tr>
      <w:tr>
        <w:trPr>
          <w:tblHeader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лощадь (кв.м)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лощадь (кв.м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ечаева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етлана Ивановна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, заместитель директора департамента по делам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администрации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 043 653</w:t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68,1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Тойота Каролла</w:t>
            </w:r>
          </w:p>
        </w:tc>
        <w:tc>
          <w:tcPr>
            <w:tcW w:w="3261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527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62,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2260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 xml:space="preserve">квартира /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щее имущество в многоквартирном дом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жилой дом/земельный участок)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62,6 /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3247,3 / 3814)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Шарабарина Светлана 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лександровна,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 заместитель директора департамента по делам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администраци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995 214</w:t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8,1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3261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3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3,2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рикова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льга Александровна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, заместитель директора департамента по делам администрации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2 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2 532</w:t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1,8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3261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6,3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1.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5931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1,8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5931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6,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урова Валентина Александровна,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 заместитель начальника управления муниципального заказа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876 426</w:t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3,9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участок под садово-огородные работы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00,0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7,5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9,9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1.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 000</w:t>
            </w:r>
          </w:p>
        </w:tc>
        <w:tc>
          <w:tcPr>
            <w:tcW w:w="423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9,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423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3,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423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7,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423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участок под сад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00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обо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лина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иколаевна,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 начальник отдела организации размещения муниципального заказа управле-ния муниципал-ьного заказа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368 340</w:t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6,0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1.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упруг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 04 695</w:t>
            </w:r>
          </w:p>
        </w:tc>
        <w:tc>
          <w:tcPr>
            <w:tcW w:w="423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Порше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/>
              </w:rPr>
              <w:t>CAYENNE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6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2.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6,0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3.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423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6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вердас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рья Юрьевна,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 начальник экспертно-аналитического отдела управления муниципального заказа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308 9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+ 1 193 333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от продажи доли в имуществе)</w:t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9,7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енежные средства от продажи принадлежащего на праве общей долевой собственности имущества и использование заемных средств банка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1.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упруг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300 00 + 1 193 333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от продажи доли в имуществе)</w:t>
            </w:r>
          </w:p>
        </w:tc>
        <w:tc>
          <w:tcPr>
            <w:tcW w:w="167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9,7</w:t>
            </w:r>
          </w:p>
        </w:tc>
        <w:tc>
          <w:tcPr>
            <w:tcW w:w="11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ЛАДА 211440</w:t>
            </w:r>
          </w:p>
        </w:tc>
        <w:tc>
          <w:tcPr>
            <w:tcW w:w="3261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енежные средства от продажи принадлежащего на праве общей долевой собственности имущества и использование заемных средств бан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7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Тойота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/>
              </w:rPr>
              <w:t>Camry</w:t>
            </w:r>
          </w:p>
        </w:tc>
        <w:tc>
          <w:tcPr>
            <w:tcW w:w="3261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7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иссан NISSAN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/>
              </w:rPr>
              <w:t xml:space="preserve"> MURANO</w:t>
            </w:r>
          </w:p>
        </w:tc>
        <w:tc>
          <w:tcPr>
            <w:tcW w:w="3261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7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ГАЗ 322132</w:t>
            </w:r>
          </w:p>
        </w:tc>
        <w:tc>
          <w:tcPr>
            <w:tcW w:w="3261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2.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 193 333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от продажи доли в имуществе)</w:t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9,7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енежные средства от продажи принадлежащего на праве общей долевой собственности имущества и использование заемных средств банка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.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хматов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лександра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ихайловна,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 начальник экспертно-аналитического отдела управления муниципального заказа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062 280</w:t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63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,0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Audi Q 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50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.1.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упруг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 061 375</w:t>
            </w:r>
          </w:p>
        </w:tc>
        <w:tc>
          <w:tcPr>
            <w:tcW w:w="423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Хундай Акцент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23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АЗ Патриот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23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Экскаватор Хитачи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ZX 250 LCH 3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23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Грузовой УАЗ 390944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23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Грузовой УАЗ 390944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23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ран манипулятор БАКМ 890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23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негоход «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SKIDOO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»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 xml:space="preserve"> SKANDIK YE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4594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23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50,0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.2.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63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,0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50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.3.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423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50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423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3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.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доров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катерин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лександровна,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 начальник отдела формирования муниципального заказа управления муниципального заказа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347 200</w:t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емельный участок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54,0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0,6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асть жилого дом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4,2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.1.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упруг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 805 875</w:t>
            </w:r>
          </w:p>
        </w:tc>
        <w:tc>
          <w:tcPr>
            <w:tcW w:w="167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0,6</w:t>
            </w:r>
          </w:p>
        </w:tc>
        <w:tc>
          <w:tcPr>
            <w:tcW w:w="11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ицубис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Payero Sport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54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7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часть жилого дом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4,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.2.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67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0,6</w:t>
            </w:r>
          </w:p>
        </w:tc>
        <w:tc>
          <w:tcPr>
            <w:tcW w:w="11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54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7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часть жилого дом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4,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.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423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0,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423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участок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54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423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асть жилого дом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4,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.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узнецов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вгений Владимирович,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 начальник отдела по профилактике правонарушений и связям с правоохранительными органами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918 094</w:t>
            </w:r>
          </w:p>
        </w:tc>
        <w:tc>
          <w:tcPr>
            <w:tcW w:w="167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2,0</w:t>
            </w:r>
          </w:p>
        </w:tc>
        <w:tc>
          <w:tcPr>
            <w:tcW w:w="11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ХУНДАЙ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olaris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6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7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цеп к легковому автомобилю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араж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4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7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одка ПВХ «Лиман ЛН 340»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араж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4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7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араж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9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7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участок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72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.1.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60 000</w:t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2,0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ЙО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LC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00</w:t>
            </w:r>
          </w:p>
        </w:tc>
        <w:tc>
          <w:tcPr>
            <w:tcW w:w="3261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6,0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участок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72,0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емельный учас-ток для размеще-ния гаражей и автостоянок + гараж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4,0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.2.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423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2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23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6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.3.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423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2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423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6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.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ертов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ячеслав Александрович,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 начальник отдела по делам гражданской обороны и чрезвычайным ситуациям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948 782</w:t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4,3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иа Сид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араж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4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.1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упруга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0 901</w:t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4,3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.2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4,3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.3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423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4,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.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хаче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ргей Михайлович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, начальник отдела по организации деятельности комиссии по делам </w:t>
            </w:r>
            <w:r>
              <w:rPr>
                <w:rFonts w:eastAsia="Calibri" w:cs="Times New Roman" w:ascii="Times New Roman" w:hAnsi="Times New Roman"/>
                <w:b w:val="false"/>
                <w:sz w:val="23"/>
                <w:szCs w:val="23"/>
              </w:rPr>
              <w:t>несовершеннолетних и защите и прав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394 914</w:t>
            </w:r>
          </w:p>
        </w:tc>
        <w:tc>
          <w:tcPr>
            <w:tcW w:w="167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35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000,0</w:t>
            </w:r>
          </w:p>
        </w:tc>
        <w:tc>
          <w:tcPr>
            <w:tcW w:w="11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Тойота-Хайлюкс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0,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7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АУДИ-80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72,0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ъект незавершенного строительств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4,0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Автоприцеп легковой ССТ-7132-01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нат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,3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араж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4,0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10 512</w:t>
            </w:r>
          </w:p>
        </w:tc>
        <w:tc>
          <w:tcPr>
            <w:tcW w:w="423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нат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,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423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0,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423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4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423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000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.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уприянова Людмила Григорьевна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, секретарь комиссии отдела по обеспечению деятельности административной комиссии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8 508</w:t>
            </w:r>
          </w:p>
        </w:tc>
        <w:tc>
          <w:tcPr>
            <w:tcW w:w="423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1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23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4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.1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упруг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113 427</w:t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1,0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Mercedes-Benz GLK 300 </w:t>
            </w:r>
          </w:p>
        </w:tc>
        <w:tc>
          <w:tcPr>
            <w:tcW w:w="3261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4,0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MATIC</w:t>
            </w:r>
          </w:p>
        </w:tc>
        <w:tc>
          <w:tcPr>
            <w:tcW w:w="3261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.2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423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1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23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4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.3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423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1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423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4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.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улепова Наталья Викторовна,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 секретарь комиссии отдела по обеспечению деятельности административной комиссии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379 589</w:t>
            </w:r>
          </w:p>
        </w:tc>
        <w:tc>
          <w:tcPr>
            <w:tcW w:w="167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1,6</w:t>
            </w:r>
          </w:p>
        </w:tc>
        <w:tc>
          <w:tcPr>
            <w:tcW w:w="11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араж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8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7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участок под садово-огородные работы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03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.1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247 444</w:t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1,6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ексус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RX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330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араж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8,0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й участок под садово-огородные работы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03,0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.2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1,6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.3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423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1,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.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узнецова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лена Вениаминовна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, секретарь комиссии отдела по обеспечению деятельности административной комиссии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329 845</w:t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8,0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3261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5,1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.1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90 488</w:t>
            </w:r>
          </w:p>
        </w:tc>
        <w:tc>
          <w:tcPr>
            <w:tcW w:w="423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Хёндэ Элант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8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23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5,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.2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423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8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23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5,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.3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423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8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423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5,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2320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.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Жукова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атьяна Сергеевна, </w:t>
            </w:r>
            <w:r>
              <w:rPr>
                <w:rFonts w:eastAsia="Calibri" w:cs="Times New Roman" w:ascii="Times New Roman" w:hAnsi="Times New Roman"/>
                <w:b w:val="false"/>
              </w:rPr>
              <w:t>секретарь комиссии отдела по обеспечению деятельности административно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й комиссии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320 681</w:t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вартира 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4,9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.1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24 329 </w:t>
            </w:r>
            <w:r>
              <w:rPr>
                <w:rFonts w:cs="Times New Roman" w:ascii="Times New Roman" w:hAnsi="Times New Roman"/>
                <w:b w:val="false"/>
              </w:rPr>
              <w:t>(доход от продажи автомобиля)</w:t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вартира 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4,9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.2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4 3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</w:rPr>
              <w:t>(доход от продажи автомобиля)</w:t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вартира 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4,9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6.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Жадова Алефтина Дмитриевна,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ачальник отдела учёта и отчётности - главный бухгалтер департамента по делам администрации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453 040</w:t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вартира 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9,8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6,0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вартира 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3,9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6.1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упруг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 975</w:t>
            </w:r>
          </w:p>
        </w:tc>
        <w:tc>
          <w:tcPr>
            <w:tcW w:w="167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вартира </w:t>
            </w:r>
          </w:p>
        </w:tc>
        <w:tc>
          <w:tcPr>
            <w:tcW w:w="135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9,8</w:t>
            </w:r>
          </w:p>
        </w:tc>
        <w:tc>
          <w:tcPr>
            <w:tcW w:w="11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NISSAN PRIMERA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3,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167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араж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6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709" w:type="dxa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7.</w:t>
            </w:r>
          </w:p>
        </w:tc>
        <w:tc>
          <w:tcPr>
            <w:tcW w:w="2031" w:type="dxa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ончак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ариса Владимировна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, заместитель начальника отдела учёта и отчётности -заместитель главного бухгалтера департамента по делам администрации</w:t>
            </w:r>
          </w:p>
        </w:tc>
        <w:tc>
          <w:tcPr>
            <w:tcW w:w="1677" w:type="dxa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299 086</w:t>
            </w:r>
          </w:p>
        </w:tc>
        <w:tc>
          <w:tcPr>
            <w:tcW w:w="1679" w:type="dxa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вартира </w:t>
            </w:r>
          </w:p>
        </w:tc>
        <w:tc>
          <w:tcPr>
            <w:tcW w:w="1356" w:type="dxa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8,4</w:t>
            </w:r>
          </w:p>
        </w:tc>
        <w:tc>
          <w:tcPr>
            <w:tcW w:w="1195" w:type="dxa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TOYOTA HILUX</w:t>
            </w:r>
          </w:p>
        </w:tc>
        <w:tc>
          <w:tcPr>
            <w:tcW w:w="113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квартира </w:t>
            </w: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 xml:space="preserve">/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щее имущество в многоквартирном доме</w:t>
            </w: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жилой дом/земельный участок)</w:t>
            </w:r>
          </w:p>
        </w:tc>
        <w:tc>
          <w:tcPr>
            <w:tcW w:w="113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7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3168 /6005)</w:t>
            </w:r>
          </w:p>
        </w:tc>
        <w:tc>
          <w:tcPr>
            <w:tcW w:w="9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709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79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95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,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709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79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95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ачный участок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07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709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79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95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араж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4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7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упруг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06 493</w:t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вартира 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,6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TOI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KOROLLA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ачный участок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40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квартира </w:t>
            </w: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 xml:space="preserve">/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щее имущество в многоквартирном доме</w:t>
            </w: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жилой дом/земельный участок)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7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3168 /6005)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8,4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7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емельный участок</w:t>
            </w:r>
          </w:p>
        </w:tc>
        <w:tc>
          <w:tcPr>
            <w:tcW w:w="135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07,0</w:t>
            </w:r>
          </w:p>
        </w:tc>
        <w:tc>
          <w:tcPr>
            <w:tcW w:w="11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7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7.2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423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квартира </w:t>
            </w:r>
            <w:r>
              <w:rPr>
                <w:rFonts w:eastAsia="Calibri" w:cs="Times New Roman" w:ascii="Times New Roman" w:hAnsi="Times New Roman"/>
                <w:b w:val="false"/>
              </w:rPr>
              <w:t xml:space="preserve">/ </w:t>
            </w:r>
            <w:r>
              <w:rPr>
                <w:rFonts w:cs="Times New Roman" w:ascii="Times New Roman" w:hAnsi="Times New Roman"/>
                <w:b w:val="false"/>
              </w:rPr>
              <w:t>общее имущество в многоквартирном доме</w:t>
            </w:r>
            <w:r>
              <w:rPr>
                <w:rFonts w:eastAsia="Calibri"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(жилой дом/земельный участок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7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3168 /6005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423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8,7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423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,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423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земельный (дачный) участок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07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.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твеев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льга Николаевна,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заместитель начальника юридическо-правового управления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836 508</w:t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2,6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.1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2,6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.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итрофанов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лександровна,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начальник аналитического </w:t>
            </w: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отдела юридическо-правового управления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303 343</w:t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2,0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.1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упруг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177 123</w:t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2,0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/>
              </w:rPr>
              <w:t xml:space="preserve">Honda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/>
              </w:rPr>
              <w:t>RV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, 201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/>
              </w:rPr>
              <w:t>4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.2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423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2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423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.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олдырева Ольг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лександровна,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ачальник договорного  отдела юридическо-правового управления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211 141</w:t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8,2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.1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4 865</w:t>
            </w:r>
          </w:p>
        </w:tc>
        <w:tc>
          <w:tcPr>
            <w:tcW w:w="423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8,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Ф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.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укиянчиков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анн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еннадьевна,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начальник судебно-правового отдела </w:t>
            </w:r>
            <w:r>
              <w:rPr>
                <w:rFonts w:eastAsia="Calibri" w:cs="Times New Roman" w:ascii="Times New Roman" w:hAnsi="Times New Roman"/>
                <w:b w:val="false"/>
              </w:rPr>
              <w:t>юридическо-правового управления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355 728</w:t>
            </w:r>
          </w:p>
        </w:tc>
        <w:tc>
          <w:tcPr>
            <w:tcW w:w="167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 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>общее имущество в многоквартирном доме (жилой дом/земельный участок)</w:t>
            </w:r>
          </w:p>
        </w:tc>
        <w:tc>
          <w:tcPr>
            <w:tcW w:w="135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0,8 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810,5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</w:rPr>
              <w:t>3187)</w:t>
            </w:r>
          </w:p>
        </w:tc>
        <w:tc>
          <w:tcPr>
            <w:tcW w:w="11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Ф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7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ъект долевого строительства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,03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Ф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раж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,4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.1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упруг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702 497</w:t>
            </w:r>
          </w:p>
        </w:tc>
        <w:tc>
          <w:tcPr>
            <w:tcW w:w="423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0,8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Ф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23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ъект долевого строительств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,0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Ф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.2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423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0,8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Ф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2.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Хальзов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рин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ладимировна,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ачальник отдела муниципальной службы и кадров департамента по делам администрации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79 160</w:t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6,1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орд фокус</w:t>
            </w:r>
          </w:p>
        </w:tc>
        <w:tc>
          <w:tcPr>
            <w:tcW w:w="3261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й участок (под садоводство)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82,0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2.1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упруг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35 469</w:t>
            </w:r>
          </w:p>
        </w:tc>
        <w:tc>
          <w:tcPr>
            <w:tcW w:w="423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АЗ-21124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6,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Ф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23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участок (под садоводство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82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Ф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2.2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423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6,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Ф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23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участок (под садоводство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82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Ф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2.3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423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6,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Ф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23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участок (под садоводство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82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Ф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2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423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6,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Ф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423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участок (под садоводство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82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Ф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3.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олокитин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ладимировна,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ачальник отдела по делам архивов департамента по делам администрации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228 637</w:t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7,2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Hyundai Solaris</w:t>
            </w:r>
          </w:p>
        </w:tc>
        <w:tc>
          <w:tcPr>
            <w:tcW w:w="3261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5,0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2,3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4.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удиу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юбовь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иколаевна,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ачальник отдела по вопросам предпринимательства и трудовым отношениям департамента по делам администраци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475 108</w:t>
            </w:r>
          </w:p>
        </w:tc>
        <w:tc>
          <w:tcPr>
            <w:tcW w:w="167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4,6</w:t>
            </w:r>
          </w:p>
        </w:tc>
        <w:tc>
          <w:tcPr>
            <w:tcW w:w="11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2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1956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7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75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4.1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упруг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119 416</w:t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2,0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енде Соната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4,6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емельный участок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75,0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4.2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67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4,6</w:t>
            </w:r>
          </w:p>
        </w:tc>
        <w:tc>
          <w:tcPr>
            <w:tcW w:w="11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2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167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75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5.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виков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вгеньевна,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заместитель начальник отдела по вопросам предпринимательства и трудовым отношениям департамента по делам администрации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355 003</w:t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7,2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2,2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емельный участок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13,0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емельный участок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00,0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5.1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упруг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495 617</w:t>
            </w:r>
          </w:p>
        </w:tc>
        <w:tc>
          <w:tcPr>
            <w:tcW w:w="167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2,2</w:t>
            </w:r>
          </w:p>
        </w:tc>
        <w:tc>
          <w:tcPr>
            <w:tcW w:w="11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САН ИКС-ТРЕЙЛ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2,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167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7,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167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участок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13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167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участок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00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6.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урни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начальник мобилизационного отдела комитета специальных мероприятий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461 348</w:t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8,0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KIA Sportage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9,0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кт незавершённого строительств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0,0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6.1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упруга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313 776</w:t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8,0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9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6.2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8,0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9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7.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ик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й Иванович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начальник отдела технической защиты информации, связи и информатизации комитета специальных мероприятий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131 238</w:t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8,3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ИССАН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 xml:space="preserve"> PRIMERA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9,1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8,5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емельный (дачный) участок 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68,0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7.1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упруга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013 594</w:t>
            </w:r>
          </w:p>
        </w:tc>
        <w:tc>
          <w:tcPr>
            <w:tcW w:w="167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9,1</w:t>
            </w:r>
          </w:p>
        </w:tc>
        <w:tc>
          <w:tcPr>
            <w:tcW w:w="11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8,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7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8,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7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земельный (дачный) участок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68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7.2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423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9,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423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8,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423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8,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Pragmatica;Times New Roman" w:hAnsi="Pragmatica;Times New Roman" w:cs="Pragmatica;Times New Roman"/>
      <w:b/>
    </w:rPr>
  </w:style>
  <w:style w:type="character" w:styleId="Style20">
    <w:name w:val="Тема примечания Знак"/>
    <w:qFormat/>
    <w:rPr>
      <w:rFonts w:ascii="Pragmatica;Times New Roman" w:hAnsi="Pragmatica;Times New Roman" w:cs="Pragmatica;Times New Roman"/>
      <w:b/>
      <w:bCs/>
    </w:rPr>
  </w:style>
  <w:style w:type="character" w:styleId="Style21">
    <w:name w:val="Текст выноски Знак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ind w:firstLine="39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Times New Roman" w:hAnsi="Times New Roman" w:cs="Times New Roman"/>
      <w:b w:val="false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примечания"/>
    <w:basedOn w:val="Normal"/>
    <w:qFormat/>
    <w:pPr/>
    <w:rPr>
      <w:lang w:val="en-US"/>
    </w:rPr>
  </w:style>
  <w:style w:type="paragraph" w:styleId="Style23">
    <w:name w:val="Тема примечания"/>
    <w:basedOn w:val="Style22"/>
    <w:next w:val="Style22"/>
    <w:qFormat/>
    <w:pPr/>
    <w:rPr>
      <w:bCs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5:02:00Z</dcterms:created>
  <dc:creator>Kadry1</dc:creator>
  <dc:description/>
  <cp:keywords/>
  <dc:language>en-US</dc:language>
  <cp:lastModifiedBy>Калаганова</cp:lastModifiedBy>
  <cp:lastPrinted>2015-05-20T17:19:00Z</cp:lastPrinted>
  <dcterms:modified xsi:type="dcterms:W3CDTF">2015-05-22T06:38:00Z</dcterms:modified>
  <cp:revision>281</cp:revision>
  <dc:subject/>
  <dc:title>Сведения о доходах,</dc:title>
</cp:coreProperties>
</file>