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</w:rPr>
        <w:t>Сведения о доходах, расходах об имуществе и обязательствах имущественного характера муниципальных служащих и руководителей  муниципальных учреждений комитета культуры администрации города Нефтеюганска и членов их семей за 2014 год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2941"/>
        <w:gridCol w:w="1613"/>
        <w:gridCol w:w="1295"/>
        <w:gridCol w:w="1080"/>
        <w:gridCol w:w="753"/>
        <w:gridCol w:w="1047"/>
        <w:gridCol w:w="1080"/>
        <w:gridCol w:w="1080"/>
        <w:gridCol w:w="1440"/>
        <w:gridCol w:w="1718"/>
      </w:tblGrid>
      <w:tr>
        <w:trPr>
          <w:trHeight w:val="160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</w:rPr>
              <w:t>п/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.И.О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олжность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одовой доход за 2014 год</w:t>
            </w:r>
          </w:p>
        </w:tc>
        <w:tc>
          <w:tcPr>
            <w:tcW w:w="7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, в уставных (складочных) капиталах организаций)</w:t>
            </w:r>
          </w:p>
        </w:tc>
      </w:tr>
      <w:tr>
        <w:trPr>
          <w:trHeight w:val="230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пользовании</w:t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20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лощадь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трана расположения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ранспортные средства (вид, мар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лощад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трана расположения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40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4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Михайлова Наталия Николае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аместитель председателя комитет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159714,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8,9 кв.м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Ф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2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лесарева Татьяна Михайловна директор муниципального бюджетного учреждения культуры «Культурно-досуговый комплекс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1627222.2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8 кв.м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Ф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TOYOTA AVENSIS$ TOYOTA RAF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</w:tr>
      <w:tr>
        <w:trPr>
          <w:trHeight w:val="154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3</w:t>
            </w:r>
          </w:p>
        </w:tc>
        <w:tc>
          <w:tcPr>
            <w:tcW w:w="2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упруг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97188,03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руз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АЗ 3333 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8 кв.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Ф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ач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500 кв.м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15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4 кв.м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4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имонова Галина Николаевна директор муниципального бюджетного учреждения культуры «Городская библиотека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24439,8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ъект долевого стро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3,81 кв.м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Ф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легк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HONDA JAZ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5,0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Ф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5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упруг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45302,5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легк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АЗ-21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5,0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Ф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Любимова Наталья Николаевна директор Нефтеюганского городского муниципального бюджетного образовательного учреждения дополнительного образования детей «Детская школа искусств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91596,9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1,7 кв.м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Ф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VOLKSWAGEN TIGUA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стрелина Наталья Владимировна директор муниципального автономного учреждения культуры «Историко-художественный музейный комплекс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09170,8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4,2 кв.м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Ф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40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  <w:tc>
          <w:tcPr>
            <w:tcW w:w="2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упруг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861479,49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легк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Mitsubishi Paje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4,2 кв.м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Ф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4,3 кв.м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170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</w:t>
            </w:r>
          </w:p>
        </w:tc>
        <w:tc>
          <w:tcPr>
            <w:tcW w:w="2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совершеннолетний ребенок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4,2 кв.м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Ф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4,3 кв.м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170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</w:t>
            </w:r>
          </w:p>
        </w:tc>
        <w:tc>
          <w:tcPr>
            <w:tcW w:w="2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совершеннолетний ребенок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4,2 кв.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Ф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4,3 кв.м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570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</w:t>
            </w:r>
          </w:p>
        </w:tc>
        <w:tc>
          <w:tcPr>
            <w:tcW w:w="2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ирюхина Татьяна Михайловна директор муниципального бюджетного учреждения культуры «Центр национальных культур»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56761,8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7,4 кв.м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Ф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8,4 кв.м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Ф</w:t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110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</w:t>
            </w:r>
          </w:p>
        </w:tc>
        <w:tc>
          <w:tcPr>
            <w:tcW w:w="2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упруг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236244,2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7,4 кв.м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Ф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Ф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</w:tr>
      <w:tr>
        <w:trPr>
          <w:trHeight w:val="110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8,4 кв.м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17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3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Ф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7,4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Ф</w:t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460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4</w:t>
            </w:r>
          </w:p>
        </w:tc>
        <w:tc>
          <w:tcPr>
            <w:tcW w:w="2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ыжиков Григорий Михайлови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иректор муниципального бюджетного учреждения культуры «Театр кукол «Волшебная флейта»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32002,8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00 кв.м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Ф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легк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АЗДА СХ-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АЗ-3223 легк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4 кв.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Ф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460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00 кв.м.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8,7 кв.м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90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3,7 кв.м.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2,4 кв.м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150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4,7 кв.м.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4,4 кв.м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150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2,4 кв.м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85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5</w:t>
            </w:r>
          </w:p>
        </w:tc>
        <w:tc>
          <w:tcPr>
            <w:tcW w:w="2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упруга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338719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8,7 кв.м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Ф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4 кв.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Ф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            </w:t>
            </w: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</w:tr>
      <w:tr>
        <w:trPr>
          <w:trHeight w:val="85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2,4 кв.м.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4,7 кв.м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85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4.4 кв.м.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3,7 кв.м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30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2,4 кв.м.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00 кв.м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30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00 кв.м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54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6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Хилькова Елена Борисовна директор Нефтеюганского городского муниципального бюджетного образовательного учреждения дополнительного образования детей «Детская музыкальная школа им.В.В.Андреева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965556,9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1,6 кв.м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Ф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</w:tr>
      <w:tr>
        <w:trPr>
          <w:trHeight w:val="8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7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Супруг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76067,9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0,4 кв.м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Ф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HYUNDAI ACCENT.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1,6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Ф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</w:rPr>
        <w:t>Главный специалист                                                                               Н.В.Кулешов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8:34:00Z</dcterms:created>
  <dc:creator>User</dc:creator>
  <dc:description/>
  <cp:keywords/>
  <dc:language>en-US</dc:language>
  <cp:lastModifiedBy>Калаганова</cp:lastModifiedBy>
  <cp:lastPrinted>2015-05-05T11:24:00Z</cp:lastPrinted>
  <dcterms:modified xsi:type="dcterms:W3CDTF">2015-05-06T08:43:00Z</dcterms:modified>
  <cp:revision>61</cp:revision>
  <dc:subject/>
  <dc:title>Администрация  города Нефтеюганска</dc:title>
</cp:coreProperties>
</file>