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8"/>
          <w:szCs w:val="28"/>
        </w:rPr>
        <w:t>руководителя муниципального учреждения АУ «Нефтеюганский информационный центр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tbl>
      <w:tblPr>
        <w:tblW w:w="15120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620"/>
        <w:gridCol w:w="1980"/>
        <w:gridCol w:w="900"/>
        <w:gridCol w:w="1080"/>
        <w:gridCol w:w="1260"/>
        <w:gridCol w:w="900"/>
        <w:gridCol w:w="720"/>
        <w:gridCol w:w="1031"/>
        <w:gridCol w:w="2749"/>
      </w:tblGrid>
      <w:tr>
        <w:trPr/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 имущества и транспортных средств, принадлежащих на праве  собственности (источники   получения средств, за сч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торых совершена сделка) </w:t>
            </w:r>
            <w:hyperlink w:anchor="Par37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2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го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  об  источниках   пол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, за   счет 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вершена     сделк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ю ценных бумаг,   акций (до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ия, паев   в уста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кладочных)   капитал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й) </w:t>
            </w:r>
            <w:hyperlink w:anchor="Par37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 марка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)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ения</w:t>
            </w:r>
          </w:p>
        </w:tc>
        <w:tc>
          <w:tcPr>
            <w:tcW w:w="2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нцев Виталий Геннадьевич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 </w:t>
            </w:r>
            <w:r>
              <w:rPr/>
              <w:t>253 505,0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3 592,9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0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38:00Z</dcterms:created>
  <dc:creator>Лукъянцева Н.С.</dc:creator>
  <dc:description/>
  <cp:keywords/>
  <dc:language>en-US</dc:language>
  <cp:lastModifiedBy>Калаганова</cp:lastModifiedBy>
  <cp:lastPrinted>2015-05-19T12:44:00Z</cp:lastPrinted>
  <dcterms:modified xsi:type="dcterms:W3CDTF">2015-05-19T09:45:00Z</dcterms:modified>
  <cp:revision>76</cp:revision>
  <dc:subject/>
  <dc:title/>
</cp:coreProperties>
</file>