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заместителя главы Администрации города по экономике, финансам,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1903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Андрее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30 6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10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5 242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7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6:24:00Z</dcterms:modified>
  <cp:revision>6</cp:revision>
  <dc:subject/>
  <dc:title/>
</cp:coreProperties>
</file>