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sz w:val="28"/>
          <w:szCs w:val="28"/>
        </w:rPr>
        <w:t>начальника управления по организации деятельности Думы города Нягани, Главы города Нягани</w:t>
        <w:br/>
        <w:t xml:space="preserve"> Аппарата Думы города Няга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й должности, должности муниципальной службы)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(ее) семь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период с 01 января по 31 декабря 2014 года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2"/>
        <w:gridCol w:w="1926"/>
        <w:gridCol w:w="900"/>
        <w:gridCol w:w="1935"/>
        <w:gridCol w:w="959"/>
        <w:gridCol w:w="1559"/>
        <w:gridCol w:w="1134"/>
        <w:gridCol w:w="1559"/>
        <w:gridCol w:w="1560"/>
      </w:tblGrid>
      <w:tr>
        <w:trPr>
          <w:trHeight w:val="7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год (руб.)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  <w:br/>
              <w:t xml:space="preserve">об источниках получения средств, за счет которых совершена сделка по приобретению ценных бумаг, акций (долей участия, паев </w:t>
              <w:br/>
              <w:t>в уставных (складочных) капиталах организаций)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*</w:t>
              </w:r>
            </w:hyperlink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указания адрес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ов </w:t>
              <w:br/>
              <w:t>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ныкина Елена Серге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 7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ля в праве 4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доля в праве 1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ых лиц (за исключение несовершеннолетних детей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14A7F33CD04EE3C6BF830F85941CD354B46EC8B921DC706CAF2EDB167F6L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29:00Z</dcterms:created>
  <dc:creator>ManichkinaIA</dc:creator>
  <dc:description/>
  <cp:keywords/>
  <dc:language>en-US</dc:language>
  <cp:lastModifiedBy>Маничкина Ирина Александровна</cp:lastModifiedBy>
  <dcterms:modified xsi:type="dcterms:W3CDTF">2015-04-09T05:18:00Z</dcterms:modified>
  <cp:revision>42</cp:revision>
  <dc:subject/>
  <dc:title/>
</cp:coreProperties>
</file>