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опеки и попечительств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984"/>
        <w:gridCol w:w="1276"/>
        <w:gridCol w:w="1559"/>
        <w:gridCol w:w="1418"/>
        <w:gridCol w:w="1701"/>
        <w:gridCol w:w="1134"/>
        <w:gridCol w:w="1559"/>
        <w:gridCol w:w="212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чет которых совершена сдел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иобретению ценных бумаг, акций (долей участия, п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ставных (складочных) капиталах организаций)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икт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87 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0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 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47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 7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0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47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2/186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0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2/186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47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41/186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0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имуще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ногоквартирном доме (доля в праве 141/18650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47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3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6-08T08:55:00Z</dcterms:modified>
  <cp:revision>8</cp:revision>
  <dc:subject/>
  <dc:title/>
</cp:coreProperties>
</file>