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рекция по эксплуатации служебных здани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842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ин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 Леонид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4 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Х-TRAI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3 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6T10:18:00Z</dcterms:modified>
  <cp:revision>32</cp:revision>
  <dc:subject/>
  <dc:title> </dc:title>
</cp:coreProperties>
</file>