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№9 «Белоснежка» комбинированного вид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акун 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6 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 38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ix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 Pol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12:09:00Z</dcterms:modified>
  <cp:revision>48</cp:revision>
  <dc:subject/>
  <dc:title> </dc:title>
</cp:coreProperties>
</file>