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общеразвивающего вида с приоритетным осуществлением деятельности по физическому направлению развития детей №8 «Росин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елье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Михай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7 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12:00:00Z</dcterms:modified>
  <cp:revision>44</cp:revision>
  <dc:subject/>
  <dc:title> </dc:title>
</cp:coreProperties>
</file>