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по работе с детьми и молодежью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ом молодежи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ушк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58 7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 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18T11:49:00Z</dcterms:modified>
  <cp:revision>42</cp:revision>
  <dc:subject/>
  <dc:title> </dc:title>
</cp:coreProperties>
</file>