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Центр развития ребенка - детский сад №4 «Весня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ейце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андровн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3 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9:41:00Z</dcterms:modified>
  <cp:revision>29</cp:revision>
  <dc:subject/>
  <dc:title> </dc:title>
</cp:coreProperties>
</file>