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казенного учреждения строительств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Управление капитального строительства и реконструкци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аков </w:t>
            </w:r>
          </w:p>
          <w:p>
            <w:pPr>
              <w:pStyle w:val="Normal"/>
              <w:jc w:val="center"/>
              <w:rPr/>
            </w:pPr>
            <w:r>
              <w:rPr/>
              <w:t>Фарит Рафкато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9 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iser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КАМА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укладчик ТО-1224Г/Т-170Б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 28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Megan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УРАЛ ПРМ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6T11:54:00Z</dcterms:modified>
  <cp:revision>32</cp:revision>
  <dc:subject/>
  <dc:title> </dc:title>
</cp:coreProperties>
</file>