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образовательного учреждения культуры дополнительного образования муниципального образования город Нягань «Детская школа искусств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жная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7 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No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7:24:00Z</dcterms:modified>
  <cp:revision>26</cp:revision>
  <dc:subject/>
  <dc:title> </dc:title>
</cp:coreProperties>
</file>