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7 «Журавлик» комбинированного вида»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улявц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 6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Wingroa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Тойота Марк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ерседес Бен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2:17:00Z</dcterms:modified>
  <cp:revision>36</cp:revision>
  <dc:subject/>
  <dc:title> </dc:title>
</cp:coreProperties>
</file>