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Нягань «Детский сад №1 «Солнышко» общеразвивающего вида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оритетным осуществлением деятельности по социально-личностному развитию дете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Фед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7:06:00Z</dcterms:modified>
  <cp:revision>26</cp:revision>
  <dc:subject/>
  <dc:title> </dc:title>
</cp:coreProperties>
</file>