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>муниципального образования город Нягань «Средняя общеобразовательная школа №6»,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Августы Ивановны Гордиенко, почетного гражданина города Нягани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843"/>
        <w:gridCol w:w="1417"/>
        <w:gridCol w:w="1701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снёв </w:t>
            </w:r>
          </w:p>
          <w:p>
            <w:pPr>
              <w:pStyle w:val="Normal"/>
              <w:jc w:val="center"/>
              <w:rPr/>
            </w:pPr>
            <w:r>
              <w:rPr/>
              <w:t>Олег Георгиевич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1 1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Toyota Land Cruser (</w:t>
            </w:r>
            <w:r>
              <w:rPr>
                <w:lang w:val="en-US"/>
              </w:rPr>
              <w:t>PRAD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30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Стелс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ция технического обслуживания автомобилей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2/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150 34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-Гран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-SLS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6T10:26:00Z</dcterms:modified>
  <cp:revision>37</cp:revision>
  <dc:subject/>
  <dc:title> </dc:title>
</cp:coreProperties>
</file>