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экономики и прогнозирования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28"/>
        <w:gridCol w:w="1496"/>
        <w:gridCol w:w="205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нош Тамара Никола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966 680,8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8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. Долевая, 1/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461 879,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LADA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 212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(аренда)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, 1/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ный бокс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51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2T09:51:00Z</dcterms:modified>
  <cp:revision>2</cp:revision>
  <dc:subject/>
  <dc:title> </dc:title>
</cp:coreProperties>
</file>