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потребительского рынк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683"/>
        <w:gridCol w:w="1496"/>
        <w:gridCol w:w="1503"/>
        <w:gridCol w:w="935"/>
        <w:gridCol w:w="1489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ворников Александр Борис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 188 762,5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9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земельный участок: земли поселений-  для ведения личного подсобного хозяйств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530,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6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7 397,1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9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49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2T08:49:00Z</dcterms:modified>
  <cp:revision>2</cp:revision>
  <dc:subject/>
  <dc:title> </dc:title>
</cp:coreProperties>
</file>