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 xml:space="preserve">начальник отдела по противодействию коррупции юридического управления организационно-правового комитета 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еменюк Тарас Тарас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62 552,7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66 601,2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15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5:15:00Z</dcterms:modified>
  <cp:revision>2</cp:revision>
  <dc:subject/>
  <dc:title> </dc:title>
</cp:coreProperties>
</file>