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выявлению, устройству и учету лиц, нуждающихся в опеке и попечительстве и защите прав и законных интересов подопечных и иных граждан управления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х Наталья Игор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33 377,0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417 579,8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975,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57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9:57:00Z</dcterms:modified>
  <cp:revision>2</cp:revision>
  <dc:subject/>
  <dc:title> </dc:title>
</cp:coreProperties>
</file>