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едателя счётной палаты гор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8"/>
        <w:gridCol w:w="1837"/>
        <w:gridCol w:w="1104"/>
        <w:gridCol w:w="1116"/>
        <w:gridCol w:w="1834"/>
        <w:gridCol w:w="1912"/>
        <w:gridCol w:w="1283"/>
        <w:gridCol w:w="1434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агомедовна – председатель счётной палаты гор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34337,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5925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Nissan Qashga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22"/>
      <w:bookmarkStart w:id="1" w:name="Par122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29T08:26:00Z</dcterms:modified>
  <cp:revision>19</cp:revision>
  <dc:subject/>
  <dc:title/>
</cp:coreProperties>
</file>