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управления культуры и искусств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рыжная Светлана Викторо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 792 439,00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7,0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83 303,85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UAZ PATRIO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Мототранспортные средства: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негоход «Буран-Ад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Прицеп к легковому автомобилю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17:00Z</dcterms:created>
  <dc:creator>mach1</dc:creator>
  <dc:description/>
  <cp:keywords/>
  <dc:language>en-US</dc:language>
  <cp:lastModifiedBy>Вагизова В.Н. Юр. Управление</cp:lastModifiedBy>
  <cp:lastPrinted>2012-05-14T18:18:00Z</cp:lastPrinted>
  <dcterms:modified xsi:type="dcterms:W3CDTF">2015-04-22T10:17:00Z</dcterms:modified>
  <cp:revision>2</cp:revision>
  <dc:subject/>
  <dc:title> </dc:title>
</cp:coreProperties>
</file>