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ы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ё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Григорий Петрович – глава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4 183 221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160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1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Hyundai </w:t>
            </w: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м (фактическое предоставление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 542 414,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Дом  (фактическое предоставлени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bookmarkStart w:id="0" w:name="Par122"/>
      <w:bookmarkStart w:id="1" w:name="Par122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08T06:25:00Z</dcterms:modified>
  <cp:revision>21</cp:revision>
  <dc:subject/>
  <dc:title/>
</cp:coreProperties>
</file>