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- председатель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15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ишин Сергей Викторо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885 914,4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индивидуальное жилищное строительство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ВАЗ 2109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(в угоне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благоустройство территории (аренд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5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8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5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С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OROLLA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 654 107,17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помещение нежилое, доля в праве 5/56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3,2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37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помещение не жилое, доля в праве 5/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04:00Z</dcterms:created>
  <dc:creator>mach1</dc:creator>
  <dc:description/>
  <cp:keywords/>
  <dc:language>en-US</dc:language>
  <cp:lastModifiedBy>Вагизова В.Н. Юр. Управление</cp:lastModifiedBy>
  <cp:lastPrinted>2012-05-21T11:59:00Z</cp:lastPrinted>
  <dcterms:modified xsi:type="dcterms:W3CDTF">2015-04-29T03:04:00Z</dcterms:modified>
  <cp:revision>2</cp:revision>
  <dc:subject/>
  <dc:title> </dc:title>
</cp:coreProperties>
</file>