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сс-секретаря главы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ь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Ольга Валентиновна – пресс-секретарь главы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2256,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4510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2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122"/>
      <w:bookmarkStart w:id="1" w:name="Par122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9:23:00Z</dcterms:modified>
  <cp:revision>22</cp:revision>
  <dc:subject/>
  <dc:title/>
</cp:coreProperties>
</file>