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 управления учета и отчетности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496"/>
        <w:gridCol w:w="1496"/>
        <w:gridCol w:w="1690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озина Галина Никола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690 743,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24 018,87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6,4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Мазда-3 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9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ВАЗ 21093</w:t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прицеп КМЗ 8136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38:00Z</dcterms:created>
  <dc:creator>mach1</dc:creator>
  <dc:description/>
  <cp:keywords/>
  <dc:language>en-US</dc:language>
  <cp:lastModifiedBy>Вагизова В.Н. Юр. Управление</cp:lastModifiedBy>
  <cp:lastPrinted>2012-05-14T18:18:00Z</cp:lastPrinted>
  <dcterms:modified xsi:type="dcterms:W3CDTF">2015-04-22T09:38:00Z</dcterms:modified>
  <cp:revision>2</cp:revision>
  <dc:subject/>
  <dc:title> </dc:title>
</cp:coreProperties>
</file>