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 информатизаци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496"/>
        <w:gridCol w:w="1690"/>
        <w:gridCol w:w="935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калич Виктор Александр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18 002,9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Мазда 6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00 037,1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индивидуального гараж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9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5-04-29T05:39:00Z</dcterms:modified>
  <cp:revision>2</cp:revision>
  <dc:subject/>
  <dc:title> </dc:title>
</cp:coreProperties>
</file>