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 xml:space="preserve">начальник контрактной службы организационного управления организационно-правового комитета 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аламанова Ольга Владими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78 612,0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365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Отказ от представления сведений</w:t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2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9T08:12:00Z</dcterms:modified>
  <cp:revision>2</cp:revision>
  <dc:subject/>
  <dc:title> </dc:title>
</cp:coreProperties>
</file>