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ы администрации города Радуж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Баскаков Сергей Николаевич – глава администрации город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4857081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326454,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ar122"/>
      <w:bookmarkStart w:id="1" w:name="Par122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06T08:47:00Z</dcterms:modified>
  <cp:revision>18</cp:revision>
  <dc:subject/>
  <dc:title/>
</cp:coreProperties>
</file>