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а юридического отдела аппарата Думы гор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8"/>
        <w:gridCol w:w="1837"/>
        <w:gridCol w:w="1104"/>
        <w:gridCol w:w="1116"/>
        <w:gridCol w:w="1834"/>
        <w:gridCol w:w="1912"/>
        <w:gridCol w:w="1283"/>
        <w:gridCol w:w="1434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ергей Олегович – начальник юридического отде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53992,9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АЗ-21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-212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ля под садов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5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Ф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89187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ля под садов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76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Ф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22"/>
      <w:bookmarkStart w:id="1" w:name="Par122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29T08:16:00Z</dcterms:modified>
  <cp:revision>15</cp:revision>
  <dc:subject/>
  <dc:title/>
</cp:coreProperties>
</file>