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бухгалтерского учета муниципального имущества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935"/>
        <w:gridCol w:w="1496"/>
        <w:gridCol w:w="1496"/>
        <w:gridCol w:w="1569"/>
        <w:gridCol w:w="1049"/>
        <w:gridCol w:w="1496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урлаку Лилия Константи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29 590,0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общая долевая, 2/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0,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общая долевая, 1/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 243,6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общая долевая, 1/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3:02:00Z</dcterms:created>
  <dc:creator>mach1</dc:creator>
  <dc:description/>
  <cp:keywords/>
  <dc:language>en-US</dc:language>
  <cp:lastModifiedBy>Вагизова В.Н. Юр. Управление</cp:lastModifiedBy>
  <cp:lastPrinted>2012-05-15T11:21:00Z</cp:lastPrinted>
  <dcterms:modified xsi:type="dcterms:W3CDTF">2015-04-27T03:04:00Z</dcterms:modified>
  <cp:revision>3</cp:revision>
  <dc:subject/>
  <dc:title> </dc:title>
</cp:coreProperties>
</file>