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8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496"/>
        <w:gridCol w:w="1748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Курбанова Сафура Валеевна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 015 826,0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строительства индивидуального жилого до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9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1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строительство гараж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 1/2 до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378 907,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 1/2 до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«Карол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26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2T10:26:00Z</dcterms:modified>
  <cp:revision>2</cp:revision>
  <dc:subject/>
  <dc:title> </dc:title>
</cp:coreProperties>
</file>