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с приоритетным осуществлением физического развития детей № 18 «Северяноч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масова Людмила Алексее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 80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6 427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-огороднический участ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FORD MONDE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54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54:00Z</dcterms:modified>
  <cp:revision>2</cp:revision>
  <dc:subject/>
  <dc:title>Сведения</dc:title>
</cp:coreProperties>
</file>