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 ОУДОДСДЮСШОР «ЮНОСТЬ» г.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56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бенко Константин Викторович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4 776,4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>легковой Шевролет NIVA 212300-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53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>легковой Шевролет NIVA 212300-5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>легковой Шевролет NIVA 212300-5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Хонда CR-V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PEUGEOT 40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ДОНГ FENG DFL 3251А-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грузовой КРАЗ 32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грузовой КРАЗ 65101 АЦН 3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грузовой КРАЗ 255 ППУ-16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3:05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3:07:00Z</dcterms:modified>
  <cp:revision>4</cp:revision>
  <dc:subject/>
  <dc:title>Сведения</dc:title>
</cp:coreProperties>
</file>