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БУ  «ДОУ детский сад общеразвивающего вида с приоритетным осуществлением физического развития детей № 4 «Родничок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анакова Наталья Григорье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9 93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26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7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TOYOTA LAND CRUISER 120 PR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33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33:00Z</dcterms:modified>
  <cp:revision>2</cp:revision>
  <dc:subject/>
  <dc:title>Сведения</dc:title>
</cp:coreProperties>
</file>