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МБОУ «Средняя общеобразовательная школа № 6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 Юрий Пет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0 695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58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17T03:58:00Z</dcterms:modified>
  <cp:revision>2</cp:revision>
  <dc:subject/>
  <dc:title>Сведения</dc:title>
</cp:coreProperties>
</file>