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«ОУДОД «Детская художественная школа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 Григорий Герасим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0 414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9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13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31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31:00Z</dcterms:modified>
  <cp:revision>2</cp:revision>
  <dc:subject/>
  <dc:title>Сведения</dc:title>
</cp:coreProperties>
</file>