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с приоритетным осуществлением физического развития детей № 2 «Рябин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ькова Ольга Ивано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 79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5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 в представлении сведений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51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4:51:00Z</dcterms:modified>
  <cp:revision>2</cp:revision>
  <dc:subject/>
  <dc:title>Сведения</dc:title>
</cp:coreProperties>
</file>