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АУ ДО «Компьютерная школа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8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алентина Александ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 595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в представлении сведений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45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45:00Z</dcterms:modified>
  <cp:revision>2</cp:revision>
  <dc:subject/>
  <dc:title>Сведения</dc:title>
</cp:coreProperties>
</file>