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ДОУ ДСОВ № 6 «Сказка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трецова Долорес Габсалямо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6 368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левая, 1/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долевая, 1/2 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64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43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долевая 1/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мль MITSUBISHI PAJER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25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25:00Z</dcterms:modified>
  <cp:revision>2</cp:revision>
  <dc:subject/>
  <dc:title>Сведения</dc:title>
</cp:coreProperties>
</file>