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ОУ  «ДОД «ДШИ» города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ркевич Александр Льв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7 159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Тойота VENZ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1 074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3:27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3:27:00Z</dcterms:modified>
  <cp:revision>2</cp:revision>
  <dc:subject/>
  <dc:title>Сведения</dc:title>
</cp:coreProperties>
</file>