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«Средняя общеобразовательная школа № 4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Валентина Васильев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4 5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, аре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13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13:00Z</dcterms:modified>
  <cp:revision>2</cp:revision>
  <dc:subject/>
  <dc:title>Сведения</dc:title>
</cp:coreProperties>
</file>