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К  «Дворец культуры «Нефтяник» г.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ачева Наталья Виталье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9 58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 совместна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41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>05,1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олга ГАЗ 31029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GEELY EMGRAND FE-1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42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3:42:00Z</dcterms:modified>
  <cp:revision>2</cp:revision>
  <dc:subject/>
  <dc:title>Сведения</dc:title>
</cp:coreProperties>
</file>