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9 «Черепаш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8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кова Светлана Дмитри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 65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, аре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21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, арен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7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5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53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53:00Z</dcterms:modified>
  <cp:revision>2</cp:revision>
  <dc:subject/>
  <dc:title>Сведения</dc:title>
</cp:coreProperties>
</file>