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АУ ДО «Городской Дом детского творчества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цкая Ольга Василь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1 69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16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16:00Z</dcterms:modified>
  <cp:revision>2</cp:revision>
  <dc:subject/>
  <dc:title>Сведения</dc:title>
</cp:coreProperties>
</file>