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БУК  «Библиотечно-музейный центр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а Светлана Юрь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1 406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35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35:00Z</dcterms:modified>
  <cp:revision>2</cp:revision>
  <dc:subject/>
  <dc:title>Сведения</dc:title>
</cp:coreProperties>
</file>