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 «Средняя общеобразовательная школа № 3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феева Евгения Виктор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7 691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аре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9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ВЕКТ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арен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15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15:00Z</dcterms:modified>
  <cp:revision>2</cp:revision>
  <dc:subject/>
  <dc:title>Сведения</dc:title>
</cp:coreProperties>
</file>