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имущественного характера заведующего АУ  «Городской молодежный центр «Вектор М» города Радужный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а Татьяна Григорье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 523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7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 792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LAND CRUISER PR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08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5:08:00Z</dcterms:modified>
  <cp:revision>2</cp:revision>
  <dc:subject/>
  <dc:title>Сведения</dc:title>
</cp:coreProperties>
</file>