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АУ  «ДОУ детский сад общеразвивающего вида № 10 «Березка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3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уханова Мария Николаев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0 684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ТОЙОТА RAV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5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8 34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строитель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5:26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5:26:00Z</dcterms:modified>
  <cp:revision>2</cp:revision>
  <dc:subject/>
  <dc:title>Сведения</dc:title>
</cp:coreProperties>
</file>