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8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яхметова Раиса Нафис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2 418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2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Фронте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Мицубиси OUTLANDER 2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6:03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6:03:00Z</dcterms:modified>
  <cp:revision>2</cp:revision>
  <dc:subject/>
  <dc:title>Сведения</dc:title>
</cp:coreProperties>
</file>