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АУ  «ДОУ детский сад общеразвивающего вида № 1 «Колокольчик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47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пленко Людмила Викторовн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 714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TOYOTA AVENSI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46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4:46:00Z</dcterms:modified>
  <cp:revision>2</cp:revision>
  <dc:subject/>
  <dc:title>Сведения</dc:title>
</cp:coreProperties>
</file>