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«Дворец спорта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х Юрий Федо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 579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 собств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OPEL ANT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33 3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 собств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 975,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2:46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2:49:00Z</dcterms:modified>
  <cp:revision>3</cp:revision>
  <dc:subject/>
  <dc:title>Сведения</dc:title>
</cp:coreProperties>
</file>