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характера  заместителя главы администрации района – директора департамента финансов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7"/>
        <w:gridCol w:w="992"/>
        <w:gridCol w:w="1418"/>
        <w:gridCol w:w="1701"/>
        <w:gridCol w:w="1276"/>
        <w:gridCol w:w="1275"/>
        <w:gridCol w:w="1134"/>
        <w:gridCol w:w="2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тасоно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210 76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гар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Ниссан Кашкай, 2008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ВАЗ 2123 Нива Шевроле, 200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заместителя  директора департамента финансов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276"/>
        <w:gridCol w:w="1276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тюкова Светлана Вениами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580 93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зда-3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заместителя  директора департамента финансов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276"/>
        <w:gridCol w:w="1276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орнева Альмера Вади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 522 38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LADA GRANTA, 2012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>ФОР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ОКУС</w:t>
            </w:r>
            <w:r>
              <w:rPr>
                <w:sz w:val="24"/>
                <w:szCs w:val="24"/>
              </w:rPr>
              <w:t>, 2013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заместителя  директора департамента финансов-начальника бюджетного управл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276"/>
        <w:gridCol w:w="1276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ошкина Светлана Алекс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71 93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яночное мест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рседес </w:t>
            </w:r>
            <w:r>
              <w:rPr>
                <w:sz w:val="24"/>
                <w:szCs w:val="24"/>
              </w:rPr>
              <w:t>BENZ B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ru-RU"/>
              </w:rPr>
              <w:t>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а  начальника управления исполнения расходов, методологии и информационных технологий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артамента финансов</w:t>
      </w:r>
    </w:p>
    <w:p>
      <w:pPr>
        <w:pStyle w:val="Normal"/>
        <w:ind w:firstLine="11"/>
        <w:jc w:val="center"/>
        <w:rPr/>
      </w:pPr>
      <w:r>
        <w:rPr/>
        <w:t xml:space="preserve">  </w:t>
      </w:r>
      <w:r>
        <w:rPr/>
        <w:t>с 1 января  по 31 декабря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276"/>
        <w:gridCol w:w="992"/>
        <w:gridCol w:w="1276"/>
        <w:gridCol w:w="1417"/>
        <w:gridCol w:w="1418"/>
        <w:gridCol w:w="1275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ыльце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на Стани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764 58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, находящийся в составе садово-огородни-ческого товарище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950 000,00 – ипотечный креди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050 000,00 – доход  по основному месту работы</w:t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4 58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тсуби-ши Аутлен-дер, 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начальника управления по финансово-правовому обеспечению бюджетного процесс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418"/>
        <w:gridCol w:w="1134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кашина Татьяна Серг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684 95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ЗУКИ </w:t>
            </w:r>
            <w:r>
              <w:rPr>
                <w:sz w:val="24"/>
                <w:szCs w:val="24"/>
              </w:rPr>
              <w:t>SX4</w:t>
            </w:r>
            <w:r>
              <w:rPr>
                <w:sz w:val="24"/>
                <w:szCs w:val="24"/>
                <w:lang w:val="ru-RU"/>
              </w:rPr>
              <w:t>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)</w:t>
              <w:tab/>
              <w:t>1 300 000,00 – ипотечный креди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  <w:tab/>
              <w:t>3 598 040,00 – накопления за предыдущие годы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06:00Z</dcterms:created>
  <dc:creator>ww</dc:creator>
  <dc:description/>
  <cp:keywords/>
  <dc:language>en-US</dc:language>
  <cp:lastModifiedBy>BarabashovaSG</cp:lastModifiedBy>
  <cp:lastPrinted>2015-04-16T15:08:00Z</cp:lastPrinted>
  <dcterms:modified xsi:type="dcterms:W3CDTF">2015-04-17T04:52:00Z</dcterms:modified>
  <cp:revision>113</cp:revision>
  <dc:subject/>
  <dc:title/>
</cp:coreProperties>
</file>