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bookmark0"/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  к письм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от « 20 » апреля 2015г. № 08-28-001607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</w:rPr>
        <w:t>Сведения</w:t>
      </w:r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bookmark1"/>
      <w:r>
        <w:rPr>
          <w:rFonts w:cs="Times New Roman" w:ascii="Times New Roman" w:hAnsi="Times New Roman"/>
        </w:rPr>
        <w:t>о доходах,</w:t>
      </w:r>
      <w:r>
        <w:rPr>
          <w:rFonts w:cs="Times New Roman" w:ascii="Times New Roman" w:hAnsi="Times New Roman"/>
          <w:lang w:val="ru-RU"/>
        </w:rPr>
        <w:t xml:space="preserve"> расходах, </w:t>
      </w:r>
      <w:r>
        <w:rPr>
          <w:rFonts w:cs="Times New Roman" w:ascii="Times New Roman" w:hAnsi="Times New Roman"/>
        </w:rPr>
        <w:t xml:space="preserve"> об имуществе и обязательствах имущественного характера</w:t>
      </w:r>
      <w:bookmarkEnd w:id="2"/>
      <w:r>
        <w:rPr>
          <w:rFonts w:cs="Times New Roman" w:ascii="Times New Roman" w:hAnsi="Times New Roman"/>
        </w:rPr>
        <w:t xml:space="preserve">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департамента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3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а</w:t>
      </w:r>
      <w:bookmarkEnd w:id="3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134"/>
        <w:gridCol w:w="1276"/>
        <w:gridCol w:w="1417"/>
        <w:gridCol w:w="1134"/>
        <w:gridCol w:w="1418"/>
        <w:gridCol w:w="1134"/>
        <w:gridCol w:w="240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источники получения средств, за счёт которых совершена сделка)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а, мар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ма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хмед Нажмудтинович, директор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 334 44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ыма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ия Николаевна, заместитель директора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742 51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янишни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талья Владимировн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меститель директора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44 6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 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ль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 (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даяр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управления ресурс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427 92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ий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ана Ива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дела дошкольного образования департамента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88 52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7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ижня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ьг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8 60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0 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Фолькс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гим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ида Раис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2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 – ипотека в силу закона) 2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на 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ущи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95 8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4 22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етухова Людмила Владимировн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едущи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8 0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общая долевая 1/20; 2) Земельный участок общая долевая 1/20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Земельный участок общая долевая 1/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Земельный участок общая долевая 1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квартира (индивидуальная 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558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1307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215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140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) 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вр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талия Ивановна, начальник отдела 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535 61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ба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 Юрь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специалист отдела 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638 21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Сузуки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77 43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тник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дмила Геннадье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ведущий специалист отде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76 2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Индивидуаль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 935 57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9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нда PILO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Водный транспорт лодк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иссамаран 320 TR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) Двиг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хмот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 Анатольевна, начальник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60 61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36 74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нтна 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специалист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34 72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йслер Сиб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 77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коне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ия Шафагат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ущий специалист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92 73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89 20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33:00Z</dcterms:created>
  <dc:creator>Давыдочкина Светлана Борисовна</dc:creator>
  <dc:description/>
  <cp:keywords/>
  <dc:language>en-US</dc:language>
  <cp:lastModifiedBy>Прокопович Павел Николаевич</cp:lastModifiedBy>
  <cp:lastPrinted>2014-04-24T10:34:00Z</cp:lastPrinted>
  <dcterms:modified xsi:type="dcterms:W3CDTF">2015-04-22T04:33:00Z</dcterms:modified>
  <cp:revision>2</cp:revision>
  <dc:subject/>
  <dc:title>Приложение к письму</dc:title>
</cp:coreProperties>
</file>