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ind w:firstLine="11"/>
        <w:jc w:val="center"/>
        <w:rPr>
          <w:sz w:val="26"/>
          <w:szCs w:val="26"/>
          <w:lang w:val="ru-RU"/>
        </w:rPr>
      </w:pPr>
      <w:r>
        <w:rPr>
          <w:i/>
          <w:sz w:val="24"/>
          <w:szCs w:val="24"/>
          <w:u w:val="single"/>
          <w:lang w:val="ru-RU"/>
        </w:rPr>
        <w:t>муниципальных служащих аппарата главы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6"/>
          <w:szCs w:val="26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д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 Семёнович, заместитель главы администрации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525 0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8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/прице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2 4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ang Yo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Мок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бецко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й Александ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главы администрации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03 2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Mura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ro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cross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01 5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нк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Владимирович, заместитель главы администрации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370 7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Хайленде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/прице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/прице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 4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ури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на Павловна, управляющий дел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54 3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Aur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6"/>
          <w:szCs w:val="26"/>
          <w:u w:val="single"/>
          <w:lang w:val="ru-RU"/>
        </w:rPr>
        <w:t>муниципальных служащих комитета опеки и попечительства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 членов их семей</w:t>
      </w:r>
    </w:p>
    <w:p>
      <w:pPr>
        <w:pStyle w:val="Normal"/>
        <w:tabs>
          <w:tab w:val="clear" w:pos="708"/>
          <w:tab w:val="center" w:pos="7290" w:leader="none"/>
          <w:tab w:val="left" w:pos="10080" w:leader="none"/>
        </w:tabs>
        <w:ind w:firstLine="11"/>
        <w:jc w:val="center"/>
        <w:rPr/>
      </w:pPr>
      <w:r>
        <w:rPr>
          <w:sz w:val="26"/>
          <w:szCs w:val="26"/>
          <w:lang w:val="ru-RU"/>
        </w:rPr>
        <w:t>за период с 01 января 2014 года по 31 декабря 2014 года</w:t>
      </w:r>
    </w:p>
    <w:p>
      <w:pPr>
        <w:pStyle w:val="Normal"/>
        <w:tabs>
          <w:tab w:val="clear" w:pos="708"/>
          <w:tab w:val="center" w:pos="7290" w:leader="none"/>
          <w:tab w:val="left" w:pos="10080" w:leader="none"/>
        </w:tabs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уле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риса Викторовна, заместитель председателя комит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832 1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зар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Александро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02 47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Suzuki Grand Vita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27 6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бовц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овь Василье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75 9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9 4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RA RD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ьял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 Леонидович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35 9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Nissan Prime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дких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ла Александро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00 8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Qashq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Тигу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жи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 Сергее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46 6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7 39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Renault Sandero Stepw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 6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мас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Юр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8 8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,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ные накопл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 предыдущие год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2011-2014) – 743810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копления супруг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 предыдущие год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2011-2014) – 4719237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потечный кредит - 5075044</w:t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88 8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Land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Crus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МКОДОР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>АМКОД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Урал-55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ные накопл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 предыдущие год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2011-2014) – 4719237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копления супруг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 предыдущие год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2011-2014) – 743810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потечный кредит - 5075044</w:t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 Иван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4 24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оряш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Александро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19 3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01 0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RAV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ладимир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</w:t>
            </w:r>
            <w:r>
              <w:rPr>
                <w:sz w:val="22"/>
                <w:szCs w:val="22"/>
              </w:rPr>
              <w:t>202 4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KIA SPEKT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6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ейт</w:t>
            </w:r>
            <w:r>
              <w:rPr>
                <w:sz w:val="22"/>
                <w:szCs w:val="22"/>
              </w:rPr>
              <w:t>Wal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ыш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 Владими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5 9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в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мар Викто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8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ми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я Вячеслав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 2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кар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асилье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59 4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е имущество в многоквартирном дом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1/64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56 2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ва </w:t>
            </w:r>
            <w:r>
              <w:rPr>
                <w:sz w:val="22"/>
                <w:szCs w:val="22"/>
              </w:rPr>
              <w:t>Chevrol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Николае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29 5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IA Ce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в.яче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ноп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Аркадье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22 6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Hyundai Get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в. ячей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5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Александ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2 3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Соляри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39 69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ум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я Юрье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51 7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530 5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раи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анна Владимиро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43 09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ки для с/х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2 г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39 44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Opel Insig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нецк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 Владимиро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03 58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Шевроле </w:t>
            </w:r>
            <w:r>
              <w:rPr>
                <w:sz w:val="22"/>
                <w:szCs w:val="22"/>
              </w:rPr>
              <w:t>Av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7 3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ак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ий Александ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73 2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Фи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 1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т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ина Георгиевна, начальник служб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93 4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Nissan Cefi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под жилой дом </w:t>
            </w: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ля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 Николае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182 5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Yar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Ford Foc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0 6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 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AZDA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асилье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</w:t>
            </w:r>
            <w:r>
              <w:rPr>
                <w:sz w:val="22"/>
                <w:szCs w:val="22"/>
              </w:rPr>
              <w:t>52 54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l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3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3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/>
      </w:pPr>
      <w:r>
        <w:rPr/>
      </w:r>
    </w:p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комитета экономического развит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439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р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ина Филипповна, председатель комит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1 4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8 26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ппартаменты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олгар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Mitsubishi Pajero Sport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2. </w:t>
            </w:r>
            <w:r>
              <w:rPr/>
              <w:t>Toyota</w:t>
            </w:r>
            <w:r>
              <w:rPr>
                <w:lang w:val="ru-RU"/>
              </w:rPr>
              <w:t xml:space="preserve"> </w:t>
            </w:r>
            <w:r>
              <w:rPr/>
              <w:t>RAV</w:t>
            </w:r>
            <w:r>
              <w:rPr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3. </w:t>
            </w:r>
            <w:r>
              <w:rPr/>
              <w:t>Toyota</w:t>
            </w:r>
            <w:r>
              <w:rPr>
                <w:lang w:val="ru-RU"/>
              </w:rPr>
              <w:t xml:space="preserve"> </w:t>
            </w:r>
            <w:r>
              <w:rPr/>
              <w:t>Land</w:t>
            </w:r>
            <w:r>
              <w:rPr>
                <w:lang w:val="ru-RU"/>
              </w:rPr>
              <w:t xml:space="preserve"> </w:t>
            </w:r>
            <w:r>
              <w:rPr/>
              <w:t>Cruis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смертных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икто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председателя комит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331 0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2 8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</w:t>
            </w:r>
            <w:r>
              <w:rPr>
                <w:lang w:val="ru-RU"/>
              </w:rPr>
              <w:t xml:space="preserve"> </w:t>
            </w:r>
            <w:r>
              <w:rPr/>
              <w:t>PRA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BMV 5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асо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 Евгеньевна, заместитель председателя комит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0 78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6 9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2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CADD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 1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ае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ниамин Василье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89 7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Camr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ru-RU"/>
              </w:rPr>
              <w:t>9 6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й Александрович, заместитель начальника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89 4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onda F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MR-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 0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ондратьева Александра Владими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94 9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уйск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стасия Сергее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6 19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1 6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sedes sprin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япу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Иван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8 1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29 9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sangyong A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сни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 Валерье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7 9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 4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Tea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баш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я Владимир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57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В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синецк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Леонид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3 14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иссар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дия Петро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092 29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жилое </w:t>
            </w:r>
            <w:r>
              <w:rPr>
                <w:sz w:val="18"/>
                <w:szCs w:val="18"/>
                <w:lang w:val="ru-RU"/>
              </w:rPr>
              <w:t>строение на садовом участк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озяйственное строение на садовом учас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Mitsubishi Lanc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нул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Лариса Фанис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23 5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76 7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Фольксваген </w:t>
            </w:r>
            <w:r>
              <w:rPr>
                <w:sz w:val="22"/>
                <w:szCs w:val="22"/>
              </w:rPr>
              <w:t>GOLF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Фольксваген </w:t>
            </w:r>
            <w:r>
              <w:rPr>
                <w:sz w:val="22"/>
                <w:szCs w:val="22"/>
              </w:rPr>
              <w:t>Touare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ицк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дмила Владимиро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 6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Мерседес </w:t>
            </w:r>
            <w:r>
              <w:rPr>
                <w:sz w:val="22"/>
                <w:szCs w:val="22"/>
              </w:rPr>
              <w:t>Ben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UDI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ьм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на Валер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36 6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к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 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 Трибе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ья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 Серге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59 4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3 3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2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bCs/>
                <w:sz w:val="24"/>
                <w:szCs w:val="24"/>
              </w:rPr>
              <w:t>Toyot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RAV</w:t>
            </w:r>
            <w:r>
              <w:rPr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к л/авт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бь 3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фимц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на Николае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 6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3 8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Volkswagen Gol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инк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Геннад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1 4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асилье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2 1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 Импре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 06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 Х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/>
      </w:pPr>
      <w:r>
        <w:rPr/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правового управлен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297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хла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Павл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875 7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ногоквартир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/5002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/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8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Toyota Yar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/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Витал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06 9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ногоквартир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5/1894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KIA S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культуры, молодёжной политики, туризма и спорта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464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ценковск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лан Федо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376 2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Хайленде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 6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 1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ых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али Викто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071 8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 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по работе с поселениями и связям с общественностью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ио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 Васил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24 1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Aur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летний ребенок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 06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оп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Владими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13 55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</w:t>
            </w:r>
            <w:r>
              <w:rPr>
                <w:sz w:val="22"/>
                <w:szCs w:val="22"/>
                <w:lang w:val="ru-RU"/>
              </w:rPr>
              <w:t xml:space="preserve">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4 3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/>
      </w:pPr>
      <w:r>
        <w:rPr/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по организации деятельности администрации района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емил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 Викторовна, 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31 17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66 3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/>
              <w:t>BMW X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/>
      </w:pPr>
      <w:r>
        <w:rPr/>
      </w:r>
    </w:p>
    <w:p>
      <w:pPr>
        <w:pStyle w:val="Normal"/>
        <w:ind w:firstLine="11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муниципальной службы, кадров и общественной безопасности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322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маде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ладимир Дуфарович, 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48 3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для стоянки ав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Insigni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 6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Hyundai Getz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для стоянки авт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щ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нтина Алексее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аместитель 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434 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zuki Li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4 6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внутреннего муниципального финансового контрол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014"/>
        <w:gridCol w:w="1134"/>
        <w:gridCol w:w="1275"/>
        <w:gridCol w:w="1464"/>
        <w:gridCol w:w="1088"/>
        <w:gridCol w:w="1121"/>
        <w:gridCol w:w="2497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 (вид, мар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йских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тьяна Никола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917 6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hyperlink r:id="rId2">
              <w:r>
                <w:rPr>
                  <w:rStyle w:val="InternetLink"/>
                  <w:bCs/>
                  <w:color w:val="000000"/>
                </w:rPr>
                <w:t>Volkswagen</w:t>
              </w:r>
            </w:hyperlink>
            <w:r>
              <w:rPr>
                <w:bCs/>
              </w:rPr>
              <w:t xml:space="preserve"> Multiva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й Анатолье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86 67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UZ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Владими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09 0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 4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рпил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 Никола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38 2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ьк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Серге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 2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мест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я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01 3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мест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 Трибе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ПОЛ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т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ла Николае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1 5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ару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юряг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на Леонид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43 4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транспортное помещ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UDI Q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820 9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LAND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CRUISER</w:t>
            </w:r>
            <w:r>
              <w:rPr>
                <w:sz w:val="22"/>
                <w:szCs w:val="22"/>
                <w:lang w:val="ru-RU"/>
              </w:rPr>
              <w:t xml:space="preserve"> 2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к л/а 8213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к л/а КМ381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 Урал ИМЗ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 Урал ИМЗ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бус ЛАЗ699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бус ПАЗ 32053-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бус ПАЗ 3205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бус КАВЗ 3976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дыр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ьмира Хайда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59 4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X-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67 0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 Run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 Васил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9 6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52 9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u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Vi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Juk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черяв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Валер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26 68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RAV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72 0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ропят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ежда Никола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21 48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под ИЖС 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.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3 5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ём Владими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3 98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по делам гражданской обороны и чрезвычайным ситуациям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иск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Павл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05 48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Skoda Octav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 5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отдела записи актов гражданского состоян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464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Вадимо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49 07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7 8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Mitsubish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Outland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афид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Александро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86 0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ч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 Владимир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7 3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5 3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ИА </w:t>
            </w:r>
            <w:r>
              <w:rPr>
                <w:sz w:val="22"/>
                <w:szCs w:val="22"/>
              </w:rPr>
              <w:t>Caren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Евгения Викто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1 1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отдела недропользования, экологии и природных ресурсов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ьменде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овь Владимиро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 </w:t>
            </w:r>
            <w:r>
              <w:rPr>
                <w:sz w:val="22"/>
                <w:szCs w:val="22"/>
                <w:lang w:val="ru-RU"/>
              </w:rPr>
              <w:t>148 98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Mitsubishi AS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551 9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Mitsubishi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jer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/прицеп к легковому а/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л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 Анатолье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3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7 2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RI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мельяно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ел Иванович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</w:t>
            </w:r>
            <w:r>
              <w:rPr>
                <w:sz w:val="22"/>
                <w:szCs w:val="22"/>
              </w:rPr>
              <w:t>566 9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Suzuki Grand Vita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3 9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х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 Владимирович, ведущий специалис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6 25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itshubishi Lancer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  <w:t>муниципальных служащих отдела по организации деятельности комиссии</w:t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  <w:lang w:val="ru-RU"/>
        </w:rPr>
        <w:t>по делам несовершеннолетних и защите их прав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а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Валер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00 4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1 2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itsubishi AS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отдела бухгалтерского учёта и отчётности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ща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рина Николае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19 55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службы по работе с коренными малочисленными народами Севера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хард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 Павлович, начальник служб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50 6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Suzuki Grand Vita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5 89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 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/>
      </w:pPr>
      <w:r>
        <w:rPr/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отдела по информатизации сетевым ресурсам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я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ия Васил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03 4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специальной службы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вал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имир Петрович, начальник служб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641 0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o Nex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Accor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KIA Sorent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1 24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службы по сельскому хозяйству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хагапсо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а Михайловна, начальник служб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06 16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 7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Volvo S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йтмамет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зель Ахсано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5 9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службы по реализации отдельных полномочий в сфере здравоохранен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2014 года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ть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нислав Михайлович, начальник служб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14 6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AT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лед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7 6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F6F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volkswagen?rid=97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01:00Z</dcterms:created>
  <dc:creator>ShustovaAM</dc:creator>
  <dc:description/>
  <cp:keywords/>
  <dc:language>en-US</dc:language>
  <cp:lastModifiedBy>Демянюк Вероника Сергеевна</cp:lastModifiedBy>
  <cp:lastPrinted>2012-05-02T16:31:00Z</cp:lastPrinted>
  <dcterms:modified xsi:type="dcterms:W3CDTF">2015-06-01T11:35:00Z</dcterms:modified>
  <cp:revision>43</cp:revision>
  <dc:subject/>
  <dc:title/>
</cp:coreProperties>
</file>