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ind w:left="99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главы администрации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843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шин 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435 94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Земельный участок, находящийся в составе дачных, садоводческих и огороднических объединени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совмест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144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01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106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92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56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) Автомобиль Мерседес ГЛ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Снегоход Буран 640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) Снегоход </w:t>
            </w:r>
            <w:r>
              <w:rPr>
                <w:sz w:val="22"/>
                <w:szCs w:val="22"/>
              </w:rPr>
              <w:t xml:space="preserve">ARCTIC CAT BEARCAT 570 </w:t>
            </w:r>
            <w:r>
              <w:rPr>
                <w:sz w:val="22"/>
                <w:szCs w:val="22"/>
                <w:lang w:val="ru-RU"/>
              </w:rPr>
              <w:t>ХТБ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 28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Земельный участок для размещения домов индивидуальной жилой застройки 2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144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6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92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56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8:00Z</dcterms:created>
  <dc:creator>MeshkovaNA</dc:creator>
  <dc:description/>
  <cp:keywords/>
  <dc:language>en-US</dc:language>
  <cp:lastModifiedBy>HamitovaNG</cp:lastModifiedBy>
  <cp:lastPrinted>2014-05-08T15:40:00Z</cp:lastPrinted>
  <dcterms:modified xsi:type="dcterms:W3CDTF">2015-04-16T04:23:00Z</dcterms:modified>
  <cp:revision>97</cp:revision>
  <dc:subject/>
  <dc:title/>
</cp:coreProperties>
</file>