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bookmark0"/>
      <w:r>
        <w:rPr>
          <w:rFonts w:cs="Times New Roman" w:ascii="Times New Roman" w:hAnsi="Times New Roman"/>
        </w:rPr>
        <w:t>Сведения</w:t>
      </w:r>
      <w:bookmarkEnd w:id="0"/>
    </w:p>
    <w:p>
      <w:pPr>
        <w:pStyle w:val="Normal"/>
        <w:jc w:val="center"/>
        <w:rPr>
          <w:rFonts w:ascii="Times New Roman" w:hAnsi="Times New Roman" w:cs="Times New Roman"/>
        </w:rPr>
      </w:pPr>
      <w:bookmarkStart w:id="1" w:name="bookmark1"/>
      <w:r>
        <w:rPr>
          <w:rFonts w:cs="Times New Roman" w:ascii="Times New Roman" w:hAnsi="Times New Roman"/>
        </w:rPr>
        <w:t>о доходах, об имуществе и обязательствах имущественного характера</w:t>
      </w:r>
      <w:bookmarkEnd w:id="1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руководителей </w:t>
      </w:r>
      <w:r>
        <w:rPr>
          <w:rFonts w:cs="Times New Roman" w:ascii="Times New Roman" w:hAnsi="Times New Roman"/>
        </w:rPr>
        <w:t xml:space="preserve">муниципальных </w:t>
      </w:r>
      <w:r>
        <w:rPr>
          <w:rFonts w:cs="Times New Roman" w:ascii="Times New Roman" w:hAnsi="Times New Roman"/>
          <w:lang w:val="ru-RU"/>
        </w:rPr>
        <w:t>учреждений,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подведомственных </w:t>
      </w:r>
      <w:r>
        <w:rPr>
          <w:rFonts w:cs="Times New Roman" w:ascii="Times New Roman" w:hAnsi="Times New Roman"/>
          <w:i/>
        </w:rPr>
        <w:t>департамент</w:t>
      </w:r>
      <w:r>
        <w:rPr>
          <w:rFonts w:cs="Times New Roman" w:ascii="Times New Roman" w:hAnsi="Times New Roman"/>
          <w:i/>
          <w:lang w:val="ru-RU"/>
        </w:rPr>
        <w:t>у</w:t>
      </w:r>
      <w:r>
        <w:rPr>
          <w:rFonts w:cs="Times New Roman" w:ascii="Times New Roman" w:hAnsi="Times New Roman"/>
          <w:i/>
        </w:rPr>
        <w:t xml:space="preserve"> образования администрации</w:t>
      </w:r>
      <w:r>
        <w:rPr>
          <w:rFonts w:cs="Times New Roman" w:ascii="Times New Roman" w:hAnsi="Times New Roman"/>
        </w:rPr>
        <w:t xml:space="preserve"> Сургутского района</w:t>
      </w:r>
      <w:bookmarkStart w:id="2" w:name="bookmark2"/>
      <w:r>
        <w:rPr>
          <w:rFonts w:cs="Times New Roman" w:ascii="Times New Roman" w:hAnsi="Times New Roman"/>
        </w:rPr>
        <w:t xml:space="preserve"> и членов их семей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а период с 01 января по 31 декабря 201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 xml:space="preserve"> года</w:t>
      </w:r>
      <w:bookmarkEnd w:id="2"/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9"/>
        <w:gridCol w:w="1549"/>
        <w:gridCol w:w="1843"/>
        <w:gridCol w:w="72"/>
        <w:gridCol w:w="1064"/>
        <w:gridCol w:w="76"/>
        <w:gridCol w:w="1217"/>
        <w:gridCol w:w="63"/>
        <w:gridCol w:w="2334"/>
        <w:gridCol w:w="2093"/>
        <w:gridCol w:w="1153"/>
        <w:gridCol w:w="1284"/>
        <w:gridCol w:w="76"/>
      </w:tblGrid>
      <w:tr>
        <w:trPr/>
        <w:tc>
          <w:tcPr>
            <w:tcW w:w="3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ванный год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ный год (руб.)</w:t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3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мос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з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каз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а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казани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, марк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шад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з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каз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а)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тадниченко Владислав Николаевич, директор муниципального бюджетного общеобразовательного учреждения «Русскинская средняя общеобразовательная школ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559 382,28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hevrolet Сaptiv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2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93 753,67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2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2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иторенко Евгений Витальевич, директор муниципального бюджетного общеобразовательного учреждения  «Угутская средняя общеобразовательная школ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946 060,92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) Земельный участок для размещения домов индивидуальной застройки (¼ доля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долевая ¼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) 160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) 71,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ицубиси-Оутландер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004 534,97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) Земельный участок для размещения домов индивидуальной застройки (¼ доля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долевая ¼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) 160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) 71,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) Земельный участок для размещения домов индивидуальной застройки (¼ доля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долевая ¼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) 160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) 71,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апитонов Сергей Владимирович, директор муниципального бюджетного общеобразовательного учреждения «Федоровская  средняя общеобразовательная школа №2 с углубленным изучением отдельных предметов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549 649,23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) 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/3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3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60,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ХОНД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R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052 943,15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5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0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0,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Бибик Татьяна Ивановна, директор муниципального бюджетного общеобразовательного учреждения «Федоровская  средняя общеобразовательная школа №5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987 032,35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/3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3,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зуки Гранд Вит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136 963,92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 находящийся в составе дачных, садоводческих и огороднических объединени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47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ицубиси «Делика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зарова Наталья Валентиновна, директор муниципального бюджетного общеобразовательного учреждения «Федоровская  начальная общеобразовательная школа №4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410 098,27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1,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 находящийся в составе дачных, садоводческих и огороднических объединен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0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1,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970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1,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айль Андрей Владимирович, директор муниципального бюджетного общеобразовательного учреждения «Федоровская  средняя общеобразовательная школа №1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722 551,96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4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71 081,71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4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И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RIO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4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ешетняк  Валентина Ермолаевна, директор муниципального бюджетного общеобразовательного учреждения «Лянторская  средняя общеобразовательная школа №1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 852 179,77 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) 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6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69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531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194 575,40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43,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74,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АЗДА 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9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рокина Светлана Юрьевна, директор муниципального бюджетного общеобразовательного учреждения «Лянторская  средняя общеобразовательная школа №6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082 540,13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5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8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09 891,22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Земельный участок для размещения домов индивидуальной застрой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3) 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8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22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10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3) 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V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уценко Алексей Николаевич, директор муниципального бюджетного общеобразовательного учреждения «Лянторская  средняя общеобразовательная школа №3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451 661,80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Земельный участок, находящийся в составе дачных, садоводческих и огороднических объединений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) 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) 57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) 55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) 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) 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пель «Антара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 203 472,15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3,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Шкода Фаби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Шерстюк Елена Сергеевна, директор муниципального автономного общеобразовательного учреждения «Лянторская  средняя общеобразовательная школа № 7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834 283,77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4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4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>
          <w:trHeight w:val="1020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 174 901,99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мелева Людмила Геннадьевна, директор муниципального бюджетного общеобразовательного учреждения «Лянторская  средняя общеобразовательная школа № 5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 759 472, 22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5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46 939,58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4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ые автомобили: 1) Мазда Бон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Мазда Фамил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5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олотарёва Людмила Григорьевна, директор муниципального бюджетного общеобразовательного учреждения «Лянторская  средняя общеобразовательная школа № 4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337 321,58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1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4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02 825,65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8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38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ые автомобили 1) ВАЗ-2121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Нисан Кашка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удков Виктор Владимирович, директор муниципального бюджетного  общеобразовательного учреждения «Барсовская  средняя общеобразовательная  школа №1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823 475,99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8,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an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ov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Freeland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80 713,46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5,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8,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кас Галина Семенов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униципального бюджетного  общеобразовательного учреждения  «Солнечная средняя общеобразовательная школа  №1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 313 071,70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2,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Урманшина Елена Николаевна, директор муниципального бюджетного  общеобразовательного учреждения «Нижнесортымская средняя общеобразовательная школ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548 701,69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4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31,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Лада Кали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1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Баглай Ирина Ивановна, директор муниципального бюджетного  общеобразовательного учреждения «Локосовская средняя общеобразовательная школ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753 406,25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(индивидуальная)    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4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 42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лиева Зумруд Алимпашаевна, директор муниципального бюджетного  общеобразовательного учреждения «Ульт-Ягунская средняя общеобразовательная школ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 497 602,26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ый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2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8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94 562,14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8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Сузуки Гранд Витар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улаков Николай Анатольевич, директор муниципального бюджетного  общеобразовательного учреждения «Сайгатинская средняя общеобразовательная школ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152 615,53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Земельный участок для размещения домов индивидуальной застрой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) 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5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50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4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91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10 518,79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5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1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Тойота Каролл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Берзегова Жанна Маковна, директор муниципального бюджетного  общеобразовательного учреждения «Высокомысовская средняя общеобразовательная школа имени Героя Советского Союза Ивана Васильевича Корольков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 497 366,41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Земельный участок, находящийся в составе дачных, садоводческих и огороднических объединений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45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33,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6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87 312,97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Хунда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ix3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6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апоненко Жанна Александровна, директор муниципального бюджетного  общеобразовательного учреждения «Ляминская средняя общеобразовательная школ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849 109,54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2,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9 753,21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2,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колова Татьяна Михайловна, директор муниципального автономного  общеобразовательного учреждения «Белоярская средняя общеобразовательная школа № 1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646 218,18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Земельный участок находящийся в составе дачных, садоводческих и огороднических объединени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)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) 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) Иное имущество,  хозяйственная постройка (нежилая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) Иное имущество, хозяйственная постройка (нежилая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) Иное имущество, ба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113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84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62,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) 3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) 5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) 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) 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) 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Росс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едорова Наталия Васильевна, директор муниципального бюджетного  общеобразовательного учреждения «Белоярская средняя общеобразовательная школа № 3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638 075,21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мна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3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упикова Евгения Евгеньевна, заведующий  муниципальным бюджетным дошкольным образовательным учреждением детским садом  общеразвивающего вида  «Аист» 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480 046,37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5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077 336,37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ХЭНЭ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GRAN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TARE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5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5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арасова Анна Петровна, заведующий  муниципальным бюджетным дошкольным образовательным учреждением детским садом  общеразвивающего вида   «Белочка» с приоритетным осуществлением деятельности по познавательно-речевому развитию дете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544 416,54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5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6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157 658,16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Земельный участок находящийся в составе дачных, садоводческих и огороднических объедин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5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60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86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Хонд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V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асильева Зульфия Анвартековна, заведующий  муниципальным бюджетным дошкольным образовательным учреждением детским садом  «Ёлочк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93 056,02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4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9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42,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097 926,20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4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0,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Хундай Санта Ф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Троян Лидия Викторовна, заведующий  муниципальным бюджетным дошкольным образовательным учреждением детским садом  общеразвивающего вида «Теремок» с приоритетным осуществлением деятельности по социально-личностному развитию детей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 112 920,02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2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Украин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2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164 831,20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2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Тайота АВЕНСИ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олубкова Надежда Дмитриевна, заведующий  муниципальным бюджетным дошкольным образовательным учреждением детским садом  «Рябинка» (с.п.Русскинская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489 126,05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3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Рено Сандера Степв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таринова Светлана Александровна, заведующий  муниципальным бюджетным дошкольным образовательным учреждением детским садом  общеразвивающего вида «Золотая рыбка» с приоритетным осуществлением деятельности по физическому развитию детей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 141 338,20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2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06 734,39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ВАЗ 2110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2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Билецкая Светлана Петровна,  заведующий  муниципальным бюджетным дошкольным образовательным учреждением детским садом  общеразвивающего вида с приоритетным осуществлением деятельности по социально -личностному  развитию детей «Улыбка»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5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72,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4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68,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641 567,22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НИССАН Х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TRAIL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8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азаренко Елена Александровна, заведующий  муниципальным бюджетным дошкольным образовательным учреждением детским садом «Мальвина»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112 955,53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9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Усманова Венера Равильевна, заведующий муниципальным бюджетным дошкольным образовательным учреждением детским садом общеразвивающего вида «Снежинка»   с приоритетным осуществлением деятельности по социально -личностному  развитию детей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188 087,92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3) Квартира доле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6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4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57,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)  Росс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 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Тойот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VENS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ытова Гульнара Мухаметовна, муниципальным бюджетным дошкольным образовательным учреждением детским садом комбинированного вида  «Рябинка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46 530,28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6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 РЕНО Сандеро Степв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2643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озлова Галина Борисовна, заведующий  муниципальным бюджетным дошкольным образовательным учреждением детским садом комбинированного вида «Родничок»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539 514,82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Земельный участок для размещения домов индивидуальной застрой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6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3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6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алызина Светлана Григорьевна, заведующий муниципальным бюджетным дошкольным образовательным учреждением детским садом «Рябинка»( с.п. Локосово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5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56,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2/3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6,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80 309,73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HYUNDA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-Сантаф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6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урдюкова Светлана Анатольевна, заведующий муниципальным бюджетным дошкольным образовательным учреждением детским садом «Мишутка»  общеразвивающего вида с приоритетным осуществлением деятельности по художественно-эстетическому развитию детей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 014 826,76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Дач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49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6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ЭО Матиз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435 989,97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ЖИП ГРАНД ЧЕРОКИ ЛАРЕД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Гараж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6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) 36,0 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икульшина Светлана Викторовна, заведующий муниципальным бюджетным дошкольным образовательным учреждением детским садом общеразвивающего вида «Сказка»с приоритетным осуществлением деятельности по художественно-эстетическому развитию детей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100 253,56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) Квартира доле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2/3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6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5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ривоблоцкая Светлана Владимировна, заведующий муниципальным бюджетным дошкольным образовательным учреждением детским садом общеразвивающего вида «Умка»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164 036,18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(индивидуальная)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0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Лада Ларгу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47 345,10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0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узнецова Зоя Пантелеевна, заведующий муниципальным бюджетным дошкольным образовательным учреждением центром развития ребёнка-детским садом «Соловушк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603 961,21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6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30,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3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динцева Ольга Владимировна, заведующий муниципальным бюджетным дошкольным образовательным учреждением детским садом  «Берёзка» 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40 33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51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8,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40 757,06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 находящийся в составе дачных, садоводческих и огороднических объединени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202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Хундай Гранд Старек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8,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ванущенко Клара Фаритовна, заведующий муниципальным бюджетным дошкольным образовательным учреждением детским садом  комбинированного вида «Теремок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52 540,26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2/3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5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ВАЗ 211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ванова Наталья Александровна, заведующий муниципальным бюджетным дошкольным образовательным учреждением детским садом  «Белоснежка» 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161 103,36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2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68 731,35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Земельный участок находящийся в составе дачных, садоводческих и огороднических объедин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60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) 32,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7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НИССАН Х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Шевроле Лачет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Якимович Наталья Артуровна, заведующий муниципальным бюджетным дошкольным образовательным учреждением детским садом  общеразвивающего вида «Теремок» с приоритетным осуществлением деятельности по художественно-эстетическому развитию детей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491 991,84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7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 096 370,13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Шевролетт-КОБАЛЬ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7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Бушуева Тамара Васильевна, заведующий муниципальным бюджетным дошкольным образовательным учреждением детским садом  «Ромашка» с приоритетным осуществлением деятельности по социально-личностному развитию дете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410 974,45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4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4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90,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 находящийся в составе дачных, садоводческих и огороднических объединен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90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62 592,54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4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9,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GENT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KIA SPORTASG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асилюк Ольга Петровна, заведующий муниципальным бюджетным дошкольным образовательным учреждением детским садом  общеразвивающего вида «Сибирячок» с приоритетным осуществлением деятельности по физическому развитию дете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546 686,95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 (индивидуальная) 2) Квартира 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7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6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66,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) 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3) Россия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Опе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nsigni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170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81 737,43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Легковой                  автомобиль Фольксваген Амарок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ЙОТА ВЕН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7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Хамхоева Хадишат Халитовна, заведующий муниципальным бюджетным дошкольным образовательным учреждением детским садом  «Калинка» с приоритетным осуществлением деятельности по физическому развитию дете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58 112,12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7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05 880,88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7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лаева Марина Владимировна, заведующий муниципальным бюджетным дошкольным образовательным учреждением детским садом  комбинированного вида «Журавушк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176 758,79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2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429 335,09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2,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ЕНО ДУСТЕР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Вусык Наталия Артуровна, заведующий муниципальным бюджетным дошкольным образовательным учреждением детским садом  «Брусничка»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 346 898,64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4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НИССАН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uk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4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Притуло Анна Викторовна, заведующий муниципальным бюджетным дошкольным образовательным учреждением детским садом  общеразвивающего вида  «Солнышко» с приоритетным осуществлением деятельности по социально-личностному развитию детей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34 307,94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Земельный участок находящийся в составе дачных, садоводческих и огороднических объедин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112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87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93 045,35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) 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(1/2 доля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8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65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Турц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6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хметова Светлана Сергеевна, заведующий муниципальным бюджетным дошкольным образовательным учреждением детским садом  «Светлячок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97 789,78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2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0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28 111,48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2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Фольцваген Пол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0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Шибаева Ирина Константиновна, заведующий муниципальным  автономным дошкольным образовательным учреждением центром  развития ребёнка-детский сад «Сибирячок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11 702,97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7,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01,29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6,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АЗ-33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) Легковой 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ЙОТА МАР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Автоприцеп  легковой КМЗ 811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7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ривулько Елена Ивановна, заведующий муниципального муниципальным бюджетным дошкольным образовательным учреждением детским садом общеразвивающего вида  «Светлячок» с приоритетным осуществлением деятельности по социально-личностному развитию дете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86 929,09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) 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) Квартира (индивидуальная)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6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68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090 579,49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5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олубова Юлия Александровна, заведующий муниципальным бюджетным дошкольным образовательным учреждением детским садом  общеразвивающего  вида «Город детства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67 86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4,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Мицубиси «Лансер»1,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ысщцкая Марина Николавна, заведующий муниципальным бюджетным дошкольным образовательным учреждением детским садом  «Медвежонок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27 545,24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Земельный участок для размещения домов индивидуальной застрой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) 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176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2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48 904,87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7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2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7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2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олова Ольга Васильева, заведующий муниципальным бюджетным дошкольным образовательным учреждением центром развития ребёнка –детским садом «Танюш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500 033,56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 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5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) 48,0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Мицубиши «ЛАНСЕР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 473 572,69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Рено Флюенс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4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имеева Елена Николаевна, заведующий муниципальным бюджетным дошкольным образовательным учреждением детским садом  «Белочк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03 226,15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Фольксваген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Jett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мнаты в общежит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2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49 676,76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мнаты в общежит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2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мнаты в общежит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2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Щинникова Галина Альбертовна, заведующий муниципальным бюджетным дошкольным образовательным учреждением детским садом  «Снежинк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156 941,27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Земельный участок для размещения домов индивидуальной застрой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Жилой дом (индивидуальный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137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55,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) Россия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Тойота Авенсис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42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82 798,36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Земельный участок для размещения домов индивидуальной застрой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Жилой дом (индивидуальный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22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142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) Россия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НИССАН ПАТРО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42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манисточка Елизавета Леонидовна, заведующий муниципальным бюджетным дошкольным образовательным учреждением детским садом  общеразвивающего вида «Радуг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577 958,40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4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3,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4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3,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упырь Валерий Валентинович, директор муниципального бюджетного образовательного учреждения дополнительного образования детей «Белоярский центр дополнительного образования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13 851,21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Хендэ-Авантэ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6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лизова Вера Николаевна, директор муниципального бюджетного образовательного  учреждения дополнительного образования детей «Солнечный центр дополнительного образования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094 749,00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4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3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98 712,80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3/4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3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Хендэ Со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Нисан Теа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т Анатолий Иванович, директор муниципального бюджетного образовательного  учреждения дополнительного образования детей «Лянторский центр дополнительного  образования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 115 695,71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Ссанг Йон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5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аврова Лидия Николаевна, директор муниципального автономного образовательного учреждения дополнительного образования детей «Федоровский центр дополнительного образования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258 456,57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4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ВАЗ 2121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икитина Татьяна Семеновна, директор муниципального автономного образовательного учреждения дополнительного образования детей  Сургутского района «Центр детского творчеств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657 754,99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6,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сенко Татьяна Николаевна, директор муниципального бюджетного образовательного  учреждения дополнительного образования детей «Федоровский дом детского творчеств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 458 433,70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8.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996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72 018,20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8.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Ссанг Йон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7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ицова Людмила Александровна, директор муниципального бюджетного образовательного   учреждения дополнительного образования  «Лянторский центр детского творчества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775 39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5,9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ихайлова Зоя Геннадьевна, директор муниципального казённого учреждения Сургутского района «Централизованная бухгалтерия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000 169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4,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Тойота Корол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62 720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4,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Фольцваген 2 Н Амаро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Гараж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1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11pt">
    <w:name w:val="Заголовок №3 + 11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0" w:after="60"/>
      <w:outlineLvl w:val="1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exact" w:line="266" w:before="300" w:after="540"/>
      <w:ind w:hanging="340"/>
      <w:outlineLvl w:val="2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180"/>
      <w:jc w:val="center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26:00Z</dcterms:created>
  <dc:creator>Давыдочкина Светлана Борисовна</dc:creator>
  <dc:description/>
  <cp:keywords/>
  <dc:language>en-US</dc:language>
  <cp:lastModifiedBy>Худойкин Евгений Иванович</cp:lastModifiedBy>
  <cp:lastPrinted>2013-05-27T17:38:00Z</cp:lastPrinted>
  <dcterms:modified xsi:type="dcterms:W3CDTF">2015-04-27T12:17:00Z</dcterms:modified>
  <cp:revision>96</cp:revision>
  <dc:subject/>
  <dc:title>Приложение к письму</dc:title>
</cp:coreProperties>
</file>