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0" w:name="Par85"/>
      <w:bookmarkStart w:id="1" w:name="Par85"/>
      <w:bookmarkEnd w:id="1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ы Ханты-Мансийского район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харов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р Никола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226 342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6 543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Land Cruiser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  <w:bookmarkStart w:id="2" w:name="Par122"/>
      <w:bookmarkStart w:id="3" w:name="Par122"/>
      <w:bookmarkEnd w:id="3"/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я главы Ханты-Мансийского район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даков 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й Владими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804 143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Х-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легковому автомобилю КМЗ 828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209 908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CHERY S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помощника главы Ханты-Мансийского район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418"/>
        <w:gridCol w:w="1275"/>
        <w:gridCol w:w="1560"/>
        <w:gridCol w:w="1842"/>
        <w:gridCol w:w="1418"/>
        <w:gridCol w:w="709"/>
        <w:gridCol w:w="1417"/>
        <w:gridCol w:w="269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-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скина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ьга Григорь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830 407,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3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uzuki 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edan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5592,6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помощника главы Ханты-Мансийского район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701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номарева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ри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0026,6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6901,2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советника главы Ханты-Мансийского район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134"/>
        <w:gridCol w:w="708"/>
        <w:gridCol w:w="1418"/>
        <w:gridCol w:w="255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бко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212044,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3 579,7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KIA JES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(KM KMS)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1024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егоболотоход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FMOTOCF5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я председателя Думы Ханты-Мансийск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рышев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слан Никола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648 767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АЗ «ПАТРИОТ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,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егоход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Буран»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-640 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легковому автомобилю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ЗСА, 81771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212 589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ЖО-30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1 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,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я аппарата Думы Ханты-Мансийск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кин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гей Геннад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377255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UDI Q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,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 Белаз 8120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276 253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hanging="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а отдела по обеспечению деятельности главы Ханты-Мансийск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ппарата Думы Ханты-Мансийск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417"/>
        <w:gridCol w:w="993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звин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ел Вита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246370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oyota Land Cruser Prado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ны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дка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алют – 480»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ЗСА 81771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295567,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LADA PRI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а отдела кадровой работы и документооборо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ппарата Думы Ханты-Мансийск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льзирова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желик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265,2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sectPr>
      <w:type w:val="nextPage"/>
      <w:pgSz w:orient="landscape" w:w="16838" w:h="11906"/>
      <w:pgMar w:left="567" w:right="1418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6">
    <w:name w:val="Заголовок 6 Знак"/>
    <w:qFormat/>
    <w:rPr>
      <w:sz w:val="28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5:00Z</dcterms:created>
  <dc:creator>tov</dc:creator>
  <dc:description/>
  <dc:language>en-US</dc:language>
  <cp:lastModifiedBy>Бальзирова А.Н.</cp:lastModifiedBy>
  <cp:lastPrinted>2015-04-21T13:49:00Z</cp:lastPrinted>
  <dcterms:modified xsi:type="dcterms:W3CDTF">2015-05-29T08:05:00Z</dcterms:modified>
  <cp:revision>2</cp:revision>
  <dc:subject/>
  <dc:title/>
</cp:coreProperties>
</file>