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4.2014 № 7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Заместителя начальника управления, начальника отдела правового и кадрового обеспечения департамента строительства, архитектуры и ЖКХ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за период с 1 января по 31 декабря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418"/>
        <w:gridCol w:w="992"/>
        <w:gridCol w:w="1417"/>
        <w:gridCol w:w="1843"/>
        <w:gridCol w:w="1418"/>
        <w:gridCol w:w="708"/>
        <w:gridCol w:w="993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щу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Василь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 154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U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Заместителя  директора департамента строительства, архитектуры и ЖКХ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 xml:space="preserve">за период с 1 января по 31 декабря 2014 </w:t>
      </w:r>
      <w:r>
        <w:rPr/>
        <w:t>год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551"/>
        <w:gridCol w:w="1276"/>
        <w:gridCol w:w="992"/>
        <w:gridCol w:w="1276"/>
        <w:gridCol w:w="1351"/>
        <w:gridCol w:w="1201"/>
        <w:gridCol w:w="708"/>
        <w:gridCol w:w="1493"/>
        <w:gridCol w:w="20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ников Николай Сергеевич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38 497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right="-75"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VA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 266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Начальника управления организационной работы Департамента строительства, архитектуры и ЖКХ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же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Николаевн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CL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1 17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AGU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Начальника отдела экологии управления реформирования и развития ЖКХ департамента строительства, архитектуры и ЖКХ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134"/>
        <w:gridCol w:w="1559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ериц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й Василье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2 64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894,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u w:val="single"/>
        </w:rPr>
        <w:t>Начальника отдела архитектуры и градостроительства департамента строительства, архитектуры и ЖКХ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щенко Людмила 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3,9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ASX 2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/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Заместителя директора департамента по финансам департамента строительства, архитектуры и ЖКХ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мол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9 092.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.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u w:val="single"/>
        </w:rPr>
        <w:t xml:space="preserve">Начальника управления ценообразования и планирования департамента строительства, архитектуры и ЖКХ администрации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иха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ман Ханбабае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5 273.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 322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4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4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Начальника отдела планирования строительной и градостроительной деятельности управления ценообразования и планирования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дрия Виктория Серге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 773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JD (Cee’d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90 732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u w:val="single"/>
        </w:rPr>
        <w:t>Специалиста-эксперта отдела планирования строительной и градостроительной деятельности управления ценообразования и планирования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ка Вера Серге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 996.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Оутленде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 343 609.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3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Легковой автомобиль Хендай Соля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3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Начальника управления реформирования и развития ЖКХ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коры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Викторо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5928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 021 8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2 доли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6,5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Легковой автомобиль ГАЗ 310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Лада Ларг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Заместителя начальника управления, начальника отдела планирования и экономического анализа деятельности организаций ЖКХ управления ценообразования и планирования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лья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 337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MIC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5 146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Заместителя начальника управления, начальника отдела планирования и экономического анализа деятельности организаций ЖКХ управления ценообразования и планирования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урмухамет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фия Гарифзяно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5 274.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2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Начальника отдела по учету и отчетности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701"/>
        <w:gridCol w:w="992"/>
        <w:gridCol w:w="850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>
          <w:trHeight w:val="200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д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Васил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9 478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 275 716,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0 (P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3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дол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концевой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1:00Z</dcterms:created>
  <dc:creator>Наталья Важенина</dc:creator>
  <dc:description/>
  <cp:keywords/>
  <dc:language>en-US</dc:language>
  <cp:lastModifiedBy>ZmanovskayaAA</cp:lastModifiedBy>
  <cp:lastPrinted>2014-04-29T12:42:00Z</cp:lastPrinted>
  <dcterms:modified xsi:type="dcterms:W3CDTF">2015-05-06T05:11:00Z</dcterms:modified>
  <cp:revision>20</cp:revision>
  <dc:subject/>
  <dc:title/>
</cp:coreProperties>
</file>