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ы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сман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адислав Гильман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17 99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обслуживания гараж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ИЖ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 38284А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76 847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yot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ервого заместителя главы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559"/>
        <w:gridCol w:w="1276"/>
        <w:gridCol w:w="709"/>
        <w:gridCol w:w="1275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я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тьяна Алексе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67 3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ercedes-Benz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/8 доли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 117 86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8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8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района по финансам, председате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992"/>
        <w:gridCol w:w="1276"/>
        <w:gridCol w:w="1134"/>
        <w:gridCol w:w="1276"/>
        <w:gridCol w:w="709"/>
        <w:gridCol w:w="1275"/>
        <w:gridCol w:w="241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и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Юрь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 070 226,4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 492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Ханты-Мансийского района, директора департамента строительства, архитектуры и ЖК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275"/>
        <w:gridCol w:w="1134"/>
        <w:gridCol w:w="1418"/>
        <w:gridCol w:w="1701"/>
        <w:gridCol w:w="1134"/>
        <w:gridCol w:w="709"/>
        <w:gridCol w:w="1275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Юрий Иван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493 53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 RAV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нка 5 М 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 937,6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Ханты-Мансийского района по социальным вопроса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нчаренко Вячеслав Михайл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5 983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 Eclips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Mercedes-Ben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ML5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я главы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ков Фёдор Григорь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74 796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XUS RX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7 285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Ханты-Мансийского района по взаимодействию с муниципальными образованиям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843"/>
        <w:gridCol w:w="1275"/>
        <w:gridCol w:w="851"/>
        <w:gridCol w:w="1276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ндрей Александ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84 588,7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ghlande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303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айга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trul  350 sw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 мото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Ямаха»-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орная лод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ьбот-45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 031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управляющего делами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843"/>
        <w:gridCol w:w="1275"/>
        <w:gridCol w:w="851"/>
        <w:gridCol w:w="1276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риян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ячеслав Геннад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 082 0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BMW X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amaha YBR 1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мест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 079 87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ашиномест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79 доля в праве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председателя комитета по образованию администрации Ханты-Мансийского района </w:t>
      </w: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аров-Распутин Вячеслав Михайл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 487 44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Ford Focu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 85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седателя комитета по культуре, молодёжной политике, физкультуре и спорту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ко Лилия Пет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44 479,6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oyota RAV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лед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FF000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директора департамента имущественных и земельных отношений администрации Ханты-Мансийского района </w:t>
      </w: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417"/>
        <w:gridCol w:w="1134"/>
        <w:gridCol w:w="2410"/>
        <w:gridCol w:w="850"/>
        <w:gridCol w:w="993"/>
        <w:gridCol w:w="850"/>
        <w:gridCol w:w="1701"/>
        <w:gridCol w:w="170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в Владимир Александрови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06 550,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¼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ighlander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¼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 510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/4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olkswagen Tiguan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обслуживания гараж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58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/4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председателя комитета экономической политики 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лод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ьбина Валер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97 790,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72 592,8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issan Tiid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местителя председателя комитета экономической политик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83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Шлапакова Ирина Леонид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9 67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63 325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zuki Grand Vita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15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управления планирования, мониторинга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комитета экономической политики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83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лимова Юлия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7 56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Qashq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 462,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чальника отдела эффективности реализации программ комитета экономической политики 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</w:t>
      </w:r>
      <w:r>
        <w:rPr/>
        <w:t xml:space="preserve"> год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льг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 805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 281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2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 управления реального сектора экономики комитета экономической политик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276"/>
        <w:gridCol w:w="1984"/>
        <w:gridCol w:w="851"/>
        <w:gridCol w:w="1275"/>
        <w:gridCol w:w="1560"/>
        <w:gridCol w:w="1134"/>
        <w:gridCol w:w="850"/>
        <w:gridCol w:w="2410"/>
        <w:gridCol w:w="26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ченко Павел Николаевич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 А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ачальника юридическо-правового управления администрации Ханты-Мансийского района 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276"/>
        <w:gridCol w:w="1418"/>
        <w:gridCol w:w="708"/>
        <w:gridCol w:w="2410"/>
        <w:gridCol w:w="1276"/>
        <w:gridCol w:w="992"/>
        <w:gridCol w:w="567"/>
        <w:gridCol w:w="2410"/>
        <w:gridCol w:w="255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складочных) капиталах организаций) </w:t>
            </w:r>
          </w:p>
        </w:tc>
      </w:tr>
      <w:tr>
        <w:trPr>
          <w:trHeight w:val="12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га Юрьев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8 356,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3956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l As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заместителя начальника юридическо-правового управления, начальника отдела текущих правовых вопро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ковская Светлана Владими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4138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129,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я начальника юридическо-правового управления, начальника экспертного отдела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ланич Оксана 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 491 0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4 534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yot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ark I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местителя начальника юридическо-правового управления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начальника отдела правового сопровождения деятельности органов администрации района 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559"/>
        <w:gridCol w:w="1134"/>
        <w:gridCol w:w="1276"/>
        <w:gridCol w:w="1559"/>
        <w:gridCol w:w="1276"/>
        <w:gridCol w:w="992"/>
        <w:gridCol w:w="1418"/>
        <w:gridCol w:w="226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61 2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 5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очный мотор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Вихрь-30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гресс-4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болотох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ин-1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местителя начальника юридическо-правового управления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начальника отдела правового сопровождения деятельности органов 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264"/>
        <w:gridCol w:w="1557"/>
        <w:gridCol w:w="1006"/>
        <w:gridCol w:w="1407"/>
        <w:gridCol w:w="1558"/>
        <w:gridCol w:w="1286"/>
        <w:gridCol w:w="992"/>
        <w:gridCol w:w="1422"/>
        <w:gridCol w:w="226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стогузов Михаил Александрович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6 416,5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ada Priora 2171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4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31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tabs>
                <w:tab w:val="clear" w:pos="708"/>
                <w:tab w:val="left" w:pos="6453" w:leader="none"/>
                <w:tab w:val="center" w:pos="7710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ConsPlusTitle"/>
              <w:tabs>
                <w:tab w:val="clear" w:pos="708"/>
                <w:tab w:val="left" w:pos="6453" w:leader="none"/>
                <w:tab w:val="center" w:pos="7710" w:leader="none"/>
              </w:tabs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ru-RU"/>
              </w:rPr>
            </w:r>
          </w:p>
          <w:p>
            <w:pPr>
              <w:pStyle w:val="ConsPlusTitle"/>
              <w:tabs>
                <w:tab w:val="clear" w:pos="708"/>
                <w:tab w:val="left" w:pos="6453" w:leader="none"/>
                <w:tab w:val="center" w:pos="771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  <w:p>
            <w:pPr>
              <w:pStyle w:val="ConsPlusTitle"/>
              <w:tabs>
                <w:tab w:val="clear" w:pos="708"/>
                <w:tab w:val="left" w:pos="6453" w:leader="none"/>
                <w:tab w:val="center" w:pos="7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tabs>
                <w:tab w:val="clear" w:pos="708"/>
                <w:tab w:val="left" w:pos="6453" w:leader="none"/>
                <w:tab w:val="center" w:pos="7710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tabs>
                <w:tab w:val="clear" w:pos="708"/>
                <w:tab w:val="left" w:pos="6453" w:leader="none"/>
                <w:tab w:val="center" w:pos="7710" w:leader="none"/>
              </w:tabs>
              <w:ind w:left="14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</w:t>
            </w:r>
          </w:p>
        </w:tc>
      </w:tr>
    </w:tbl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дная Ольга Серге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22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заместителя начальника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а Анна Павл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3 332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460 КМ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B/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53" w:leader="none"/>
          <w:tab w:val="center" w:pos="771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 отдела планирования и финансирования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але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 94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 64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6453" w:leader="none"/>
          <w:tab w:val="center" w:pos="771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 отдела по расчетам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никова Антон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6 999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начальника управления по информационным технологиям </w:t>
      </w: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ий Вадим Олег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66 478,5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 530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ALMERA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COMFOR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заместитель начальника управления по информационным технологиям </w:t>
      </w: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в Андрей Александ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 741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9 0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местителя</w:t>
      </w:r>
      <w:r>
        <w:rPr>
          <w:rFonts w:cs="Times New Roman" w:ascii="Times New Roman" w:hAnsi="Times New Roman"/>
          <w:lang w:eastAsia="ru-RU"/>
        </w:rPr>
        <w:t xml:space="preserve"> начальника управления по информационным технологиям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ьника отдела реализации административной реформы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кину Ири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3 438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чальника управления</w:t>
      </w:r>
      <w:r>
        <w:rPr>
          <w:rFonts w:cs="Times New Roman" w:ascii="Times New Roman" w:hAnsi="Times New Roman"/>
        </w:rPr>
        <w:t xml:space="preserve"> опеки и попечительства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енко Светлана Григор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 475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d Scorpio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Ford Sierr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начальника отдела организационной и контрольной работы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Белова Лидия Васи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10 548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9 070,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  <w:r>
              <w:rPr>
                <w:rFonts w:cs="Times New Roman" w:ascii="Times New Roman" w:hAnsi="Times New Roman"/>
              </w:rPr>
              <w:t xml:space="preserve"> 1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троительства гараж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кадровой работы и муниципальной службы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а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Юлия Викто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09 908,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RY S18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05 343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CX-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 легковому автомобил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архивного отдела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зева Зинаида Александ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755 6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ЗАГС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ая Ильмир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8 528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специальных мероприятий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кин Александр Серге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67 216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1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 304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главный специалист</w:t>
      </w:r>
      <w:r>
        <w:rPr>
          <w:rFonts w:cs="Times New Roman" w:ascii="Times New Roman" w:hAnsi="Times New Roman"/>
        </w:rPr>
        <w:t xml:space="preserve"> отдела по организации профилактики правонарушений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вятков Сергей Николаевич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 166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по организации работы комиссии по делам несовершеннолетних и защите их пра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зылова Татьяна Викто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18 387,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elic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онсультанта </w:t>
      </w:r>
      <w:r>
        <w:rPr>
          <w:rFonts w:cs="Times New Roman" w:ascii="Times New Roman" w:hAnsi="Times New Roman"/>
        </w:rPr>
        <w:t xml:space="preserve"> отдела по организации работы комиссии по делам несовершеннолетних и защите их прав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елик Екатерина Васи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13 508,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по работе с сельскими поселениями 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тарцев Никола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 167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транспорта, связи и дорог 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митрий Олег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 171,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REAT WALL CC 6460 </w:t>
            </w:r>
            <w:r>
              <w:rPr>
                <w:rFonts w:cs="Times New Roman" w:ascii="Times New Roman" w:hAnsi="Times New Roman"/>
              </w:rPr>
              <w:t>КМ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 603,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ика отдела анализа и прогнозирования комитета экономической политики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ь Татьяна Никола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4 929,9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ачальника отдела сельского хозяйства управления реального сектора экономики комитета экономической поли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инова Татьяна Ив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399 2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начальника отдела труда и предпринимательства 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</w:t>
      </w:r>
      <w:r>
        <w:rPr/>
        <w:t xml:space="preserve"> год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на Ирин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0 857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X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а отдела по вопросам опеки и попечительства управления опеки и попечитель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метдинова Мари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8 1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yundai Getz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заместителя начальника отдела организационной и контрольной работы администрации района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икульцева Олеся Никола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82 070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обслуживания гараж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естителя начальника отдела по организации работы комиссии по делам несовершеннолетних и защите их пр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цева Эльвира Владими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43 127,8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s mx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вартир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кретаря административной комиссии отдела по организации профилактики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кладников Владимир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3 63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HR-V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8 6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планирования и финансирования управления по учету и отчетно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417"/>
        <w:gridCol w:w="709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ушева Фаина Абдулкарим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труда и предпринимательства управления реального сектора экономик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Галина Александ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4 67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сельского хозяйства 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мирова Залина Магоме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 235,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иста-эксперта отдела сельского хозяйства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лов Евгений 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55 680,7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Toyota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amr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738 64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иста-эксперта отдела сельского хозяйства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лян Венера Аха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1 7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2 493,0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di A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транспорта, связи и дорог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угин Василий Викто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884 94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ЗАГС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а Анн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6 253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77 255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 Q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аз 8120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 отдела по вопросам опеки и попечительства управления опеки и попечительст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илева Маргарита 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9 475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/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/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по вопросам опеки и попечительства управления опеки и попечитель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имкина Наталья Евгеньев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 419,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я ½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 отдела по организации работы комиссии по делам несовершеннолетн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а Ольга Серг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 868,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дом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дом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  управления опеки и попечитель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имова Ан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 845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 385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 отдела по организации работы комиссии по делам несовершеннолетн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кова Оксан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 400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долев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YN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NG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долев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главного специалиста отдела по вопросам опеки и попечительства управления опеки и попеч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ариса Андр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009,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 651,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главного специалиста отдела по защите прав и законных интересов подопечных и иных гражд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управления опеки и попечительства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ёва Ирина Гербер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8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9 2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Dust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главного специалиста отдела организационной и контрольной работы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рова Ольг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 594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 340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me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07г.в.)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me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2г.в.)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 Прогресс-2м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 Казанка 5м2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 мотор Ямаха-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Genmed1">
    <w:name w:val="genmed1"/>
    <w:qFormat/>
    <w:rPr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9:00Z</dcterms:created>
  <dc:creator>Лукиных Л.Г.</dc:creator>
  <dc:description/>
  <cp:keywords/>
  <dc:language>en-US</dc:language>
  <cp:lastModifiedBy>Лукиных Л.Г.</cp:lastModifiedBy>
  <dcterms:modified xsi:type="dcterms:W3CDTF">2015-06-02T11:58:00Z</dcterms:modified>
  <cp:revision>478</cp:revision>
  <dc:subject/>
  <dc:title/>
</cp:coreProperties>
</file>