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лавного редактора МУ «Редакция газеты «Наш район» Ханты-Мансий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</w:rPr>
        <w:t>за период с 1 января по 31 декабря 2014</w:t>
      </w:r>
      <w:r>
        <w:rPr/>
        <w:t xml:space="preserve"> года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418"/>
        <w:gridCol w:w="1559"/>
        <w:gridCol w:w="851"/>
        <w:gridCol w:w="1275"/>
        <w:gridCol w:w="1276"/>
        <w:gridCol w:w="1418"/>
        <w:gridCol w:w="708"/>
        <w:gridCol w:w="993"/>
        <w:gridCol w:w="283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зовский Виталий Витальевич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9 849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- 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3 7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bookmarkStart w:id="0" w:name="Par122"/>
      <w:bookmarkStart w:id="1" w:name="Par12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иректора МАУ «Организационно-методический центр» Ханты-Манси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63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3"/>
        <w:gridCol w:w="1373"/>
        <w:gridCol w:w="1037"/>
        <w:gridCol w:w="948"/>
        <w:gridCol w:w="2454"/>
        <w:gridCol w:w="1798"/>
        <w:gridCol w:w="992"/>
        <w:gridCol w:w="753"/>
        <w:gridCol w:w="1276"/>
        <w:gridCol w:w="2693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</w:t>
              <w:br/>
              <w:t xml:space="preserve"> мости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>ные средства</w:t>
              <w:br/>
              <w:t xml:space="preserve"> (вид, марк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3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онкова  Любов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97 001,4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доли)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san X-Trail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36 116,27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1/3доли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иректора МКУ «Управление гражданской защиты» Ханты-Мансий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559"/>
        <w:gridCol w:w="1276"/>
        <w:gridCol w:w="851"/>
        <w:gridCol w:w="1257"/>
        <w:gridCol w:w="1436"/>
        <w:gridCol w:w="1276"/>
        <w:gridCol w:w="708"/>
        <w:gridCol w:w="1276"/>
        <w:gridCol w:w="269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дский Владимир Алексеевич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0 54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4 доли)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 Crosstour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обслуживание гар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строение 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73 08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4 дол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4 доли)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7030A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7030A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уководителя муниципального бюджетного учреждения Ханты-Мансий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Управление технического обеспеч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03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5"/>
        <w:gridCol w:w="1276"/>
        <w:gridCol w:w="1276"/>
        <w:gridCol w:w="851"/>
        <w:gridCol w:w="1257"/>
        <w:gridCol w:w="1575"/>
        <w:gridCol w:w="1137"/>
        <w:gridCol w:w="708"/>
        <w:gridCol w:w="993"/>
        <w:gridCol w:w="2552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instrText xml:space="preserve"> HYPERLINK "../../C:%5CUsers%5Clukinyh%5CAppData%5CLocal%5CMicrosoft%5CWindows%5CTemporary%20Internet%20Files%5CContent.Outlook%5CCMLNJUPP%5C%D0%A1%D0%B2%D0%B5%D0%B4%D0%B5%D0%BD%D0%B8%D1%8F%20%D0%BE%20%D0%B4%D0%BE%D1%85%D0%BE%D0%B4%D0%B0%D1%85%20%D1%80%D1%83%D0%BA%D0%BE%D0%B2%D0%BE%D0%B4%D0%B8%D1%82%D0%B5%D0%BB%D1%8F%20%D0%9C%D0%91%D0%A3%20%D0%BD%D0%B0%20%D1%81%D0%B0%D0%B9%D1%82.docx" \l "Par122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instrText xml:space="preserve"> HYPERLINK "../../C:%5CUsers%5Clukinyh%5CAppData%5CLocal%5CMicrosoft%5CWindows%5CTemporary%20Internet%20Files%5CContent.Outlook%5CCMLNJUPP%5C%D0%A1%D0%B2%D0%B5%D0%B4%D0%B5%D0%BD%D0%B8%D1%8F%20%D0%BE%20%D0%B4%D0%BE%D1%85%D0%BE%D0%B4%D0%B0%D1%85%20%D1%80%D1%83%D0%BA%D0%BE%D0%B2%D0%BE%D0%B4%D0%B8%D1%82%D0%B5%D0%BB%D1%8F%20%D0%9C%D0%91%D0%A3%20%D0%BD%D0%B0%20%D1%81%D0%B0%D0%B9%D1%82.docx" \l "Par122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3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лотухин Геннадий Михайлович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73181</w:t>
            </w:r>
            <w:r>
              <w:rPr>
                <w:rFonts w:eastAsia="Times New Roman" w:cs="Times New Roman" w:ascii="Times New Roman" w:hAnsi="Times New Roman"/>
              </w:rPr>
              <w:t>, 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мельный участок (совместно с супруг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йская Федерация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d Cruiser-1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3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лой дом (совместно с супруг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йская Федерац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IA Rio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3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пруга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8 305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мельный участок (совместно с супру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йская Федерация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3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лой дом (совместно с супру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3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ректор Муниципального бюджетного учреждения Ханты-Мансийского района «Досуговый центр «Имиту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период с 1 января по 31 декабря 2014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вин Григорий 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5162,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val="en-US" w:eastAsia="ru-RU"/>
              </w:rPr>
              <w:t>Toyota</w:t>
            </w:r>
            <w:r>
              <w:rPr>
                <w:rFonts w:eastAsia="Times New Roman" w:cs="Calibri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val="en-US" w:eastAsia="ru-RU"/>
              </w:rPr>
              <w:t>Hilu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Снегоход «Сканди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Моторная  лод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«Вельбот 45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Лодочный мотор «Сузуки 50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165,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ректор муниципального бюджетного образовательного учреждения дополнительного образования детей Ханты-Мансийского района «Детская музыкальная школ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ралов Владимир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2431,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спублика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oren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Volkswage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Pass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орная лодка «Кр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дочный мотор «Нептун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9978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 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ректор муниципального казенного учреждения Ханты-Мансийского района «Централизованная библиотечная систе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к Евгени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7611,0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Центр социологических и маркетинговых исследований «Югра-Тренд», доля участия 100%</w:t>
            </w:r>
          </w:p>
        </w:tc>
      </w:tr>
      <w:tr>
        <w:trPr>
          <w:trHeight w:val="401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ната в общежит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509,3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ната в общежит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ната в общежит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ната в общежит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370"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color w:val="7030A0"/>
          <w:sz w:val="16"/>
          <w:szCs w:val="16"/>
          <w:lang w:val="en-US" w:eastAsia="ru-RU"/>
        </w:rPr>
      </w:r>
    </w:p>
    <w:sectPr>
      <w:type w:val="nextPage"/>
      <w:pgSz w:orient="landscape" w:w="16838" w:h="11906"/>
      <w:pgMar w:left="851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Genmed1">
    <w:name w:val="genmed1"/>
    <w:qFormat/>
    <w:rPr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концевой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1:00Z</dcterms:created>
  <dc:creator>Лукиных Л.Г.</dc:creator>
  <dc:description/>
  <cp:keywords/>
  <dc:language>en-US</dc:language>
  <cp:lastModifiedBy>Лукиных Л.Г.</cp:lastModifiedBy>
  <dcterms:modified xsi:type="dcterms:W3CDTF">2015-04-30T12:48:00Z</dcterms:modified>
  <cp:revision>50</cp:revision>
  <dc:subject/>
  <dc:title/>
</cp:coreProperties>
</file>