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начальник отдела информационных технологий комитета по образованию администрации Ханты – Мансийского района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полное наименование должности)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 период с 1 января по 31 декабря 2014 год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61"/>
        <w:gridCol w:w="1417"/>
        <w:gridCol w:w="1276"/>
        <w:gridCol w:w="992"/>
        <w:gridCol w:w="1116"/>
        <w:gridCol w:w="1294"/>
        <w:gridCol w:w="1418"/>
        <w:gridCol w:w="708"/>
        <w:gridCol w:w="993"/>
        <w:gridCol w:w="2551"/>
      </w:tblGrid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*</w:t>
              </w:r>
            </w:hyperlink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*</w:t>
              </w:r>
            </w:hyperlink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ошенко Татьяна Михайло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70 969,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4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(без указания персональных данных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68 518,7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жилой дом, ½ дол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½ дол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00,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член семьи собственник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</w:t>
              <w:br/>
              <w:t>(без указания персональных данных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член семьи собственник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bookmarkStart w:id="0" w:name="Par122"/>
      <w:bookmarkEnd w:id="0"/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ab/>
      </w:r>
      <w:r>
        <w:rPr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начальник отдела информационных технологий комитета по образованию администрации Ханты – Мансийского района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полное наименование должности)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 период с 1 января по 31 декабря 2014 год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275"/>
        <w:gridCol w:w="1276"/>
        <w:gridCol w:w="992"/>
        <w:gridCol w:w="1116"/>
        <w:gridCol w:w="1294"/>
        <w:gridCol w:w="1418"/>
        <w:gridCol w:w="708"/>
        <w:gridCol w:w="993"/>
        <w:gridCol w:w="2551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*</w:t>
              </w:r>
            </w:hyperlink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*</w:t>
              </w:r>
            </w:hyperlink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ышева Алена Михайло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52 573,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3/5доля;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 дол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-биль «ПЕЖО-308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ashga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егково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(без указания персональных данных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8767,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-биль УАЗ «ПАТ-РИОТ»;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к легковому автомо-билю МЗСА, 817715;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гоход «Буран» С-640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член семьи собственник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член семьи собственник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</w:t>
              <w:br/>
              <w:t>(без указания персональных данных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доля;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дол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начальник отдела дополнительного образования и воспитательной работыкомитета по образованию администрации Ханты – Мансийского района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полное наименование должности)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 период с 1 января по 31 декабря 2014 год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275"/>
        <w:gridCol w:w="1276"/>
        <w:gridCol w:w="992"/>
        <w:gridCol w:w="1116"/>
        <w:gridCol w:w="1294"/>
        <w:gridCol w:w="1418"/>
        <w:gridCol w:w="708"/>
        <w:gridCol w:w="993"/>
        <w:gridCol w:w="2551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*</w:t>
              </w:r>
            </w:hyperlink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*</w:t>
              </w:r>
            </w:hyperlink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юкова Айгуль Фаниле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2955,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доля в праве 2/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-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(без указания персональных данных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4744,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член семьи собственни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</w:t>
              <w:br/>
              <w:t>(без указания персональных данных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член семьи собственни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</w:t>
              <w:br/>
              <w:t>(без указания персональных данных)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доля в праве 1/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начальник отдела по кадровому и документационному обеспечению комитета по образованию администрации Ханты – Мансийского района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полное наименование должности)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 период с 1 января по 31 декабря 2014 год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275"/>
        <w:gridCol w:w="1276"/>
        <w:gridCol w:w="992"/>
        <w:gridCol w:w="1116"/>
        <w:gridCol w:w="1294"/>
        <w:gridCol w:w="1418"/>
        <w:gridCol w:w="708"/>
        <w:gridCol w:w="993"/>
        <w:gridCol w:w="2551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*</w:t>
              </w:r>
            </w:hyperlink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*</w:t>
              </w:r>
            </w:hyperlink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ц Инна Валентино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36114,5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6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(без указания персональных данных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 079,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l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едан), год выпуска 2012;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Астра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член семьи собственни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</w:t>
              <w:br/>
              <w:t>(без указания персональных данных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член семьи собственни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начальник отдела дополнительного образования и воспитательной работыкомитета по образованию администрации Ханты – Мансийского района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полное наименование должности)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 период с 1 января по 31 декабря 2014 год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275"/>
        <w:gridCol w:w="1276"/>
        <w:gridCol w:w="992"/>
        <w:gridCol w:w="1116"/>
        <w:gridCol w:w="1294"/>
        <w:gridCol w:w="1418"/>
        <w:gridCol w:w="708"/>
        <w:gridCol w:w="993"/>
        <w:gridCol w:w="2551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*</w:t>
              </w:r>
            </w:hyperlink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*</w:t>
              </w:r>
            </w:hyperlink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ишева Лидия Михайло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 082,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безвозмездное пользова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кв.м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(без указания персональных данных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 840,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еврол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EILBLAZER DT 13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20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безвозмездное пользование ,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кв.м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</w:t>
              <w:br/>
              <w:t>(без указания персональных данных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безвозмездное пользова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кв.м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</w:t>
              <w:br/>
              <w:t>(без указания персональных данных)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безвозмездное пользование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кв.м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заместитель председателя комитета по образованию администрации Ханты – Мансийского района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полное наименование должности)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 период с 1 января по 31 декабря 2014 год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275"/>
        <w:gridCol w:w="1276"/>
        <w:gridCol w:w="992"/>
        <w:gridCol w:w="1116"/>
        <w:gridCol w:w="1294"/>
        <w:gridCol w:w="1418"/>
        <w:gridCol w:w="708"/>
        <w:gridCol w:w="993"/>
        <w:gridCol w:w="2551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*</w:t>
              </w:r>
            </w:hyperlink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*</w:t>
              </w:r>
            </w:hyperlink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откова Наталья Владимиро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65 892,3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8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RAV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201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член семьи собственни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(без указания персональных данных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2 074,8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9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член семьи собственни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Style14">
    <w:name w:val="Название Знак"/>
    <w:qFormat/>
    <w:rPr>
      <w:b/>
      <w:sz w:val="28"/>
    </w:rPr>
  </w:style>
  <w:style w:type="character" w:styleId="Style15">
    <w:name w:val="Основной текст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uppressAutoHyphens w:val="true"/>
      <w:spacing w:before="0" w:after="120"/>
    </w:pPr>
    <w:rPr>
      <w:rFonts w:cs="Lohit Hindi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1:27:00Z</dcterms:created>
  <dc:creator>1</dc:creator>
  <dc:description/>
  <cp:keywords/>
  <dc:language>en-US</dc:language>
  <cp:lastModifiedBy>Лукиных Л.Г.</cp:lastModifiedBy>
  <dcterms:modified xsi:type="dcterms:W3CDTF">2015-05-06T06:11:00Z</dcterms:modified>
  <cp:revision>28</cp:revision>
  <dc:subject/>
  <dc:title/>
</cp:coreProperties>
</file>