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отдела формирования расходов и анализа исполнения бюджета социально-культурной сферы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отилова Ольга Никола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413 256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главного специалиста отдела муниципальных закупок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ерникова Антонина Михайл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66 78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9 71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Gol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главного специалиста отдела доходов и налоговой политики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имиргалиева Елена Викто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 64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 88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садоводства и огородничеств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ie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специалиста - эксперта отдела доходов и налоговой политик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еркашина Дарья Леонид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 79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заместителя начальника управления по учету, отчетности и исполнению бюджета – заместителя главного бухгалтера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мановский Макар Константино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71 30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участок ижс, 2/6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2/6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вершенный строительством объект (2/6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RAV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l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 автомоби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 72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участок ижс, 1/6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6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вершенный строительством объект (1/6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участок ижс, 3/6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3/6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вершенный строительством объект (3/6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управления по учету, отчетности и исполнению бюджета – главного бухгалтера комитета по финансам администрации Ханты-Мансий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ультяева Любовь Анатоль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80 93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 18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Suzuki Grand Vitar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гараж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пециалиста - эксперта отдела муниципальных закупок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ценко Татьяна Никола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6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ГАЗ 21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OPEL 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нсультанта отдела формирования расходов и анализа исполнения бюджета производственной сферы и межбюджетных отношений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абенко Евгения Анатоль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6 65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 27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8F8F8" w:val="clear"/>
              </w:rPr>
              <w:t>Opel 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вмест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вмест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заместителя начальника управления муниципальных закупок, организационного и кадрового обеспечения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Харисова Рада Вячеслав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4 49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участок под иж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KIA SPOR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9 77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Москвич М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Tundr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ЛАВ 81012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орожное транспортное средство (квадрацик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нсультанта отдела формирования расходов и анализа исполнения бюджета социально-культурной сферы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ясников Александр Юрье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 15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 97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начальника управления по бюджету, заместителя председател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бянин Сергей Александро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4 72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1 77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нсультанта отдела формирования расходов и анализа исполнения бюджета производственной сферы и межбюджетных отношений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ашова Елена Александ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9 02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заместителя начальника управления контроля, начальника отдела контроля в сфере закупок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совцева Вера Павл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5 41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участок по ижс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 3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N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.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UXU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отдела финансового контроля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клин Михаил Николае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11 49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 легковому автомоби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отдела формирования расходов и анализа исполнения бюджета производственной сферы и межбюджетных отношений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ндриевская Ирина Геннадь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66 40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RI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управления по исполнению бюджета и информатизации бюджетного процесса 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раюк Ольга Леонид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5 28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66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-21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заместителя начальника управления по бюджету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урукина Татьяна Иван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55 38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I OUTLANDER 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 26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пециалиста - эксперта отдела формирования расходов и анализа исполнения бюджета производственной сферы и межбюджетных отношений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абикова Наталия Евгень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 44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TOYOTA Y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20 11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отдела муниципальных закупок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олчкова Наталья Александ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6 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гараж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гараж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OPEL 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09 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гараж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гараж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отдела бюджетного учета и сводной отчетности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моловова Ольга Андре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8 66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 44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Митсубиси L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нсультанта отдела финансового контроля 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рсакова Наталья Владими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 68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48 1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управления контроля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урычкина Оксана Алексе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55 42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землепользование под гаражом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1-этажное сооруж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начальника отдела планирования и информатизации процесса закуп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усева Ирина Виталь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 01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Hyundai Getz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L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.6 М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16 72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главного специалиста отдела контроля в сфере закупок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дкова Марина Борис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 82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KIA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главного специалиста отдела контроля в сфере закупок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рбанева Валентина Никола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 7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садоводства и огородничеств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садоводства и огородничеств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89 03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строительства гараж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эксплуатации гараж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ведения дачного хозяйств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обслуживания жилого дом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Land Cruiser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одка Прогресс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одочный мотор Honda 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цеп МЗСА 817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управления муниципальных закупок, организационного и кадрового обеспечения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Олег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65 41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участок под ижс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Honda 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67 25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CX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отдела организационного и кадрового обеспеч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лобина Наталья Серге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4 53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начальника отдела автоматизации и информатизации бюджетного процесс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вод Ольга Александ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2 74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2 4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An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заместитель председателя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ркова Елизавета Серге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9 81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13 9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лодка ДМБ-4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очный мотор Мерку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4:29:00Z</dcterms:created>
  <dc:creator>Лукиных Л.Г.</dc:creator>
  <dc:description/>
  <cp:keywords/>
  <dc:language>en-US</dc:language>
  <cp:lastModifiedBy>Налобина Н С.</cp:lastModifiedBy>
  <dcterms:modified xsi:type="dcterms:W3CDTF">2015-05-06T10:11:00Z</dcterms:modified>
  <cp:revision>437</cp:revision>
  <dc:subject/>
  <dc:title/>
</cp:coreProperties>
</file>