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667000" cy="3823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82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01.1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40" w:right="746" w:gutter="0" w:header="0" w:top="125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75"/>
        <w:gridCol w:w="1276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ина Лариса Валерьев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4 515, 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 913, 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</w:r>
      <w:bookmarkStart w:id="2" w:name="Par122"/>
      <w:bookmarkStart w:id="3" w:name="Par122"/>
      <w:bookmarkEnd w:id="3"/>
    </w:p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ения социальной политики - заместитель председателя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ушина Елена Георги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 124, 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 588, 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1/4 доли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5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,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Prado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15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1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 управления по планированию, анализу, учету и отчетности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юганова Диляра Равил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 775, 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8 397, 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 VK 5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elbo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TL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 8177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МЗСА 8177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отдела юридических и общих вопросов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ина Наталья Михайл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7 781, 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Hyunday Solar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936, 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Hyunday Solar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отдела межнациональных отношений и социальной политики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а Елена Борис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9 435, 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отдела молодёжной политики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елина Кристина Игор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  313, 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2/5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60" w:leader="none"/>
      </w:tabs>
      <w:jc w:val="right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54">
    <w:name w:val="iceouttxt5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0:00Z</dcterms:created>
  <dc:creator>Приемная</dc:creator>
  <dc:description/>
  <cp:keywords/>
  <dc:language>en-US</dc:language>
  <cp:lastModifiedBy>Лукиных Л.Г.</cp:lastModifiedBy>
  <cp:lastPrinted>2014-04-22T14:46:00Z</cp:lastPrinted>
  <dcterms:modified xsi:type="dcterms:W3CDTF">2015-04-30T13:10:00Z</dcterms:modified>
  <cp:revision>4</cp:revision>
  <dc:subject/>
  <dc:title>                            </dc:title>
</cp:coreProperties>
</file>