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Кыши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13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034.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bookmarkStart w:id="0" w:name="Par122"/>
      <w:bookmarkEnd w:id="0"/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 Кирпичн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ятьева Светла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628,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 Ханты – Мансийского района «Средняя общеобразовательная школа им.В.Г.Подпругина с.Троиц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5"/>
        <w:gridCol w:w="1276"/>
        <w:gridCol w:w="1276"/>
        <w:gridCol w:w="992"/>
        <w:gridCol w:w="1273"/>
        <w:gridCol w:w="1137"/>
        <w:gridCol w:w="1556"/>
        <w:gridCol w:w="709"/>
        <w:gridCol w:w="1134"/>
        <w:gridCol w:w="227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%D0%95%D1%80%D1%8B%D1%88%D0%B5%D0%B2%D0%B0%5C%D0%A0%D0%B0%D0%B1%D0%BE%D1%87%D0%B8%D0%B9%20%D1%81%D1%82%D0%BE%D0%BB%5C2014%20%D1%81%D0%B2%D0%B5%D0%B4%D0%B5%D0%BD%D0%B8%D1%8F%20%D0%BE%20%D0%B4%D0%BE%D1%85%D0%BE%D0%B4%D0%B0%D1%85%5C%D0%B4%D0%BB%D1%8F%20%D1%80%D0%B0%D0%B7%D0%BC%D0%B5%D1%89%D0%B5%D0%BD%D0%B8%D1%8F%20%D0%BD%D0%B0%20%D1%81%D0%B0%D0%B9%D1%82%D0%B5%5C%D1%81%D1%80%D0%B5%D0%B4%D0%BD%D0%B8%D0%B5%20%D0%BE%D0%B1%D1%89%D0%B5%D0%BE%D0%B1%D1%80%D0%B0%D0%B7%D0%BE%D0%B2%D0%B0%D1%82%D0%B5%D0%BB%D1%8C%D0%BD%D1%8B%D0%B5%20%D1%88%D0%BA%D0%BE%D0%BB%D1%8B%5C%D0%98%D1%81%D0%B0%D0%B5%D0%B2%D0%B0%20%D0%92.%D0%92..doc" \l "Par12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%D0%95%D1%80%D1%8B%D1%88%D0%B5%D0%B2%D0%B0%5C%D0%A0%D0%B0%D0%B1%D0%BE%D1%87%D0%B8%D0%B9%20%D1%81%D1%82%D0%BE%D0%BB%5C2014%20%D1%81%D0%B2%D0%B5%D0%B4%D0%B5%D0%BD%D0%B8%D1%8F%20%D0%BE%20%D0%B4%D0%BE%D1%85%D0%BE%D0%B4%D0%B0%D1%85%5C%D0%B4%D0%BB%D1%8F%20%D1%80%D0%B0%D0%B7%D0%BC%D0%B5%D1%89%D0%B5%D0%BD%D0%B8%D1%8F%20%D0%BD%D0%B0%20%D1%81%D0%B0%D0%B9%D1%82%D0%B5%5C%D1%81%D1%80%D0%B5%D0%B4%D0%BD%D0%B8%D0%B5%20%D0%BE%D0%B1%D1%89%D0%B5%D0%BE%D0%B1%D1%80%D0%B0%D0%B7%D0%BE%D0%B2%D0%B0%D1%82%D0%B5%D0%BB%D1%8C%D0%BD%D1%8B%D0%B5%20%D1%88%D0%BA%D0%BE%D0%BB%D1%8B%5C%D0%98%D1%81%D0%B0%D0%B5%D0%B2%D0%B0%20%D0%92.%D0%92..doc" \l "Par12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а Вера Василь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071,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(социальный найм 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val="en-US"/>
        </w:rPr>
      </w:pPr>
      <w:r>
        <w:rPr/>
        <w:t xml:space="preserve"> </w:t>
      </w: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д.Согом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276"/>
        <w:gridCol w:w="992"/>
        <w:gridCol w:w="1276"/>
        <w:gridCol w:w="1559"/>
        <w:gridCol w:w="1417"/>
        <w:gridCol w:w="709"/>
        <w:gridCol w:w="1276"/>
        <w:gridCol w:w="2126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а Вера Иван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243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547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а Погрузч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5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yatbo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90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5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148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Елиза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134"/>
        <w:gridCol w:w="1560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ин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13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 (социальный най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нанимател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 бюджетного общеобразовательного учреждения  Ханты – Мансийского района «Средняя общеобразовательная школа п. 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134"/>
        <w:gridCol w:w="1559"/>
        <w:gridCol w:w="709"/>
        <w:gridCol w:w="1134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Ольга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120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881.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Красноленинский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418"/>
        <w:gridCol w:w="1417"/>
        <w:gridCol w:w="851"/>
        <w:gridCol w:w="1134"/>
        <w:gridCol w:w="198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511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Сузуки Гранд Витара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«Казанка»-5М4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«Ямаха-40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119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Средняя общеобразовательная школа с.Цингал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134"/>
        <w:gridCol w:w="1559"/>
        <w:gridCol w:w="850"/>
        <w:gridCol w:w="1418"/>
        <w:gridCol w:w="992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даван Наталья Иван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843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циальный найм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  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, для жилого строительства, бессроч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92,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Средняя общеобразовательная школа им.А.С. Макшанцева п.Кедров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276"/>
        <w:gridCol w:w="1559"/>
        <w:gridCol w:w="850"/>
        <w:gridCol w:w="1276"/>
        <w:gridCol w:w="1276"/>
        <w:gridCol w:w="1276"/>
        <w:gridCol w:w="708"/>
        <w:gridCol w:w="993"/>
        <w:gridCol w:w="25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рникова Ирина Александр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5 563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Бобров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Жанна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865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4-хкомнатная 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3,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875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, 2/4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4-хкомнат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PER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A3734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бюджетного общеобразовательного учреждения Ханты – Мансийского района «Средняя общеобразовательная школа п.Луговско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418"/>
        <w:gridCol w:w="850"/>
        <w:gridCol w:w="1116"/>
        <w:gridCol w:w="1294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>
          <w:trHeight w:val="8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арина Светлана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812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114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ВАЗ 21213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50», Лодка моторная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член семьи собственник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завершенное строительство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Селия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1559"/>
        <w:gridCol w:w="851"/>
        <w:gridCol w:w="1134"/>
        <w:gridCol w:w="1701"/>
        <w:gridCol w:w="1417"/>
        <w:gridCol w:w="851"/>
        <w:gridCol w:w="1134"/>
        <w:gridCol w:w="1984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нова Ирина Пав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987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½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1/2 дол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403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½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1/2 до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-55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мерное судно Р-34-33» Обь М», лодочный 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член семьи собственника, безвозмездно бессрочн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член семьи собственника, безвозмездно бессро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Бат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559"/>
        <w:gridCol w:w="709"/>
        <w:gridCol w:w="1276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чу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Степанов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250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(коммерческий най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д.Шапш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276"/>
        <w:gridCol w:w="1559"/>
        <w:gridCol w:w="709"/>
        <w:gridCol w:w="1134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люк Игорь Пет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179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 TIN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социальный най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217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нанимател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 п.Выкатно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134"/>
        <w:gridCol w:w="1417"/>
        <w:gridCol w:w="851"/>
        <w:gridCol w:w="1134"/>
        <w:gridCol w:w="1559"/>
        <w:gridCol w:w="1559"/>
        <w:gridCol w:w="851"/>
        <w:gridCol w:w="1275"/>
        <w:gridCol w:w="184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Ольга Викто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346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6 дол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12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RAN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Неман-2»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Нялинско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992"/>
        <w:gridCol w:w="1276"/>
        <w:gridCol w:w="1701"/>
        <w:gridCol w:w="1276"/>
        <w:gridCol w:w="708"/>
        <w:gridCol w:w="993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ская Елена Тимоф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 566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доля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76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213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VOLKSWAGEN TRANSPORTER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«Салют 480»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 «Ямах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Сибир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418"/>
        <w:gridCol w:w="850"/>
        <w:gridCol w:w="1116"/>
        <w:gridCol w:w="1436"/>
        <w:gridCol w:w="1701"/>
        <w:gridCol w:w="709"/>
        <w:gridCol w:w="1134"/>
        <w:gridCol w:w="198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Худякова Наталья Александ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195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784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Функарго, ВАЗ 21213, УАЗ 3741, Опель Мокк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рым»; Лодочный мотор «Ямаха 4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Основная общеобразовательная школа д.Белогорь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701"/>
        <w:gridCol w:w="851"/>
        <w:gridCol w:w="1134"/>
        <w:gridCol w:w="1276"/>
        <w:gridCol w:w="1134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молова Галина Никола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485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с.Тюл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276"/>
        <w:gridCol w:w="1559"/>
        <w:gridCol w:w="851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итрук Владимир Василье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915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 (социальный най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70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 (член семьи нанимател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 п.Пы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559"/>
        <w:gridCol w:w="851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Вера Викто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242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4/11 дол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 311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социальный най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Основная общеобразовательная школа  им.братьев Петровых с.Репол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850"/>
        <w:gridCol w:w="1134"/>
        <w:gridCol w:w="1134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 Марина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590,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10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8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 (социальный най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Основная общеобразовательная школа д.Ягу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992"/>
        <w:gridCol w:w="1134"/>
        <w:gridCol w:w="992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год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>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инц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Юр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33,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днокомна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бюджетного общеобразовательного учреждения Ханты – Мансийского района «Начальная общеобразовательная школа 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418"/>
        <w:gridCol w:w="1559"/>
        <w:gridCol w:w="851"/>
        <w:gridCol w:w="1134"/>
        <w:gridCol w:w="198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кова Зоя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714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блоке общежит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социальный най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775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28400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«Кры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нанимате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 муниципального бюджетного учреждения дополнительного образования  Ханты – Мансийского района «Центр детский (подростковый) п.Луговской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992"/>
        <w:gridCol w:w="1276"/>
        <w:gridCol w:w="1134"/>
        <w:gridCol w:w="1134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шуб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иса Никола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804,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Улыбка» д.Ярк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850"/>
        <w:gridCol w:w="1418"/>
        <w:gridCol w:w="992"/>
        <w:gridCol w:w="1276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ранская Ир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07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Росинка» с.Троиц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276"/>
        <w:gridCol w:w="18"/>
        <w:gridCol w:w="1683"/>
        <w:gridCol w:w="850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</w:t>
              <w:br/>
              <w:t xml:space="preserve"> мар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а Любовь Генн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84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2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Казан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Ханты-Мансийского района «Детский сад «Теремок» с.Селия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276"/>
        <w:gridCol w:w="1418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ьянова Екатери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54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Мишутка» д.Белогорь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275"/>
        <w:gridCol w:w="1276"/>
        <w:gridCol w:w="1276"/>
        <w:gridCol w:w="1134"/>
        <w:gridCol w:w="1559"/>
        <w:gridCol w:w="1588"/>
        <w:gridCol w:w="992"/>
        <w:gridCol w:w="1247"/>
        <w:gridCol w:w="2013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ельникова Ольга 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76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57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30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Крым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Солнышко» п.Кедров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276"/>
        <w:gridCol w:w="1559"/>
        <w:gridCol w:w="851"/>
        <w:gridCol w:w="1275"/>
        <w:gridCol w:w="1701"/>
        <w:gridCol w:w="1843"/>
        <w:gridCol w:w="851"/>
        <w:gridCol w:w="1134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>год</w:t>
              <w:br/>
              <w:t xml:space="preserve">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Надежд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0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3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йот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» лодочный мотор «Ямах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u w:val="single"/>
        </w:rPr>
        <w:t>заведующего муниципальным казенного дошкольным образовательным учреждением Ханты-Мансийского района «Детский сад «Голубок» п.Луговской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559"/>
        <w:gridCol w:w="851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ерина Любовь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83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, (член семьи наним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2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«Ниссан Террано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азанка 5М2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«Ямах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, социальный найм, безвозмездно, бессро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исполняющего  обязанности заведующего муниципальным казенным дошкольным образовательным  учреждением Ханты-Мансийского района «Детский сад «Ягодка» с.Кыши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ab/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1134"/>
        <w:gridCol w:w="1134"/>
        <w:gridCol w:w="1134"/>
        <w:gridCol w:w="1134"/>
        <w:gridCol w:w="1134"/>
        <w:gridCol w:w="1134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 год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-ные </w:t>
              <w:br/>
              <w:t>средства</w:t>
              <w:br/>
              <w:t xml:space="preserve"> (вид,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  <w:br/>
              <w:t>объектов</w:t>
              <w:br/>
              <w:t xml:space="preserve"> недви- 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манова Евгени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984,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Колобок» п.Пырьях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4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276"/>
        <w:gridCol w:w="992"/>
        <w:gridCol w:w="1134"/>
        <w:gridCol w:w="1559"/>
        <w:gridCol w:w="1560"/>
        <w:gridCol w:w="1275"/>
        <w:gridCol w:w="1276"/>
        <w:gridCol w:w="226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овская Людмила Яков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79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дно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52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«Ниссан Кашкай 2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нанимател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нанимател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8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нанимател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Елочка» п.Бобров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13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на Зоя Ильиничн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025,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748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«ВАЗ-21213» седан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 дошкольным образовательным учреждением Ханты-Мансийского района «Детский сад «Чебурашка» с.Тюл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708"/>
        <w:gridCol w:w="1276"/>
        <w:gridCol w:w="1276"/>
        <w:gridCol w:w="1559"/>
        <w:gridCol w:w="709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кушкина Людмил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33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Шевроле-Лачетти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7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Светлячок» д.Шапш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rPr/>
      </w:pPr>
      <w:r>
        <w:rPr/>
        <w:t xml:space="preserve">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418"/>
        <w:gridCol w:w="850"/>
        <w:gridCol w:w="1116"/>
        <w:gridCol w:w="1294"/>
        <w:gridCol w:w="1418"/>
        <w:gridCol w:w="708"/>
        <w:gridCol w:w="1134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год 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Евгения Анатоль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8381,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516,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«ВАЗ-21099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av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»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0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 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член семьи собственник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0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Ханты-Мансийского района «Детский сад «Сказка»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708"/>
        <w:gridCol w:w="1276"/>
        <w:gridCol w:w="1418"/>
        <w:gridCol w:w="1417"/>
        <w:gridCol w:w="709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(вид,  </w:t>
              <w:br/>
              <w:t xml:space="preserve">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ик Светл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57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собствен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40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Волга ГАЗ 31029»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Тайота Королла Х054Т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-3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Березка» 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418"/>
        <w:gridCol w:w="1559"/>
        <w:gridCol w:w="850"/>
        <w:gridCol w:w="1276"/>
        <w:gridCol w:w="1418"/>
        <w:gridCol w:w="1417"/>
        <w:gridCol w:w="709"/>
        <w:gridCol w:w="1134"/>
        <w:gridCol w:w="2126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ковская Римм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82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915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Нива ВАЗ 21213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рым»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член семьи собствен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Родничок» п.Выкатной»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за период 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 Розалия Фани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68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А-РИО», седан ,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60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40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Казанка-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2,2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Улыбка» п.Урманн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нова Елена Георг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09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 казенного учреждения Ханты-Мансийского района «Ценрализованная  бухгалтерия по обслуживанию муниципальных образовательных учреждений Ханты-Мансийск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4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276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таева Виолетта 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49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18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Lohit Hind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51:00Z</dcterms:created>
  <dc:creator>1</dc:creator>
  <dc:description/>
  <cp:keywords/>
  <dc:language>en-US</dc:language>
  <cp:lastModifiedBy>Еришева А.М.</cp:lastModifiedBy>
  <cp:lastPrinted>2014-05-20T17:16:00Z</cp:lastPrinted>
  <dcterms:modified xsi:type="dcterms:W3CDTF">2015-06-14T09:30:00Z</dcterms:modified>
  <cp:revision>37</cp:revision>
  <dc:subject/>
  <dc:title/>
</cp:coreProperties>
</file>