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7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аева Фатима Саламбековна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- юрисконсуль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800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шаева Фатима Саламбековна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3-30T12:27:00Z</dcterms:modified>
  <cp:revision>15</cp:revision>
  <dc:subject/>
  <dc:title/>
</cp:coreProperties>
</file>