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19"/>
              <w:spacing w:before="0" w:after="1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Указом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 Президента</w:t>
              <w:br/>
              <w:t>Российской Федерации</w:t>
              <w:br/>
              <w:t>от 23 июня 2014 г. № 46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19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И ФНС РФ №3 по Чеченской Республике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>
          <w:trHeight w:val="105" w:hRule="atLeast"/>
        </w:trPr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19"/>
        <w:jc w:val="center"/>
        <w:rPr>
          <w:rFonts w:ascii="Arial" w:hAnsi="Arial" w:cs="Arial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унаева Айзан Майрбековна , 09.11.1961г., 96 06 949991, отделом УФМС России по ЧР в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чхой-Мартановском районе , 22.12.2006 г.</w:t>
            </w:r>
          </w:p>
        </w:tc>
        <w:tc>
          <w:tcPr>
            <w:tcW w:w="278" w:type="dxa"/>
            <w:tcBorders/>
          </w:tcPr>
          <w:p>
            <w:pPr>
              <w:pStyle w:val="Style19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чхой-Мартановского муниципального района, главный специалист социального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а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,Ачхой-Мартановский район, с.Ачхой-Мартан, ул.Х-Нурадилова, 140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2"/>
          <w:szCs w:val="22"/>
          <w:u w:val="single"/>
        </w:rPr>
        <w:t>своих,</w:t>
      </w:r>
      <w:r>
        <w:rPr>
          <w:rFonts w:cs="Times New Roman" w:ascii="Times New Roman" w:hAnsi="Times New Roman"/>
          <w:sz w:val="22"/>
          <w:szCs w:val="22"/>
        </w:rPr>
        <w:t xml:space="preserve">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19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19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я </w:t>
            </w:r>
          </w:p>
        </w:tc>
        <w:tc>
          <w:tcPr>
            <w:tcW w:w="53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45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66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 393ру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66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66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66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66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9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10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1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 393ру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637"/>
      <w:bookmarkStart w:id="13" w:name="sub_1637"/>
      <w:bookmarkEnd w:id="1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637"/>
      <w:bookmarkStart w:id="15" w:name="sub_1200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200"/>
      <w:bookmarkStart w:id="17" w:name="sub_1200"/>
      <w:bookmarkEnd w:id="17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67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67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67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0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67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21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300"/>
      <w:bookmarkStart w:id="23" w:name="sub_1300"/>
      <w:bookmarkEnd w:id="2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4" w:name="sub_1300"/>
      <w:bookmarkStart w:id="25" w:name="sub_1300"/>
      <w:bookmarkEnd w:id="25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310"/>
      <w:bookmarkEnd w:id="26"/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310"/>
      <w:bookmarkStart w:id="28" w:name="sub_1310"/>
      <w:bookmarkEnd w:id="28"/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8"/>
        <w:gridCol w:w="1985"/>
        <w:gridCol w:w="2452"/>
        <w:gridCol w:w="1382"/>
        <w:gridCol w:w="19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67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9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67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0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дач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67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67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2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67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33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1320"/>
      <w:bookmarkEnd w:id="34"/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" w:name="sub_1320"/>
      <w:bookmarkStart w:id="36" w:name="sub_1320"/>
      <w:bookmarkEnd w:id="36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68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68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68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68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68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sub_168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68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4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1400"/>
      <w:bookmarkEnd w:id="44"/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sub_1400"/>
      <w:bookmarkStart w:id="46" w:name="sub_1400"/>
      <w:bookmarkEnd w:id="46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73"/>
        <w:gridCol w:w="1431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68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688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9" w:name="sub_1689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500"/>
      <w:bookmarkEnd w:id="50"/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00"/>
      <w:bookmarkStart w:id="52" w:name="sub_151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1510"/>
      <w:bookmarkStart w:id="54" w:name="sub_1510"/>
      <w:bookmarkEnd w:id="54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69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169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56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7" w:name="sub_169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7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8" w:name="sub_169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58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169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59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0" w:name="sub_1520"/>
      <w:bookmarkEnd w:id="60"/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1520"/>
      <w:bookmarkStart w:id="62" w:name="sub_1520"/>
      <w:bookmarkEnd w:id="62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3" w:name="sub_169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4" w:name="sub_169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5" w:name="sub_169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6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6" w:name="sub_169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6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7" w:name="sub_169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6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8" w:name="sub_1700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6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5"/>
          <w:rFonts w:cs="Times New Roman" w:ascii="Times New Roman" w:hAnsi="Times New Roman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52"/>
        <w:gridCol w:w="28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(руб.),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9" w:name="sub_1600"/>
      <w:bookmarkEnd w:id="69"/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0" w:name="sub_1600"/>
      <w:bookmarkStart w:id="71" w:name="sub_1600"/>
      <w:bookmarkEnd w:id="7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2" w:name="sub_1610"/>
      <w:bookmarkEnd w:id="72"/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3" w:name="sub_1610"/>
      <w:bookmarkStart w:id="74" w:name="sub_1610"/>
      <w:bookmarkEnd w:id="74"/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80"/>
        <w:gridCol w:w="1985"/>
        <w:gridCol w:w="1984"/>
        <w:gridCol w:w="2498"/>
        <w:gridCol w:w="142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5" w:name="sub_1620"/>
      <w:bookmarkEnd w:id="75"/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6" w:name="sub_1620"/>
      <w:bookmarkStart w:id="77" w:name="sub_1620"/>
      <w:bookmarkEnd w:id="77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9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8" w:name="sub_17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7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9" w:name="sub_17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7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0" w:name="sub_17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8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49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аева А.М.</w:t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лица, представляющего сведения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и подпись лица, принявшего справку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5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41:00Z</dcterms:created>
  <dc:creator>Admin</dc:creator>
  <dc:description/>
  <cp:keywords/>
  <dc:language>en-US</dc:language>
  <cp:lastModifiedBy>Admin</cp:lastModifiedBy>
  <dcterms:modified xsi:type="dcterms:W3CDTF">2015-04-10T07:49:00Z</dcterms:modified>
  <cp:revision>4</cp:revision>
  <dc:subject/>
  <dc:title>УТВЕРЖДЕНА</dc:title>
</cp:coreProperties>
</file>