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19"/>
              <w:spacing w:before="0" w:after="12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Style19"/>
              <w:jc w:val="center"/>
              <w:rPr>
                <w:rFonts w:ascii="Arial" w:hAnsi="Arial" w:cs="Arial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Указом</w:t>
            </w:r>
            <w:r>
              <w:rPr>
                <w:rStyle w:val="Style14"/>
                <w:rFonts w:cs="Times New Roman" w:ascii="Times New Roman" w:hAnsi="Times New Roman"/>
                <w:bCs/>
                <w:sz w:val="28"/>
                <w:szCs w:val="28"/>
              </w:rPr>
              <w:t xml:space="preserve"> Президента</w:t>
              <w:br/>
              <w:t>Российской Федерации</w:t>
              <w:br/>
              <w:t>от 23 июня 2014 г. № 46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843"/>
      </w:tblGrid>
      <w:tr>
        <w:trPr/>
        <w:tc>
          <w:tcPr>
            <w:tcW w:w="374" w:type="dxa"/>
            <w:tcBorders/>
          </w:tcPr>
          <w:p>
            <w:pPr>
              <w:pStyle w:val="Style19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РИ ФНС РФ по ЧР</w:t>
            </w:r>
          </w:p>
        </w:tc>
      </w:tr>
    </w:tbl>
    <w:p>
      <w:pPr>
        <w:pStyle w:val="Style1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19"/>
        <w:jc w:val="center"/>
        <w:rPr>
          <w:rFonts w:ascii="Arial" w:hAnsi="Arial" w:cs="Arial"/>
          <w:sz w:val="22"/>
          <w:szCs w:val="22"/>
        </w:rPr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даева Луиза Магомедовна, 19.07.1967г., 9612№377890, отделом УФМС России по ЧР в 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нинском районе г.Грозного, 23.08.2012 г.</w:t>
            </w:r>
          </w:p>
        </w:tc>
        <w:tc>
          <w:tcPr>
            <w:tcW w:w="278" w:type="dxa"/>
            <w:tcBorders/>
          </w:tcPr>
          <w:p>
            <w:pPr>
              <w:pStyle w:val="Style19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чхой-Мартановского муниципального района, главный специалист социального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Грозный, ул.Грибоедова,100,кв3.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/>
          </w:tcPr>
          <w:p>
            <w:pPr>
              <w:pStyle w:val="Style19"/>
              <w:tabs>
                <w:tab w:val="clear" w:pos="708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2"/>
          <w:szCs w:val="22"/>
          <w:u w:val="single"/>
        </w:rPr>
        <w:t>своих,</w:t>
      </w:r>
      <w:r>
        <w:rPr>
          <w:rFonts w:cs="Times New Roman" w:ascii="Times New Roman" w:hAnsi="Times New Roman"/>
          <w:sz w:val="22"/>
          <w:szCs w:val="22"/>
        </w:rPr>
        <w:t xml:space="preserve"> супруги (супруга), несовершеннолетнего ребенка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даева Луиза Магомедовна, 1967г.р., 9612№377890, 23.08.2012г., отделом УФМС России по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/>
              <w:t>ЧР в Ленинском районе г.Грозного</w:t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г.Грозный, ул.Грибоедова,100, Администрация Ачхой-Мартановского муниципального района,</w:t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t>главный специалист социального отдела</w:t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19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19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19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аевой Луизе Магомедовне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19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19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3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кабря </w:t>
            </w:r>
          </w:p>
        </w:tc>
        <w:tc>
          <w:tcPr>
            <w:tcW w:w="532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3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100"/>
      <w:bookmarkStart w:id="4" w:name="sub_1100"/>
      <w:bookmarkEnd w:id="4"/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45"/>
        <w:gridCol w:w="1904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66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62 ру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66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66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66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1668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9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669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10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1670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11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637"/>
      <w:bookmarkStart w:id="13" w:name="sub_1637"/>
      <w:bookmarkEnd w:id="1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637"/>
      <w:bookmarkStart w:id="15" w:name="sub_1200"/>
      <w:bookmarkEnd w:id="14"/>
      <w:bookmarkEnd w:id="15"/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sub_1200"/>
      <w:bookmarkStart w:id="17" w:name="sub_1200"/>
      <w:bookmarkEnd w:id="17"/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67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67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sub_167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20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67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21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е бумаг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300"/>
      <w:bookmarkStart w:id="23" w:name="sub_1300"/>
      <w:bookmarkEnd w:id="2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24" w:name="sub_1300"/>
      <w:bookmarkStart w:id="25" w:name="sub_1300"/>
      <w:bookmarkEnd w:id="25"/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310"/>
      <w:bookmarkEnd w:id="26"/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310"/>
      <w:bookmarkStart w:id="28" w:name="sub_1310"/>
      <w:bookmarkEnd w:id="28"/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18"/>
        <w:gridCol w:w="1985"/>
        <w:gridCol w:w="2452"/>
        <w:gridCol w:w="1382"/>
        <w:gridCol w:w="19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67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29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67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0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дач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67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2" w:name="sub_167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32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67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33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sub_1320"/>
      <w:bookmarkEnd w:id="34"/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5" w:name="sub_1320"/>
      <w:bookmarkStart w:id="36" w:name="sub_1320"/>
      <w:bookmarkEnd w:id="36"/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7" w:name="sub_168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8" w:name="sub_168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9" w:name="sub_168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0" w:name="sub_168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1" w:name="sub_168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2" w:name="sub_1685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3" w:name="sub_1686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4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: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20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sub_1400"/>
      <w:bookmarkEnd w:id="44"/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5" w:name="sub_1400"/>
      <w:bookmarkStart w:id="46" w:name="sub_1400"/>
      <w:bookmarkEnd w:id="46"/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73"/>
        <w:gridCol w:w="1431"/>
        <w:gridCol w:w="1413"/>
        <w:gridCol w:w="1205"/>
        <w:gridCol w:w="233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sub_1687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47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8" w:name="sub_1688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48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9" w:name="sub_1689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500"/>
      <w:bookmarkEnd w:id="50"/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500"/>
      <w:bookmarkStart w:id="52" w:name="sub_151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sub_1510"/>
      <w:bookmarkStart w:id="54" w:name="sub_1510"/>
      <w:bookmarkEnd w:id="54"/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</w:t>
            </w: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7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169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5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6" w:name="sub_169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56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7" w:name="sub_169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57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8" w:name="sub_169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58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9" w:name="sub_169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59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0" w:name="sub_1520"/>
      <w:bookmarkEnd w:id="60"/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1520"/>
      <w:bookmarkStart w:id="62" w:name="sub_1520"/>
      <w:bookmarkEnd w:id="62"/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3" w:name="sub_169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6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4" w:name="sub_169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5" w:name="sub_169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65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6" w:name="sub_169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66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7" w:name="sub_169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67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8" w:name="sub_1700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6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5"/>
          <w:rFonts w:cs="Times New Roman" w:ascii="Times New Roman" w:hAnsi="Times New Roman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52"/>
        <w:gridCol w:w="28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(руб.),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9" w:name="sub_1600"/>
      <w:bookmarkEnd w:id="69"/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70" w:name="sub_1600"/>
      <w:bookmarkStart w:id="71" w:name="sub_1600"/>
      <w:bookmarkEnd w:id="7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2" w:name="sub_1610"/>
      <w:bookmarkEnd w:id="72"/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3" w:name="sub_1610"/>
      <w:bookmarkStart w:id="74" w:name="sub_1610"/>
      <w:bookmarkEnd w:id="74"/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80"/>
        <w:gridCol w:w="1985"/>
        <w:gridCol w:w="1984"/>
        <w:gridCol w:w="2498"/>
        <w:gridCol w:w="142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</w:r>
            <w:r>
              <w:rPr>
                <w:rStyle w:val="Style1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5" w:name="sub_1620"/>
      <w:bookmarkEnd w:id="75"/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5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6" w:name="sub_1620"/>
      <w:bookmarkStart w:id="77" w:name="sub_1620"/>
      <w:bookmarkEnd w:id="77"/>
    </w:p>
    <w:tbl>
      <w:tblPr>
        <w:tblW w:w="1043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/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9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8" w:name="sub_170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7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9" w:name="sub_170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7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0" w:name="sub_170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8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49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М.Мадаева</w:t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подпись лица, представляющего сведения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Ф.И.О. и подпись лица, принявшего справку)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00"/>
      <w:pgMar w:left="1100" w:right="799" w:gutter="0" w:header="720" w:top="776" w:footer="0" w:bottom="7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ход, полученный в иностранной валюте,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ведения о расходах представляются в случаях, установленных </w:t>
      </w:r>
      <w:r>
        <w:rPr>
          <w:rStyle w:val="Style15"/>
          <w:rFonts w:cs="Times New Roman" w:ascii="Times New Roman" w:hAnsi="Times New Roman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5"/>
          <w:rFonts w:cs="Times New Roman" w:ascii="Times New Roman" w:hAnsi="Times New Roman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rStyle w:val="Style15"/>
          <w:rFonts w:cs="Times New Roman" w:ascii="Times New Roman" w:hAnsi="Times New Roman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5"/>
          <w:rFonts w:cs="Times New Roman" w:ascii="Times New Roman" w:hAnsi="Times New Roman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Текст сноски Знак"/>
    <w:basedOn w:val="Style13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4:00Z</dcterms:created>
  <dc:creator>Admin</dc:creator>
  <dc:description/>
  <cp:keywords/>
  <dc:language>en-US</dc:language>
  <cp:lastModifiedBy>Admin</cp:lastModifiedBy>
  <dcterms:modified xsi:type="dcterms:W3CDTF">2015-04-10T06:04:00Z</dcterms:modified>
  <cp:revision>1</cp:revision>
  <dc:subject/>
  <dc:title>УТВЕРЖДЕНА</dc:title>
</cp:coreProperties>
</file>