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  <w:br/>
        <w:t>муниципального служащего, его супруги (супруга) и несовершеннолетних детей</w:t>
        <w:br/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584"/>
        <w:gridCol w:w="1535"/>
        <w:gridCol w:w="1275"/>
        <w:gridCol w:w="820"/>
        <w:gridCol w:w="880"/>
        <w:gridCol w:w="1430"/>
        <w:gridCol w:w="1123"/>
        <w:gridCol w:w="992"/>
        <w:gridCol w:w="1276"/>
        <w:gridCol w:w="1449"/>
        <w:gridCol w:w="1669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гражданского служащего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и)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(рублей)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омедмерзоев Муса Султанович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Грозненского муниципальн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148,68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ЦФО МВД РФ в Чеченской Республик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862,00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- комна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йся 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-комнатная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йся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-комнат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9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диев Нурди Джамлиевич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розненского муниципального района, заместитель председателя Совета депутат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 Бенц-123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59634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7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Дачный учас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0,00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Недостроен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даева Малика Саимовна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розненского муниципального района, руководитель аппара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852,00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</w:tr>
      <w:tr>
        <w:trPr>
          <w:trHeight w:val="660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мбекова Залина Хусейновна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розненского муниципального района, главный специалист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37,00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</w:tr>
      <w:tr>
        <w:trPr>
          <w:trHeight w:val="115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йся 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</w:tr>
      <w:tr>
        <w:trPr>
          <w:trHeight w:val="34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ендирова Аза Абдурахмановна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розненского муниципального района, ведущий специалист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40,00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70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,00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ый возраст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улаева Мадина Магомедовн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розненского муниципального района, ведущий специалис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3-х комнатная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1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ипова Хеда Исаевна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розненского муниципального района, ведущий специалист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80,00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30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о не работает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Соната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3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19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89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6"/>
        <w:gridCol w:w="5107"/>
        <w:gridCol w:w="2256"/>
      </w:tblGrid>
      <w:tr>
        <w:trPr/>
        <w:tc>
          <w:tcPr>
            <w:tcW w:w="73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С.Магомедмерзоев</w:t>
            </w:r>
          </w:p>
        </w:tc>
      </w:tr>
      <w:tr>
        <w:trPr/>
        <w:tc>
          <w:tcPr>
            <w:tcW w:w="7346" w:type="dxa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, дата)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50:00Z</dcterms:created>
  <dc:creator>Кузнецов С.И.</dc:creator>
  <dc:description/>
  <cp:keywords/>
  <dc:language>en-US</dc:language>
  <cp:lastModifiedBy>Admin</cp:lastModifiedBy>
  <cp:lastPrinted>2015-04-13T09:39:00Z</cp:lastPrinted>
  <dcterms:modified xsi:type="dcterms:W3CDTF">2015-04-13T14:33:00Z</dcterms:modified>
  <cp:revision>29</cp:revision>
  <dc:subject/>
  <dc:title>Свед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 с атрибутами</vt:lpwstr>
  </property>
</Properties>
</file>