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муниципальных  служащих администрации Итум-Калинского муниципального района Чеченской Республики за период с 01 января 2014 года по 31 декабря 2014 года</w:t>
      </w:r>
    </w:p>
    <w:tbl>
      <w:tblPr>
        <w:tblW w:w="15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540"/>
        <w:gridCol w:w="2463"/>
        <w:gridCol w:w="897"/>
        <w:gridCol w:w="1540"/>
        <w:gridCol w:w="1960"/>
        <w:gridCol w:w="2100"/>
        <w:gridCol w:w="980"/>
        <w:gridCol w:w="1107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4 год /руб./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кв.м./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ирбулатов Хамз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Итум-Калинского муниципального района Чеченской Республик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0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участок             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ой 1/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Долевой 1/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55,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Долевой 1/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Долевой 1/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ртазов Моладин Хаитович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Итум-Калинского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215,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s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77,6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идов Руслан Увайсович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Итум-Калинского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аханова Тамара Юнусо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учета и отчетности администрации Итум-Калинского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4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spacing w:lineRule="exact" w:line="240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02:00Z</dcterms:created>
  <dc:creator>Пользователь</dc:creator>
  <dc:description/>
  <cp:keywords/>
  <dc:language>en-US</dc:language>
  <cp:lastModifiedBy>User</cp:lastModifiedBy>
  <cp:lastPrinted>2015-04-24T11:11:00Z</cp:lastPrinted>
  <dcterms:modified xsi:type="dcterms:W3CDTF">2015-04-24T14:38:00Z</dcterms:modified>
  <cp:revision>38</cp:revision>
  <dc:subject/>
  <dc:title>СВЕДЕНИЯ</dc:title>
</cp:coreProperties>
</file>