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 предоставленные лицами,</w:t>
      </w:r>
      <w:r>
        <w:rPr>
          <w:rFonts w:cs="Tahoma" w:ascii="Tahoma" w:hAnsi="Tahoma"/>
          <w:color w:val="86868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щающими должности руководителей муниципальных учреждений в Даниловском муниципальном районе Ярославской обла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4 года 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27"/>
        <w:gridCol w:w="1611"/>
        <w:gridCol w:w="1787"/>
        <w:gridCol w:w="1502"/>
        <w:gridCol w:w="2007"/>
        <w:gridCol w:w="1965"/>
        <w:gridCol w:w="2488"/>
      </w:tblGrid>
      <w:tr>
        <w:trPr>
          <w:trHeight w:val="1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2014 г. (руб.)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викова Инна Сергеевн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пуск по уходу за ребенком с должности директора Муниципального бюджетного учреждения культуры Даниловского муниципального района Ярославской области Историко-краеведческого музея имени П. К. Шарапо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8 219,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6"/>
                <w:szCs w:val="16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кина Людмила Константи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иректор Муниципального бюджетного учреждения культуры Даниловского муниципального района Ярославской области «Даниловская художественная галере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 602,0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а Ири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ководитель-главный бухгалтер Муниципального учреждения «Централизованная бухгалтерия учреждений культуры Даниловского муниципального район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 451,6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ы в общежитии (собственность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сова Анжелла Хамит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культуры «Даниловская централизованная библиотечная система Даниловского муниципального район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 509,5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8 740,6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\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tepway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овская Надежда Борис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образовательного учреждения дополнительного образования детей детская школа искусств Данилов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 592,7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обственность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асова Валентин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культуры Даниловского муниципального района Ярославской области «Районный культурно-досуговый центр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 253,2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 655,1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56,6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стелкина Любовь Алексе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Даниловского муниципального района Ярославской области «Молодежный центр «Бригантина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 519,2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доли)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gil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3г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ная 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 433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карова Ольга Николаевн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Муниципального бюджетного учреждения культуры Даниловского муниципального района Ярославской области Историко-краеведческого музея имени Полуэкта Константиновича Шарапо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 295,5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 571,4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4:00Z</dcterms:created>
  <dc:creator>Точнева</dc:creator>
  <dc:description/>
  <cp:keywords/>
  <dc:language>en-US</dc:language>
  <cp:lastModifiedBy>Пальцева Юлия</cp:lastModifiedBy>
  <cp:lastPrinted>2015-05-12T11:24:00Z</cp:lastPrinted>
  <dcterms:modified xsi:type="dcterms:W3CDTF">2015-05-13T09:57:00Z</dcterms:modified>
  <cp:revision>4</cp:revision>
  <dc:subject/>
  <dc:title/>
</cp:coreProperties>
</file>