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, предоставленные лицами, замещающими муниципальные должности и муниципальными служащими в управлении культуры, молодежной политики и спорта администрации Даниловского муниципального райо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етный период с 1 января 2014 года 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827"/>
        <w:gridCol w:w="1611"/>
        <w:gridCol w:w="1787"/>
        <w:gridCol w:w="1572"/>
        <w:gridCol w:w="1937"/>
        <w:gridCol w:w="1965"/>
        <w:gridCol w:w="2488"/>
      </w:tblGrid>
      <w:tr>
        <w:trPr>
          <w:trHeight w:val="151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2014 г. (руб.)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50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ова Надежда Владими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культуры, молодежной политики и спорта администрации Даниловского муниципального райо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5 911,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5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5 656,7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ИССАН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AI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.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926,4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пользование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451,2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пользование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врилова Елена Анатоль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управления культуры, молодежной политики и спорта администрации Даниловского муниципального райо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 880,9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пользование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3 739,2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ой дом (пользование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льзование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чнева Татьяна Вячеслав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 управления культуры, молодежной политики и спорта администрации Даниловского муниципального райо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5 323,1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пользование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 732,8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4 доли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З-21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АЗ-452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1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пользование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пользование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отова Екатерина Андре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 управления культуры, молодежной политики и спорта администрации Даниловского муниципального райо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 287,7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обственность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4 доли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1119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уркова Татьяна Иван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 управления культуры, молодежной политики и спорта администрации Даниловского муниципального район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 041,8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ебное помещение (пользование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ебное помещение (пользование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25:00Z</dcterms:created>
  <dc:creator>Точнева</dc:creator>
  <dc:description/>
  <cp:keywords/>
  <dc:language>en-US</dc:language>
  <cp:lastModifiedBy>Пальцева Юлия</cp:lastModifiedBy>
  <cp:lastPrinted>2015-05-12T11:25:00Z</cp:lastPrinted>
  <dcterms:modified xsi:type="dcterms:W3CDTF">2015-05-13T11:13:00Z</dcterms:modified>
  <cp:revision>7</cp:revision>
  <dc:subject/>
  <dc:title/>
</cp:coreProperties>
</file>