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лицами, замещающими муниципальные должности Ярославской области, и муниципальными служащими  Ярославской области в Администрации Любимского муниципального района Яросла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за отчетный период с 1 января 2014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036"/>
        <w:gridCol w:w="1891"/>
        <w:gridCol w:w="2799"/>
        <w:gridCol w:w="996"/>
        <w:gridCol w:w="1448"/>
        <w:gridCol w:w="1705"/>
        <w:gridCol w:w="1726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  <w:r>
              <w:rPr>
                <w:rFonts w:cs="Times New Roman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5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.Кошкин Александр Виктор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лава  Любимского муниципального район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8082,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УАЗ-315196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8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8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169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Степано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вый заместитель Главы администрации Любимского муниципального района по работе с АПК и поселениями-начальник отдела по работе с АПК и поселениям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8544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/>
                <w:sz w:val="20"/>
                <w:szCs w:val="20"/>
              </w:rPr>
              <w:t>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6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,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Автомобиль УАЗ 452, легковой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цеп ТАРПАН 5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657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3.Васильев Сергей Анатол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меститель Главы администрации Любимского муниципального района-по экономик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1667,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ВАЗ 21101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Ниссан </w:t>
            </w:r>
            <w:r>
              <w:rPr>
                <w:rFonts w:cs="Times New Roman"/>
                <w:sz w:val="20"/>
                <w:szCs w:val="20"/>
                <w:lang w:val="en-US"/>
              </w:rPr>
              <w:t>terrano</w:t>
            </w:r>
            <w:r>
              <w:rPr>
                <w:rFonts w:cs="Times New Roman"/>
                <w:sz w:val="20"/>
                <w:szCs w:val="20"/>
              </w:rPr>
              <w:t xml:space="preserve">, легковой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5058,22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риусадебный)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риусадебный)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.Антоненко Людмила Борис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меститель Главы администрации Любимского муниципального района по социальной политике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4853,3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 xml:space="preserve">Земельный участок для сельскохозяйственного назначения (пользование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для размещения гаражей и автостоянок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(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Дача,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Гараж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Сарай рубленый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0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(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Мазда-6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 xml:space="preserve">Земельный участок для сельскохозяйственного назначения (индивидуальн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</w:tr>
      <w:tr>
        <w:trPr>
          <w:trHeight w:val="92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Дача,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</w:tr>
      <w:tr>
        <w:trPr>
          <w:trHeight w:val="92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Гараж,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</w:tr>
      <w:tr>
        <w:trPr>
          <w:trHeight w:val="92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Times New Roman"/>
                <w:b/>
                <w:sz w:val="20"/>
                <w:szCs w:val="20"/>
                <w:highlight w:val="magent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Сарай рубленый,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5.Куприянов Андр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меститель Главы администрации Любимского муниципального района по капитальному строительству и инфраструк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3804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0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ГАЗ 3110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/>
                <w:sz w:val="20"/>
                <w:szCs w:val="20"/>
                <w:lang w:val="en-US"/>
              </w:rPr>
              <w:t>VW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Polo</w:t>
            </w:r>
            <w:r>
              <w:rPr>
                <w:rFonts w:cs="Times New Roman"/>
                <w:sz w:val="20"/>
                <w:szCs w:val="20"/>
              </w:rPr>
              <w:t>, легковой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5530,9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0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участок,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0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0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6.Самодурцева Альбина Павл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5002,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(Для садово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, 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(пай, для с/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, долевая, доля в праве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1225,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(Владение для обслуживания жилого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ВАЗ 21074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КИА </w:t>
            </w:r>
            <w:r>
              <w:rPr>
                <w:rFonts w:cs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/>
                <w:sz w:val="20"/>
                <w:szCs w:val="20"/>
              </w:rPr>
              <w:t>4</w:t>
            </w:r>
            <w:r>
              <w:rPr>
                <w:rFonts w:cs="Times New Roman"/>
                <w:sz w:val="20"/>
                <w:szCs w:val="20"/>
                <w:lang w:val="en-US"/>
              </w:rPr>
              <w:t>FADW</w:t>
            </w:r>
            <w:r>
              <w:rPr>
                <w:rFonts w:cs="Times New Roman"/>
                <w:sz w:val="20"/>
                <w:szCs w:val="20"/>
              </w:rPr>
              <w:t>688118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3г.</w:t>
            </w:r>
          </w:p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тоцикл МТ-10-36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, долевая, доля в праве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7.Федорова Еле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сультант-заместитель главного бухгалтер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1569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индивидуальная (для размещения   домов индивидуальной жилой застрой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индивидуальная (для сельскохозяйственного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8692,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индивидуальная (для размещения   домов индивидуальной жилой застройки)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ВАЗ 21150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индивидуальная (для сельскохозяйственного использования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8.Парамонова Светлана Владими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ведующий отделом кадров и управления муниципальным имуществом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2749,4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, долевая собственность, 2/3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KIA Sportage</w:t>
            </w:r>
            <w:r>
              <w:rPr>
                <w:rFonts w:cs="Times New Roman"/>
                <w:sz w:val="20"/>
                <w:szCs w:val="20"/>
              </w:rPr>
              <w:t>, легкова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7955,9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, долевая собственность, 1/3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sz w:val="20"/>
                <w:szCs w:val="20"/>
                <w:highlight w:val="cy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sz w:val="20"/>
                <w:szCs w:val="20"/>
                <w:highlight w:val="cya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sz w:val="20"/>
                <w:szCs w:val="20"/>
                <w:highlight w:val="cya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cyan"/>
              </w:rPr>
            </w:pPr>
            <w:r>
              <w:rPr>
                <w:rFonts w:cs="Times New Roman"/>
                <w:sz w:val="20"/>
                <w:szCs w:val="20"/>
                <w:highlight w:val="cya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cyan"/>
              </w:rPr>
            </w:pPr>
            <w:r>
              <w:rPr>
                <w:rFonts w:cs="Times New Roman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9.Краснокутская Любовь Никола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отдела ЖКХ, тарифного регулировнания и закупок для муниципальных нужд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8226,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  <w:t>-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90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0218,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Форд  </w:t>
            </w:r>
            <w:r>
              <w:rPr>
                <w:rFonts w:cs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/>
                <w:sz w:val="20"/>
                <w:szCs w:val="20"/>
              </w:rPr>
              <w:t>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Домовладение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0.Лисицин Павел Николае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ведующий отделом архитектуры и градостроительства – главный архитектор район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6417,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жели эмгранд Х7, легков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</w:rPr>
              <w:t>Прицеп К Л/А 821303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для ведения личного подсобного хозяйства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земли населенных пунктов, обслуживание гаража.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, для размещения гаражей и автостоян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огородничество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617,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совместная собственность,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УАЗ 969 М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для ведения личного подсобного хозяйства, 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для ведения личного подсобного хозяйства, 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для ведения личного подсобного хозяйства,  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1.Супрун Ирина Пет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отдела управления дела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6340,4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41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2.Карпова Елена Александ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управления Финансов Администрации Любимского МР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7438,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долевая собственность. 1/3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41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41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3136,8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, Шевролет НИВА 2123, легково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41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3.Михеев Андрей Михайл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управления образования Администрации Любимского МР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8652,3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 долевая ½ доли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долевая ½ доли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0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 долевая ½ доли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0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4.Денежкина Татьяна Геннадь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Управления социальной защиты населения и труда Администрации Любимского МР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0226,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40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40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40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Дача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Гараж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фактическое предост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фактическое предост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фактическое предост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403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Сеаз 1113-02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/>
                <w:sz w:val="20"/>
                <w:szCs w:val="20"/>
              </w:rPr>
              <w:t xml:space="preserve"> 210740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DUSTER</w:t>
            </w:r>
            <w:r>
              <w:rPr>
                <w:rFonts w:cs="Times New Roman"/>
                <w:sz w:val="20"/>
                <w:szCs w:val="20"/>
              </w:rPr>
              <w:t>, легковой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Дача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Гараж, совмест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77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3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3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5.Смирнова Марина Феодос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ведующий Отделом ЗАГС Любимского района Я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925,8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 общая, долевая собственность ¼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75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62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RENAULT DUSTER</w:t>
            </w:r>
            <w:r>
              <w:rPr>
                <w:rFonts w:cs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АЗ-46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7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7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общая.долевая собственность ¼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9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6.Мычко Елена Валентин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Управления культуры и молодежной политике Любимского муниципального район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6440,3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92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Квартира,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255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7. Филиппова Ольга Рабис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чальник отдела капитального строительства и инфраструктуры администрации Любимского М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1466,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2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128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42004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, общая долевая 27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Магазин, общая долевая 27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1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ЗУКИ </w:t>
            </w:r>
            <w:r>
              <w:rPr>
                <w:rFonts w:cs="Times New Roman"/>
                <w:sz w:val="20"/>
                <w:szCs w:val="20"/>
                <w:lang w:val="en-US"/>
              </w:rPr>
              <w:t>SX4 hatchback</w:t>
            </w:r>
            <w:r>
              <w:rPr>
                <w:rFonts w:cs="Times New Roman"/>
                <w:sz w:val="20"/>
                <w:szCs w:val="20"/>
              </w:rPr>
              <w:t>, 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Мерседес Бенц </w:t>
            </w:r>
            <w:r>
              <w:rPr>
                <w:rFonts w:cs="Times New Roman"/>
                <w:sz w:val="20"/>
                <w:szCs w:val="20"/>
                <w:lang w:val="en-US"/>
              </w:rPr>
              <w:t>vito</w:t>
            </w:r>
            <w:r>
              <w:rPr>
                <w:rFonts w:cs="Times New Roman"/>
                <w:sz w:val="20"/>
                <w:szCs w:val="20"/>
              </w:rPr>
              <w:t>, 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З 32115, 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З 3302, груз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ктор МТЗ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ктор МТЗ 82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ксковаторЭО 2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ктор Т 30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2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128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2,0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128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7:00Z</dcterms:created>
  <dc:creator>user</dc:creator>
  <dc:description/>
  <cp:keywords/>
  <dc:language>en-US</dc:language>
  <cp:lastModifiedBy>ФедороваЕГ</cp:lastModifiedBy>
  <cp:lastPrinted>2014-05-12T09:05:00Z</cp:lastPrinted>
  <dcterms:modified xsi:type="dcterms:W3CDTF">2015-05-07T08:14:00Z</dcterms:modified>
  <cp:revision>41</cp:revision>
  <dc:subject/>
  <dc:title/>
</cp:coreProperties>
</file>