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первого заместителя Главы Администрации городского округа город Рыбинск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(временно исполняющего обязанности Главы городского округа город Рыбинск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00"/>
        <w:gridCol w:w="3240"/>
        <w:gridCol w:w="1260"/>
        <w:gridCol w:w="1440"/>
        <w:gridCol w:w="2880"/>
        <w:gridCol w:w="2421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2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же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020 739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ный бок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жилое помещение, этаж подземный (общая долевая собственность 1/3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жилое помещение, этаж подземный (общая долевая собственность 1/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NFINIT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37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Q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 30218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ДЖ КАРАВАН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D2205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6 011 11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 участок дл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EEP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MP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ОЙОТА ЛЕКСУ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GX </w:t>
            </w:r>
            <w:r>
              <w:rPr>
                <w:rFonts w:cs="Times New Roman;Times New Roman" w:ascii="Times New Roman;Times New Roman" w:hAnsi="Times New Roman;Times New Roman"/>
              </w:rPr>
              <w:t>4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заместителя Главы Администрации по общим вопроса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04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ди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887 9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незавершенный строительством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65 315,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незавершенный строительством 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 662,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заместителя Главы Администрации по режиму, общественной безопасности и профилактике правонарушени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706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4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селё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19 978,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(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ный бок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 незавершенный строительством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перевозки гру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ЗСА 817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92 437,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(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заместителя Главы Администрации по городскому хозяйств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йн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йнголь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 866,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заместителя Главы Администрации по социальным вопроса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ульдина Наталь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 136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ФОРД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lang w:val="en-US"/>
              </w:rPr>
              <w:t xml:space="preserve">Kug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0 645,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ч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Департамента образования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</w:t>
      </w:r>
      <w:r>
        <w:rPr/>
        <w:t xml:space="preserve"> года</w:t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4252"/>
        <w:gridCol w:w="1260"/>
        <w:gridCol w:w="1575"/>
        <w:gridCol w:w="2410"/>
        <w:gridCol w:w="2641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ря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251 464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33 370,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н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рогресс 4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Управления культуры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00"/>
        <w:gridCol w:w="2736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7 907,8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 600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Департамента по физической культуре, спорту и молодежной полити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рон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133 614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гараж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5 867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Департамента финансов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ранов Михаил Иоси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1 765,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74/1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5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7 535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26/1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ЗДА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Департамента по социальной защите населения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 052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4 4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ЕВРОЛЕ КАПТИ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Департамента жилищно-коммунального хозяйства, транспорта и связ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0"/>
        <w:gridCol w:w="2878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ябч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3 133,5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(долевая собственность ½)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1 242,6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(индивидуальная собственность)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Управления строительств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ф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036 337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 636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 (общая 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Департамента архитектуры и градостроительств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423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хонова Любовь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197 183,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858 977,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 участок для размещения домов индивидуальной жилой застройки (долевая собственность ¾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 дом (долевая собственность ¾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19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Департамента имущественных и земельных отношений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мсон Мар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2 733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З 31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4 55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управления экономического развития и инвестиций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мит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6 553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6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0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заместителя начальника управления экономического развития и инвестиций –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стратегического планирования и инвестицион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зне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6 690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7 432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 672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промышленности и предпринимательства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1 630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3 697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по регулированию тарифов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ко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3 259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А цер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 091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отдела промышленности и предпринимательства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луб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 911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ЙО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потребительского рынка товаров и услуг Администрации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080"/>
        <w:gridCol w:w="1440"/>
        <w:gridCol w:w="2700"/>
        <w:gridCol w:w="270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брамович Элл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9 211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(долевая собственность 2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заместителя начальника отдела потребительского рынка товаров и услуг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080"/>
        <w:gridCol w:w="1440"/>
        <w:gridCol w:w="2700"/>
        <w:gridCol w:w="270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37 96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по профилактике правонарушений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др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1 627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9 662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контрольно-ревизионного отдел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й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9 697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1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 138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ЛЬКСВАГЕН Т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ЛЬКСВАГЕН Т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ревянко Светла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 374,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ноград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4 163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тнова Еле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 857,4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гаражей и автостоян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056 133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гаражей и автостоянок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ведущего специалиста контрольно-ревизионного отдел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яз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6 141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22/100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1 736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 собственность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ШЕВРОЛЕ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Lace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22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689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х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ьг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1 230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6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4 507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пресс-службы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л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4 131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бщего отдел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 354,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заместителя начальника общего отдел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о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талья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76 049,3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эксплуатации  жилого дом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сектора протокола и контроля общего отдела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Евген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16 451,1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ШЕВРОЛ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ve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 397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сектора обслуживания технических средств общего отдел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346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дре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9 417,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 000,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председателя комитета по мобилизационной работе и защите информац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в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2 323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ШЕВРОЛ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RUZ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78 9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с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5 897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архивного отдел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3 054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4 648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ВАЗ Лада Приора 217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муниципального заказ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г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7 613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земли населенных пунктов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земли населенных пунктов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земли населенных пунктов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земли населенных пунктов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88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УДИ 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 499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отдела муниципального заказ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8 679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 655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 7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ведущего специалиста отдела муниципального заказ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ып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2 020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кадров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н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ьг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1 031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2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по охране окружающей среды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гинова Окс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 74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МЕРСЕДЕС А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АТ БРА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записи актов гражданского состояния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 688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083 903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РД Фокус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заместителя начальника отдела записи актов гражданского состояния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689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 14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для строительства индивидуального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олевая собственность 113/2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после пожара индивидуальна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олевая собственность 113/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6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домов индивидуальной жилой застройки (долевая собственность 87/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долевая собственность 87/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 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ФОЛЬКСВАГЕН Golf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зовой автомобиль ГАЗ 2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административной комиссии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иф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4 859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эксплуатации жилого дома (общая долевая собственность 3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(общая долевая собственность 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общая долевая собственность 3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5 25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З 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юридического отдел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н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9 471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МАЗД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RIEND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 по защите прав потребителей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2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 656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сельскохозяйственного использова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сельскохозяйственного использова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ОНД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гарит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9 304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04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патина Наталь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 802,1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, находящийся в составе дачных, садоводческих и огороднических объединений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176,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, находящийся в составе дачных, садоводческих и огороднических объединений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отдела по защите прав потребителей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гачё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 926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9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 383,6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отдела-главного бухгалтер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мант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8 73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3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ого специалиста бухгалтерского отдела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ур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 26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председателя комитета по развитию местного самоуправления Администрации городского округа город Рыбинск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3 164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сельскохозяйственного использова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гаражей и автостоян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гаражей и автостоян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З Соболь 22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 58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– главного редактора Муниципального автономного учреждения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«Газета «Рыбинские известия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ш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 682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ССАН Ju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X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ачальника муниципального казенного учреждения «Управление по делам гражданской обороны и чрезвычайным ситуациям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ородского округа город Рыбинс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ю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3 852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«Управление городского хозяйств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уф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823 087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для ведения личного подсобного хозяйства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тотранспортное средство Самоходная м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товездеход «РМ 5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тотранспортное средство Самоходная машина Снегоход «Тайга» Варяг 550</w:t>
            </w:r>
          </w:p>
        </w:tc>
      </w:tr>
      <w:tr>
        <w:trPr>
          <w:trHeight w:val="30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 197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“Информационно-технический центр»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 за отчетный период с 1 января 2014 года по 31 декабря 2014</w:t>
      </w:r>
      <w:r>
        <w:rPr/>
        <w:t xml:space="preserve"> года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8 838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 (общая долевая собственность 4/8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9,9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ИССАН альмера классик </w:t>
            </w:r>
          </w:p>
        </w:tc>
      </w:tr>
      <w:tr>
        <w:trPr>
          <w:trHeight w:val="17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 03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2/8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4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общая долевая собственность 1/8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муниципального бюджетного учреждения «Специализированная служба по вопросам похоронного дела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551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к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8 685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(долевая собственность 18/100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НДА CR-V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6 589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18/100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32/100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 32/100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“Жилкомцентр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4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тя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2 396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1 137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ЕНД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0:00Z</dcterms:created>
  <dc:creator>lomalova_on</dc:creator>
  <dc:description/>
  <cp:keywords/>
  <dc:language>en-US</dc:language>
  <cp:lastModifiedBy>habarina</cp:lastModifiedBy>
  <cp:lastPrinted>2012-12-27T08:50:00Z</cp:lastPrinted>
  <dcterms:modified xsi:type="dcterms:W3CDTF">2015-05-13T07:18:00Z</dcterms:modified>
  <cp:revision>22</cp:revision>
  <dc:subject/>
  <dc:title>Cведения</dc:title>
</cp:coreProperties>
</file>