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C</w:t>
      </w:r>
      <w:r>
        <w:rPr>
          <w:rFonts w:ascii="Times New Roman" w:hAnsi="Times New Roman"/>
          <w:b/>
          <w:sz w:val="24"/>
        </w:rPr>
        <w:t>ведения о доходах, имуществе и обязательствах имущественного характера муниципальных служащих и членов их семей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Департамента образования Администрации городского округа город Рыбинс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декабря 2014 года</w:t>
      </w:r>
    </w:p>
    <w:tbl>
      <w:tblPr>
        <w:tblW w:w="156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25"/>
        <w:gridCol w:w="1843"/>
        <w:gridCol w:w="1986"/>
        <w:gridCol w:w="1417"/>
        <w:gridCol w:w="1559"/>
        <w:gridCol w:w="2976"/>
        <w:gridCol w:w="1936"/>
      </w:tblGrid>
      <w:tr>
        <w:trPr>
          <w:trHeight w:val="152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Фамил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имя, отчеств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 2014 г. 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</w:t>
            </w:r>
            <w:r>
              <w:rPr>
                <w:rFonts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167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ашу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Юлия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сультант-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3 142,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 000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VOLKSWAGEN PASSAT VAREA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 55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е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я Андр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сультант-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3 986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7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1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ольшакова Еле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5 266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ераськина Наталья Владим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0 571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 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8 901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Opel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оря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е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вгеньевна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7 776,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CHEVROLE LACETT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ус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рина Алекс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3 514,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еревянчук Любовь Ива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8 931,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рш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Юл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ерге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678 328,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4 630,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LADA 1117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вьялов Александр Викто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дополнительного образова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6 512,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MAZDA</w:t>
            </w:r>
            <w:r>
              <w:rPr>
                <w:rFonts w:ascii="Times New Roman" w:hAnsi="Times New Roman"/>
                <w:sz w:val="24"/>
              </w:rPr>
              <w:t xml:space="preserve"> –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ТОЙОТА </w:t>
            </w:r>
            <w:r>
              <w:rPr>
                <w:rFonts w:ascii="Times New Roman" w:hAnsi="Times New Roman"/>
                <w:sz w:val="24"/>
                <w:lang w:val="en-US"/>
              </w:rPr>
              <w:t>RAV</w:t>
            </w:r>
            <w:r>
              <w:rPr>
                <w:rFonts w:ascii="Times New Roman" w:hAnsi="Times New Roman"/>
                <w:sz w:val="24"/>
              </w:rPr>
              <w:t xml:space="preserve"> 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3 344,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ны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871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са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рина Сергеевна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8 959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Аве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азакова Еле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дела дополнительного образова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 409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арвоне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Анатолье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1 390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стантинова Ирина Вячеслав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директора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5 134,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 996,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7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карева Екатерина Александ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1 708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онах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Жанна Льв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6 043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 603,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</w:t>
            </w: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НИССАН </w:t>
            </w:r>
            <w:r>
              <w:rPr>
                <w:rFonts w:ascii="Times New Roman" w:hAnsi="Times New Roman"/>
                <w:sz w:val="24"/>
                <w:lang w:val="en-US"/>
              </w:rPr>
              <w:t>QASHQAI</w:t>
            </w:r>
            <w:r>
              <w:rPr>
                <w:rFonts w:ascii="Times New Roman" w:hAnsi="Times New Roman"/>
                <w:sz w:val="24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НИССАН </w:t>
            </w:r>
            <w:r>
              <w:rPr>
                <w:rFonts w:ascii="Times New Roman" w:hAnsi="Times New Roman"/>
                <w:sz w:val="24"/>
                <w:lang w:val="en-US"/>
              </w:rPr>
              <w:t>QASHQA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 743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ертыш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дежда Федо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директора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529 807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озяйственное стро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/2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8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ФОРД </w:t>
            </w:r>
            <w:r>
              <w:rPr>
                <w:rFonts w:ascii="Times New Roman" w:hAnsi="Times New Roman"/>
                <w:sz w:val="24"/>
                <w:lang w:val="en-US"/>
              </w:rPr>
              <w:t>FUSIO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85 648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озяйственное стро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8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льга Никола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5 028,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2 010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теки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0 835,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п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начальника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7 019,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7 745,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4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Мицубиси </w:t>
            </w:r>
            <w:r>
              <w:rPr>
                <w:rFonts w:ascii="Times New Roman" w:hAnsi="Times New Roman"/>
                <w:sz w:val="24"/>
                <w:lang w:val="en-US"/>
              </w:rPr>
              <w:t>pajero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por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оля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Юрий Борис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дела дополнительного образова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0 514,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3 195,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гозен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на Евген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0 087,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ябк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рина Викторовна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5 228,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Аве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амсонова Вероника Евгень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4 186,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 31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 22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еменова Наталья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9 938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еребряков Вячеслав Геннадьевич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1 237,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ИА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CEE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еребрякова Светлана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7 035,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мирнова Александра Викторо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9 418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7 411,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AUDI</w:t>
            </w:r>
            <w:r>
              <w:rPr>
                <w:rFonts w:ascii="Times New Roman" w:hAnsi="Times New Roman"/>
                <w:sz w:val="24"/>
              </w:rPr>
              <w:t xml:space="preserve"> 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5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лодка весе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«Ладог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мир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ветлана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рвый 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7 513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Lucida Sans Unicode" w:hAnsi="Lucida Sans Unicode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8 679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NISSAN </w:t>
            </w:r>
            <w:r>
              <w:rPr>
                <w:rFonts w:ascii="Times New Roman" w:hAnsi="Times New Roman"/>
                <w:sz w:val="24"/>
              </w:rPr>
              <w:t>«</w:t>
            </w:r>
            <w:r>
              <w:rPr>
                <w:rFonts w:ascii="Times New Roman" w:hAnsi="Times New Roman"/>
                <w:sz w:val="24"/>
                <w:lang w:val="en-US"/>
              </w:rPr>
              <w:t>NOTE</w:t>
            </w:r>
            <w:r>
              <w:rPr>
                <w:rFonts w:ascii="Times New Roman" w:hAnsi="Times New Roman"/>
                <w:sz w:val="24"/>
              </w:rPr>
              <w:t>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28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имофеева Анжела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лавный специалис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9 209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3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 55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ур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7 046,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0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886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000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5 853,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ОЙОТА Корол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Уткина Светлана Валенти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4 542,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4 964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 280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Юковск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льга Геннадь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1 797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500 664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16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Яровенко Наталья Валенти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6 021,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107 179,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ИЦУБИСИ ОУТЛЕНДЕ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</w:t>
      </w:r>
      <w:r>
        <w:rPr>
          <w:rFonts w:ascii="Times New Roman" w:hAnsi="Times New Roman"/>
          <w:sz w:val="24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о доходах, имуществе и обязательствах имущественного характера, представленные лицами,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замещающими должности руководителей муниципальных учреждений, подведомственных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Департаменту образования Администрации городского округа город Рыбинс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за период с 0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8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46"/>
        <w:gridCol w:w="1651"/>
        <w:gridCol w:w="2198"/>
        <w:gridCol w:w="1370"/>
        <w:gridCol w:w="2893"/>
        <w:gridCol w:w="2741"/>
      </w:tblGrid>
      <w:tr>
        <w:trPr>
          <w:trHeight w:val="15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Фамил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мя, отчеств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 2014 г. (руб.)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 (кв.м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копин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ергей Александрович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-главный бухгалтер муниципального учреждения «Централизованная бухгалтерия образован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9 104,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5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-31029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1 514,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агне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Иосиф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муниципального образовательного учреждения «Центр помощи детя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3 579,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увалова Светлана Олеговна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муниципального образовательного учреждения  дополнительного профессионального образования (повышения квалификации) специалистов «Информационно-образовательный Центр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126 867,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4 493,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RENAULT  DUSTER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Яз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митрий Михайлович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муниципального казенного учреждения «Ремонтно-эксплуатационный участок учреждений образования городского округа город Рыбинс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4 225,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¾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6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¾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НО Дастер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7 546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оро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катер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 792,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собственность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2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865 31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собственность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2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ФОРД </w:t>
            </w:r>
            <w:r>
              <w:rPr>
                <w:rFonts w:ascii="Times New Roman" w:hAnsi="Times New Roman"/>
                <w:sz w:val="24"/>
                <w:lang w:val="en-US"/>
              </w:rPr>
              <w:t>Focu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 2834</w:t>
            </w:r>
            <w:r>
              <w:rPr>
                <w:rFonts w:ascii="Times New Roman" w:hAnsi="Times New Roman"/>
                <w:sz w:val="24"/>
                <w:lang w:val="en-US"/>
              </w:rPr>
              <w:t>DL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собственность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2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чуг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ария Евген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0 923,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0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4  </w:t>
            </w:r>
            <w:r>
              <w:rPr>
                <w:rFonts w:ascii="Times New Roman" w:hAnsi="Times New Roman"/>
                <w:sz w:val="24"/>
              </w:rPr>
              <w:t>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9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ПЕЛЬ МЕРИ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ИА-СИД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к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иктория Пет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.о. заведующего детским садом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2 635,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чер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4 912,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0 964,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Нива ВАЗ 2123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тепа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Анатол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5 762,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4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иногра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алентина Васил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5 377,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орд 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В В 4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п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Анна Валенти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8 659,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74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0 6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FORD MONDEO</w:t>
            </w:r>
          </w:p>
        </w:tc>
      </w:tr>
      <w:tr>
        <w:trPr>
          <w:trHeight w:val="16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го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ия Никола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6 576,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ветля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льга Евген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34 107,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 00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7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ЕНО </w:t>
            </w:r>
            <w:r>
              <w:rPr>
                <w:rFonts w:ascii="Times New Roman" w:hAnsi="Times New Roman"/>
                <w:sz w:val="24"/>
                <w:lang w:val="en-US"/>
              </w:rPr>
              <w:t>KANGO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едо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Павл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0 342,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8 567,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ЛЛЕ КРУ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груз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ФУРГОН 28180</w:t>
            </w:r>
            <w:r>
              <w:rPr>
                <w:rFonts w:ascii="Times New Roman" w:hAnsi="Times New Roman"/>
                <w:sz w:val="24"/>
                <w:lang w:val="en-US"/>
              </w:rPr>
              <w:t>Y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Шуми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нгелина Вале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6 822,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¾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собственность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ой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Герм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.о. заведующего детским садом № 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2 740,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жилые до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9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36 </w:t>
            </w:r>
            <w:r>
              <w:rPr>
                <w:rFonts w:ascii="Times New Roman" w:hAnsi="Times New Roman"/>
                <w:sz w:val="24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9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36 </w:t>
            </w:r>
            <w:r>
              <w:rPr>
                <w:rFonts w:ascii="Times New Roman" w:hAnsi="Times New Roman"/>
                <w:sz w:val="24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знец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юдмила Георги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.о. заведующего детским садом № 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3 769,6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укуш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алина Семе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 № 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 029 826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спа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Фед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9 646,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5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 078 501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- 321214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удк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илия Вита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3 920,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рицы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алина Викт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2 291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5 020,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Шевроле Нива</w:t>
            </w:r>
          </w:p>
        </w:tc>
      </w:tr>
      <w:tr>
        <w:trPr>
          <w:trHeight w:val="1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а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юдмила Дмитри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17 288,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Лачетти</w:t>
            </w:r>
          </w:p>
        </w:tc>
      </w:tr>
      <w:tr>
        <w:trPr>
          <w:trHeight w:val="21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9 557,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ЕНО </w:t>
            </w:r>
            <w:r>
              <w:rPr>
                <w:rFonts w:ascii="Times New Roman" w:hAnsi="Times New Roman"/>
                <w:sz w:val="24"/>
                <w:lang w:val="en-US"/>
              </w:rPr>
              <w:t>Fluence</w:t>
            </w:r>
          </w:p>
        </w:tc>
      </w:tr>
      <w:tr>
        <w:trPr>
          <w:trHeight w:val="6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ст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алент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2 269,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лашн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Владими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 № 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0 563,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1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Ж 2715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 887,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одный транспор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рная лод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«Прогресс 4»</w:t>
            </w:r>
          </w:p>
        </w:tc>
      </w:tr>
      <w:tr>
        <w:trPr>
          <w:trHeight w:val="5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русниц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аргарита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3 252,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GEELY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MK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GEELY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JL</w:t>
            </w:r>
            <w:r>
              <w:rPr>
                <w:rFonts w:ascii="Times New Roman" w:hAnsi="Times New Roman"/>
                <w:sz w:val="24"/>
              </w:rPr>
              <w:t xml:space="preserve"> 7152 </w:t>
            </w:r>
            <w:r>
              <w:rPr>
                <w:rFonts w:ascii="Times New Roman" w:hAnsi="Times New Roman"/>
                <w:sz w:val="24"/>
                <w:lang w:val="en-US"/>
              </w:rPr>
              <w:t>U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MK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</w:rPr>
              <w:t>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7 412,</w:t>
            </w:r>
            <w:r>
              <w:rPr>
                <w:rFonts w:ascii="Times New Roman" w:hAnsi="Times New Roman"/>
                <w:sz w:val="24"/>
                <w:lang w:val="en-US"/>
              </w:rPr>
              <w:t>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сквич-2140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яб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дежда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5 754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6 883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NISSAN NOTE</w:t>
            </w:r>
            <w:r>
              <w:rPr>
                <w:rFonts w:ascii="Times New Roman" w:hAnsi="Times New Roman"/>
                <w:sz w:val="24"/>
              </w:rPr>
              <w:t xml:space="preserve"> 1.4 </w:t>
            </w:r>
            <w:r>
              <w:rPr>
                <w:rFonts w:ascii="Times New Roman" w:hAnsi="Times New Roman"/>
                <w:sz w:val="24"/>
                <w:lang w:val="en-US"/>
              </w:rPr>
              <w:t>ELEGANCE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 935,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vertAlign w:val="superscript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lang w:val="en-US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vertAlign w:val="superscript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lang w:val="en-US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сленни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амара Пет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1 438,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ол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ера Евген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9 388,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5 110,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9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апен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ья Алекс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9 863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3 439,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оськ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325 15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3 4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Живанск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Серге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6 026,5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2 057,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АЗ-31514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иа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ина Ива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 № 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9 919,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 339,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70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ерепелиц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Григор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7 2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6 549,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/3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ПЕЛЬ астра</w:t>
            </w:r>
          </w:p>
        </w:tc>
      </w:tr>
      <w:tr>
        <w:trPr>
          <w:trHeight w:val="87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етух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ия Ю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9 473,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уш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катер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7 960,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ольксваген пассат</w:t>
            </w:r>
          </w:p>
        </w:tc>
      </w:tr>
      <w:tr>
        <w:trPr>
          <w:trHeight w:val="51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7 014,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ет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ь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9 655,9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4 109,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KIA CERATO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 261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иролюб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Валенти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8 495,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1 145,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ебед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Герм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тским садом № 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5 200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3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29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УНДАЙ Солярис</w:t>
            </w:r>
          </w:p>
        </w:tc>
      </w:tr>
      <w:tr>
        <w:trPr>
          <w:trHeight w:val="145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ле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фия Константи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6 679,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103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55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0 012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ые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KI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ED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CE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NISSAN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TIIDA</w:t>
            </w:r>
          </w:p>
        </w:tc>
      </w:tr>
      <w:tr>
        <w:trPr>
          <w:trHeight w:val="4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ури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тским садом № 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3 654,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1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7 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тр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катерина Вале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.о. заведую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тским садом № 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8 029,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 8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93</w:t>
            </w:r>
          </w:p>
        </w:tc>
      </w:tr>
      <w:tr>
        <w:trPr>
          <w:trHeight w:val="2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анакуш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ья Геннади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8 609,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47,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тюг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вгения Вениамин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0 830,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</w:rPr>
              <w:t>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9 323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Андре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я Пав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7 037,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0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ет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Юлия Никола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1 062,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3 859,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-лачет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прицеп «Бобер»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илинич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ь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1 197,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 880,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ос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2 843,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2 575,4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Цапае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Олег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6 564,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8 676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ццик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YAMAH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FZ</w:t>
            </w:r>
            <w:r>
              <w:rPr>
                <w:rFonts w:ascii="Times New Roman" w:hAnsi="Times New Roman"/>
                <w:sz w:val="24"/>
              </w:rPr>
              <w:t>6-</w:t>
            </w:r>
            <w:r>
              <w:rPr>
                <w:rFonts w:ascii="Times New Roman" w:hAnsi="Times New Roman"/>
                <w:sz w:val="24"/>
                <w:lang w:val="en-US"/>
              </w:rPr>
              <w:t>S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ловянишни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ья Вале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2 277,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укуш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Алекс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0 463,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FORD</w:t>
            </w:r>
            <w:r>
              <w:rPr>
                <w:rFonts w:ascii="Times New Roman" w:hAnsi="Times New Roman"/>
                <w:sz w:val="24"/>
              </w:rPr>
              <w:t xml:space="preserve"> 2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 199,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 520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емяк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2 405,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НО Сандеро</w:t>
            </w:r>
          </w:p>
        </w:tc>
      </w:tr>
      <w:tr>
        <w:trPr>
          <w:trHeight w:val="42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0 615,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Борон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Георги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0 190,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50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PEUGEOT</w:t>
            </w:r>
            <w:r>
              <w:rPr>
                <w:rFonts w:ascii="Times New Roman" w:hAnsi="Times New Roman"/>
                <w:sz w:val="24"/>
              </w:rPr>
              <w:t xml:space="preserve"> 3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рейд вул пегасус</w:t>
            </w:r>
          </w:p>
        </w:tc>
      </w:tr>
      <w:tr>
        <w:trPr>
          <w:trHeight w:val="4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ов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льга Ю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8 581,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олка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Юли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4 760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5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ав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Алевтина Викто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23 906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ц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Владими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2 354,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TOYOTA YARIS</w:t>
            </w:r>
          </w:p>
        </w:tc>
      </w:tr>
      <w:tr>
        <w:trPr>
          <w:trHeight w:val="71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евиц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ья Александ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9 785,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ы 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7 516,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ы 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-</w:t>
            </w:r>
            <w:r>
              <w:rPr>
                <w:rFonts w:ascii="Times New Roman" w:hAnsi="Times New Roman"/>
                <w:sz w:val="24"/>
                <w:lang w:val="en-US"/>
              </w:rPr>
              <w:t>aveo</w:t>
            </w:r>
            <w:r>
              <w:rPr>
                <w:rFonts w:ascii="Times New Roman" w:hAnsi="Times New Roman"/>
                <w:sz w:val="24"/>
              </w:rPr>
              <w:t xml:space="preserve"> (седа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ы в общежит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ы в общежит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рник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льга Валентино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6 007,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84 8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Шевроле </w:t>
            </w:r>
            <w:r>
              <w:rPr>
                <w:rFonts w:ascii="Times New Roman" w:hAnsi="Times New Roman"/>
                <w:sz w:val="24"/>
                <w:lang w:val="en-US"/>
              </w:rPr>
              <w:t>LACCETU</w:t>
            </w:r>
            <w:r>
              <w:rPr>
                <w:rFonts w:ascii="Times New Roman" w:hAnsi="Times New Roman"/>
                <w:sz w:val="24"/>
              </w:rPr>
              <w:t xml:space="preserve"> (</w:t>
            </w:r>
            <w:r>
              <w:rPr>
                <w:rFonts w:ascii="Times New Roman" w:hAnsi="Times New Roman"/>
                <w:sz w:val="24"/>
                <w:lang w:val="en-US"/>
              </w:rPr>
              <w:t>KLAN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и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Льв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4 264,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44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ИА Рио</w:t>
            </w:r>
          </w:p>
        </w:tc>
      </w:tr>
      <w:tr>
        <w:trPr>
          <w:trHeight w:val="1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ин-ф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ариса Юр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8 920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0 090,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olaris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рас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Юли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 480,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2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Nissan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sz w:val="24"/>
                <w:lang w:val="en-US"/>
              </w:rPr>
              <w:t>Trail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296 051,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асс Галина Владими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.о. заведующего детским садом № 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9 411,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41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1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Кобльт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41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рив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арина Анатол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6 294,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7 684,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2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НО ЛОГАН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рабл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Борис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ведующий детским садом № 1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8 485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62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 148,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ИЦУБИСИ РВР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ви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ина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№ 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9 957,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м, не завершенный строительств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9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3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3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умянце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лексей Василь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лицея 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11 795,8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9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96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1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NISSAN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PRIME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цеп для перевозки грузов МЗСА 817712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210 172,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4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57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62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Тойота </w:t>
            </w:r>
            <w:r>
              <w:rPr>
                <w:rFonts w:ascii="Times New Roman" w:hAnsi="Times New Roman"/>
                <w:sz w:val="24"/>
                <w:lang w:val="en-US"/>
              </w:rPr>
              <w:t>AURIS</w:t>
            </w:r>
            <w:r>
              <w:rPr>
                <w:rFonts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прицеп для перевозки грузов 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лнце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Никола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2 500,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RENAULT MEGANE</w:t>
            </w:r>
            <w:r>
              <w:rPr>
                <w:rFonts w:ascii="Times New Roman" w:hAnsi="Times New Roman"/>
                <w:sz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SEAT TOLEDO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ванк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Евстаф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№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8 320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1 235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8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LAD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GRAN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АМАЗ 8125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а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№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0 885,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60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00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9 274,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40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100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гнать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рина Альберт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имназии № 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7 359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одоля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Льв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3 322,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3 637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RENAULT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LOG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цик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Jawa</w:t>
            </w:r>
            <w:r>
              <w:rPr>
                <w:rFonts w:ascii="Times New Roman" w:hAnsi="Times New Roman"/>
                <w:sz w:val="24"/>
              </w:rPr>
              <w:t xml:space="preserve"> 350/3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рная лодка Казанка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салы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аргарита Дмитри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0 632,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 147,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ВАЗ 21213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ЕНО </w:t>
            </w:r>
            <w:r>
              <w:rPr>
                <w:rFonts w:ascii="Times New Roman" w:hAnsi="Times New Roman"/>
                <w:sz w:val="24"/>
                <w:lang w:val="en-US"/>
              </w:rPr>
              <w:t>FLUENCE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кен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юдмила Валенти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399 830,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3 988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НО Сандеро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еодориц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Борис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основной общеобразовательной школы  № 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5 456,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0 525,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ые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2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1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З 210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ЕНО </w:t>
            </w:r>
            <w:r>
              <w:rPr>
                <w:rFonts w:ascii="Times New Roman" w:hAnsi="Times New Roman"/>
                <w:sz w:val="24"/>
                <w:lang w:val="en-US"/>
              </w:rPr>
              <w:t>DUSTER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еми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лена Михай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основной общеобразовательной школы  № 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0 702,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метан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льга Никола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2 662,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ИА РИО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ва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ья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1 469,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ая 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4 544,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ая 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49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ор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ья Владими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гимназ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5 816,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1 102,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чега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ветлана Валер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0 780,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Volkswagen Polo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575 843,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ван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ина Николае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024 104,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4 736,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РЕНО ЛОГА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КОДА ЕТИ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пейки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я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№ 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5 323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едкина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рина Ильинич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9 451,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6 538,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авл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горь Аркадье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3 316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5 750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ба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Юрь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колы  № 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2 647,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Шаль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льга Никола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1 424,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64,5 </w:t>
            </w:r>
            <w:r>
              <w:rPr>
                <w:rFonts w:ascii="Times New Roman" w:hAnsi="Times New Roman"/>
                <w:sz w:val="18"/>
              </w:rPr>
              <w:t>баллогектар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 615,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санг Йонг Акти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-3110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укушки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ергей Иван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17 698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1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евроле Лачет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орд Монде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цеп кмз 813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ов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нтони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 042 728,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RENO LOGAN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шетник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ина Михайло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 116 355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1 095,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кворц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юдмила Ив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2 142,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Шуйг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на  Валенти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 188 383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06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МИЦУБИСИ </w:t>
            </w:r>
            <w:r>
              <w:rPr>
                <w:rFonts w:ascii="Times New Roman" w:hAnsi="Times New Roman"/>
                <w:sz w:val="24"/>
                <w:lang w:val="en-US"/>
              </w:rPr>
              <w:t>OUTLAND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рузовой автомобт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 330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ые транспортные сред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полуприцеп-тент </w:t>
            </w:r>
            <w:r>
              <w:rPr>
                <w:rFonts w:ascii="Times New Roman" w:hAnsi="Times New Roman"/>
                <w:sz w:val="24"/>
                <w:lang w:val="en-US"/>
              </w:rPr>
              <w:t>KEL</w:t>
            </w: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sz w:val="24"/>
                <w:lang w:val="en-US"/>
              </w:rPr>
              <w:t>BER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едельный тягач 731600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рутил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ина Викто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4 038,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6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 xml:space="preserve">3 </w:t>
            </w:r>
            <w:r>
              <w:rPr>
                <w:rFonts w:ascii="Times New Roman" w:hAnsi="Times New Roman"/>
                <w:sz w:val="24"/>
              </w:rPr>
              <w:t>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0 841,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ИА РИО седан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ссуд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ксана Аркадьевна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6 293,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CHEVROLETT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KLA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тепаню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ья Владим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средней общеобразовательной школы  №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0 102,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– 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лагае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ладимир Павлович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кадетской школы-интерна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2 «Рыбинский кадетский корпу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5 499,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olaris</w:t>
            </w:r>
            <w:r>
              <w:rPr>
                <w:rFonts w:ascii="Times New Roman" w:hAnsi="Times New Roman"/>
                <w:sz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olaris</w:t>
            </w:r>
            <w:r>
              <w:rPr>
                <w:rFonts w:ascii="Times New Roman" w:hAnsi="Times New Roman"/>
                <w:sz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АЗ 3741-210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8 999,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Левчен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атьяна Алекс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межшкольного учебного комбината (учебно-производственного комплекс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2 637,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 0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асиль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лена Олег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Центра дополнительного образования детей «Молодые талант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9 447,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пользование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0 121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Завьял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етлана Вячеславо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Центра детского творчества «Солнечны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3 344,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ны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871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9 512,9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MAZDA</w:t>
            </w:r>
            <w:r>
              <w:rPr>
                <w:rFonts w:ascii="Times New Roman" w:hAnsi="Times New Roman"/>
                <w:sz w:val="24"/>
              </w:rPr>
              <w:t xml:space="preserve"> – 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ТОЙОТА </w:t>
            </w:r>
            <w:r>
              <w:rPr>
                <w:rFonts w:ascii="Times New Roman" w:hAnsi="Times New Roman"/>
                <w:sz w:val="24"/>
                <w:lang w:val="en-US"/>
              </w:rPr>
              <w:t>RAV</w:t>
            </w:r>
            <w:r>
              <w:rPr>
                <w:rFonts w:ascii="Times New Roman" w:hAnsi="Times New Roman"/>
                <w:sz w:val="24"/>
              </w:rPr>
              <w:t xml:space="preserve"> 4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ог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талия Алексе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Центра детского и юношеского технического творче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701 172</w:t>
            </w:r>
            <w:r>
              <w:rPr>
                <w:rFonts w:ascii="Times New Roman" w:hAnsi="Times New Roman"/>
                <w:sz w:val="24"/>
              </w:rPr>
              <w:t>,</w:t>
            </w:r>
            <w:r>
              <w:rPr>
                <w:rFonts w:ascii="Times New Roman" w:hAnsi="Times New Roman"/>
                <w:sz w:val="24"/>
                <w:lang w:val="en-US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2 185,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солоб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талья Вале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ректор Центра детского и юношеского туризма и экскурс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9 120,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 – одно машиномест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 xml:space="preserve"> до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>
          <w:trHeight w:val="25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8 154,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63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M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Sant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F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ШЕВРОЛЕ </w:t>
            </w:r>
            <w:r>
              <w:rPr>
                <w:rFonts w:ascii="Times New Roman" w:hAnsi="Times New Roman"/>
                <w:sz w:val="24"/>
                <w:lang w:val="en-US"/>
              </w:rPr>
              <w:t>TRAILBLEZ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рная лодка «Вороне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товезде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CF</w:t>
            </w:r>
            <w:r>
              <w:rPr>
                <w:rFonts w:ascii="Times New Roman" w:hAnsi="Times New Roman"/>
                <w:sz w:val="24"/>
              </w:rPr>
              <w:t xml:space="preserve"> 500 </w:t>
            </w:r>
            <w:r>
              <w:rPr>
                <w:rFonts w:ascii="Times New Roman" w:hAnsi="Times New Roman"/>
                <w:sz w:val="24"/>
                <w:lang w:val="en-US"/>
              </w:rPr>
              <w:t>A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081</Words>
  <Characters>40662</Characters>
  <CharactersWithSpaces>3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9:00Z</dcterms:created>
  <dc:creator>zhigalovamn</dc:creator>
  <dc:description/>
  <dc:language>en-US</dc:language>
  <cp:lastModifiedBy/>
  <dcterms:modified xsi:type="dcterms:W3CDTF">2015-07-19T21:14:00Z</dcterms:modified>
  <cp:revision>50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Operator">
    <vt:lpwstr>Anjela</vt:lpwstr>
  </property>
  <property fmtid="{D5CDD505-2E9C-101B-9397-08002B2CF9AE}" pid="5" name="docType">
    <vt:lpwstr>41</vt:lpwstr>
  </property>
</Properties>
</file>