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щающими должности муниципальной службы в департаменте жилищно-коммунального хозяйства, транспорта и связ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ётный период с 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1417"/>
        <w:gridCol w:w="1291"/>
        <w:gridCol w:w="1686"/>
        <w:gridCol w:w="2410"/>
        <w:gridCol w:w="3402"/>
      </w:tblGrid>
      <w:tr>
        <w:trPr>
          <w:trHeight w:val="15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. (руб.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*</w:t>
            </w:r>
          </w:p>
        </w:tc>
      </w:tr>
      <w:tr>
        <w:trPr>
          <w:trHeight w:val="1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еева Олес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директора департа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177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евцов Александр Анатольеви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545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58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 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бунов Владимир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департамента по экономике и финан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763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017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,7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гданова Анна Викто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отдела экономического анализа и бюджетного план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12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03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ьяченко Ан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экономического анализа и бюджетного план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8863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1/4 доли)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 доли)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1/4 доли)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 доли)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 ДЭУ Нек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1/4 доли)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 доли)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1/4 доли)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 доли)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/7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ксимова Любовь Валерье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экономического анализа и бюджетного план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46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NDE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ирнова Еле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реформирования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15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ug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90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стафьева Наталь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реформирования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142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ядова Виктория Влади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реформирования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92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1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gentis/Optim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зинина Натали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чета, отчетности и исполнения бюджет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522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й дом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колова Аурик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учета, отчетности и исполнения бюджета -заместитель главного бухгал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9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/200  доли)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428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/200  доли)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Renault Fluen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/200  доли)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абрева Лариса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учета, отчетности и исполнения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971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 4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 210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лимов Виктор Борис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жилищного фонда и инженерной инфраструктур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759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Алмера класс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0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6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ранов Андр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ранспорта и связ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67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965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 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 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колова Надежд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транспорта   и связ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964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ин Владимир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ОХО, ГО и Ч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967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 Шеврол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72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тюшкина Алла Валерье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261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Y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C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160А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999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дратье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итрий Александро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348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викова Татья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369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Mazda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а Наталия Викто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сек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зак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95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 ВАЗ Лада Калина  1117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146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д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сектора ОХО,ГО и Ч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85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арова Екатер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912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Ниссан Мик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салаева Татья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 топлива, ресурсосбережений, программ развития и модернизации объектов коммунального комплекс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687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собственность)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08:00Z</dcterms:created>
  <dc:creator>Циколина</dc:creator>
  <dc:description/>
  <dc:language>en-US</dc:language>
  <cp:lastModifiedBy>Михайлов</cp:lastModifiedBy>
  <cp:lastPrinted>2015-05-18T14:24:00Z</cp:lastPrinted>
  <dcterms:modified xsi:type="dcterms:W3CDTF">2015-05-18T13:08:00Z</dcterms:modified>
  <cp:revision>2</cp:revision>
  <dc:subject/>
  <dc:title/>
</cp:coreProperties>
</file>