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333333"/>
          <w:sz w:val="24"/>
          <w:szCs w:val="24"/>
          <w:lang w:eastAsia="ru-RU"/>
        </w:rPr>
        <w:t xml:space="preserve">представленные руководителями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муниципальных учреждений сферы культуры</w:t>
      </w:r>
    </w:p>
    <w:p>
      <w:pPr>
        <w:pStyle w:val="Normal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за отчетный период с 1 января 2014 по 31 декабря 2014 года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1559"/>
        <w:gridCol w:w="2552"/>
        <w:gridCol w:w="1559"/>
        <w:gridCol w:w="1701"/>
        <w:gridCol w:w="2693"/>
      </w:tblGrid>
      <w:tr>
        <w:trPr>
          <w:trHeight w:val="15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сумма декларированного дохода за 2014 г. (руб.)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5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илкина Елена Серге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иректор муниципального учреждения культуры Дворец культуры «Вымпе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6 103,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1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Opel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Astra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GTC</w:t>
            </w:r>
          </w:p>
        </w:tc>
      </w:tr>
      <w:tr>
        <w:trPr>
          <w:trHeight w:val="1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4 0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1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KIA Sportage</w:t>
            </w:r>
          </w:p>
        </w:tc>
      </w:tr>
      <w:tr>
        <w:trPr>
          <w:trHeight w:val="1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1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ванова Алена Юрь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иректор муниципального образовательного учреждения дополнительного образования детей детской музыкальной школы №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3 220,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/4 дол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98 267,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ТОЙОТА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RAF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сова Наталья Владими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иректор муниципального учреждения культуры Централизованная библиотечная система г. Рыбин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51 034,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ухова Любовь Павл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иректор муниципального учреждения культуры дворец культуры «Волж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2 623,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½ д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ванова Елена Алексе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иректор муниципального учреждения культуры «Рыбинский театр куко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 488 290,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/2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АЗДА СХ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АЗ 31514</w:t>
            </w:r>
          </w:p>
        </w:tc>
      </w:tr>
      <w:tr>
        <w:trPr>
          <w:trHeight w:val="1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 588 844,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/2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Лодка с мотор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ZODI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нег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ARCTIC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CATBERCAT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артамышева Маргарита Никола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иректор муниципального образовательного учреждения дополнительного образования детей детской школы искусств №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1 955,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½ д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Шкода фабиа</w:t>
            </w:r>
          </w:p>
        </w:tc>
      </w:tr>
      <w:tr>
        <w:trPr>
          <w:trHeight w:val="170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арасенко Николай Василь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иректор муниципального образовательного учреждения дополнительного образования детей детской художественной шко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1 446,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¼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9 960,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142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¼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ихомирова Марина Давыд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иректор муниципального образовательного учреждения дополнительного образования детей детская музыкальная школа № 1 им. П.И. Чайковс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68 866,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/2 д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21 544,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 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мекалова Наталия Юрь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иректор муниципального учреждения «Муниципальный духовой оркест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86 876,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 (арен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/4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Volkswagen jetta</w:t>
            </w:r>
          </w:p>
        </w:tc>
      </w:tr>
      <w:tr>
        <w:trPr>
          <w:trHeight w:val="1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80 0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 (арен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шаков Евгений Валентин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иректор муниципального учреждения Культурно-досуговый комплекс «Перебо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97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96,4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Легковой автомобиль КИА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SPORTAGE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SL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SLS</w:t>
            </w:r>
          </w:p>
        </w:tc>
      </w:tr>
      <w:tr>
        <w:trPr>
          <w:trHeight w:val="1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26 91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ебедева Елена Анатольевна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униципального учреждения культуры «Общественно-культурный цент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5 435,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49 384,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егковой автомобиль Форд «Фокус»</w:t>
            </w:r>
          </w:p>
        </w:tc>
      </w:tr>
      <w:tr>
        <w:trPr>
          <w:trHeight w:val="1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ербенева Нина Вячеслав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иректор – главный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униципальное учреждение «Централизованная бухгалтерия муниципальных учреждений куль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23 802,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злова Елен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униципального образовательного учреждения дополнительного образования детей детская музыкальная школа №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90 963,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трова Ольга Василь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униципального учреждения культуры Дом культуры «Слип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5 381,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но Сандеро Степвей</w:t>
            </w:r>
          </w:p>
        </w:tc>
      </w:tr>
      <w:tr>
        <w:trPr>
          <w:trHeight w:val="1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трова Ирина Пет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иректор муниципального учреждения «Рыбинский драматический теат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 070 827,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АЗ 2110</w:t>
            </w:r>
          </w:p>
        </w:tc>
      </w:tr>
      <w:tr>
        <w:trPr>
          <w:trHeight w:val="1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6 515,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илиппова Евг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ладими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иректо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униципального образовательного учреждения дополнительного образования детей детская школы искусств №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03 188,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егковой автомобиль ЗАЗ 968-М</w:t>
            </w:r>
          </w:p>
        </w:tc>
      </w:tr>
      <w:tr>
        <w:trPr>
          <w:trHeight w:val="1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отулева Юлия Павл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иректо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униципального образовательного учреждения дополнительного образования детей детская школы искусств №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5 415,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7,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1/5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7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0 0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7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1/5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АЗ 21120</w:t>
            </w:r>
          </w:p>
        </w:tc>
      </w:tr>
      <w:tr>
        <w:trPr>
          <w:trHeight w:val="1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2/5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7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1/5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7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07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9:33:00Z</dcterms:created>
  <dc:creator>zhigalovamn</dc:creator>
  <dc:description/>
  <cp:keywords/>
  <dc:language>en-US</dc:language>
  <cp:lastModifiedBy>User</cp:lastModifiedBy>
  <dcterms:modified xsi:type="dcterms:W3CDTF">2015-05-27T07:36:00Z</dcterms:modified>
  <cp:revision>3</cp:revision>
  <dc:subject/>
  <dc:title>Фор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ContentTypeId">
    <vt:lpwstr>0x010100089EC450E8BC0740AB55E54224CBF5F1</vt:lpwstr>
  </property>
  <property fmtid="{D5CDD505-2E9C-101B-9397-08002B2CF9AE}" pid="4" name="Doc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ocType">
    <vt:lpwstr>41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