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должности муниципальной службы в Управлении строи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ётный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20"/>
        <w:gridCol w:w="1760"/>
        <w:gridCol w:w="2620"/>
        <w:gridCol w:w="1175"/>
        <w:gridCol w:w="1686"/>
        <w:gridCol w:w="1843"/>
        <w:gridCol w:w="3326"/>
      </w:tblGrid>
      <w:tr>
        <w:trPr>
          <w:trHeight w:val="151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ind w:left="-23"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кин Павел Виктор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 286,86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-100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80.7 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ка, собственные накопления</w:t>
            </w:r>
          </w:p>
        </w:tc>
      </w:tr>
      <w:tr>
        <w:trPr>
          <w:trHeight w:val="23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3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651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207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оцкая Ольга Юр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 586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SKODA ФЕЛИЦИЯ- LX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679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Виктория Валентин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ланово-договорного отдел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063,8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 с множественностью лиц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 156,7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Mitsubishi  Colt</w:t>
              </w:r>
            </w:hyperlink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а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Евген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ланово-договорн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678,5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000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жилой дом                                                                        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finit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жилой дом                                       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ндр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Ивановн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жилищной политик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877,4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тел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ёт которых совершена сделка по приобретению земельного участка или квартиры, другого объекта недвижимого имущества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w-Rp4uIUbAJv_guyKkjFsSbzZxGJFzibsNEB064xou0g6ZHUUTXPMQvw6m9XeAAquZAAhVch3pOtcn-bsGKy7dsJUtbYy_08O-_Mp0Oa4XXR1WUr7h99ODBdpM93jjopceUWCArrQbVfq5sDZU-UvnZ6fJFPay0Jfb_O-Nw5oONA4zJ-IdTdy0RF-EkaP2EvVI3AWmhVjYFL8qQ2w6WCbvHiYmbvfEmMorl71jIZk1Yow4Gd3kfj6Fn_5AJVjUGtApubhnafPko?data=cm9YUEZmazBtUXJaMU91OGNKYnZTTFljR240cDlWQVNNVGZpeVF3VXAzS1dpSDcxU19DUDRMZjFRenFNeEd0Tlg1OVQtWkRxNnVVN2dLTHh6MEhicWl2aFJJRXBxNGUxQU12M21BVlp2TGRCLVdhbTVZT1MweEpsbTJQTFdzN1BtdlNWcWtYZV80ZDRYYl9jV2QwZjln&amp;b64e=2&amp;sign=ce66e68d5f3225031dfca97058c33123&amp;keyno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08:00Z</dcterms:created>
  <dc:creator>zhigalovamn</dc:creator>
  <dc:description/>
  <cp:keywords/>
  <dc:language>en-US</dc:language>
  <cp:lastModifiedBy>orlova</cp:lastModifiedBy>
  <dcterms:modified xsi:type="dcterms:W3CDTF">2015-05-07T06:33:00Z</dcterms:modified>
  <cp:revision>36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