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имуществе и обязательствах имущественного характера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ставленные лицами, замещающим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ые должности  Управления культуры Администрации городского округа город Рыбинск,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ыми служащими за отчетный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527"/>
        <w:gridCol w:w="2159"/>
        <w:gridCol w:w="1701"/>
        <w:gridCol w:w="1559"/>
        <w:gridCol w:w="1418"/>
        <w:gridCol w:w="2912"/>
      </w:tblGrid>
      <w:tr>
        <w:trPr>
          <w:trHeight w:val="15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дохода за 2014 г. (руб.)</w:t>
            </w:r>
          </w:p>
        </w:tc>
        <w:tc>
          <w:tcPr>
            <w:tcW w:w="5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оев в уставных (складочных) капиталах организаций)</w:t>
            </w:r>
          </w:p>
        </w:tc>
      </w:tr>
      <w:tr>
        <w:trPr>
          <w:trHeight w:val="14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ирнова Раиса Ром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 077,1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оля 1/2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езина Мария Игор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ектора туризма и международных связе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 639,6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я 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банова Наталия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 082,2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1/1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9/1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Нива Шевроле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</w:tr>
      <w:tr>
        <w:trPr>
          <w:trHeight w:val="1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турина Ольга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- юрис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 838,3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коммунальной кварти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я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½ от 18/1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54,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коммунальной кварти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я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½ от 18/1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укота Алексей 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 442,8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,0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сеева Снежан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 446,5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07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7:45:00Z</dcterms:created>
  <dc:creator>zhigalovamn</dc:creator>
  <dc:description/>
  <dc:language>en-US</dc:language>
  <cp:lastModifiedBy>User</cp:lastModifiedBy>
  <dcterms:modified xsi:type="dcterms:W3CDTF">2015-05-21T09:45:00Z</dcterms:modified>
  <cp:revision>6</cp:revision>
  <dc:subject/>
  <dc:title>Фор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ContentTypeId">
    <vt:lpwstr>0x010100089EC450E8BC0740AB55E54224CBF5F1</vt:lpwstr>
  </property>
  <property fmtid="{D5CDD505-2E9C-101B-9397-08002B2CF9AE}" pid="4" name="Doc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ocType">
    <vt:lpwstr>41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