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 должности муниципальной службы в Департаменте имущественных и земельных отнош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ётный период с 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984"/>
        <w:gridCol w:w="1276"/>
        <w:gridCol w:w="1134"/>
        <w:gridCol w:w="2268"/>
        <w:gridCol w:w="3544"/>
      </w:tblGrid>
      <w:tr>
        <w:trPr>
          <w:trHeight w:val="1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ина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 618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е в разрушенном состояни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 xml:space="preserve">долевая </w:t>
            </w: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,0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6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Общая долевая 1/4 доли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,0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правления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 75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084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манова Валент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регистрации имущественны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 425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уд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 89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ссро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ПЕЖО 2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ссро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учета и регистрации имуществен-ны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346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а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риват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 35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 в разрушенном состоя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63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незаверше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З 21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ягин  Валентин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-ник отдела контроля использования муниципального имущества и 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 70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450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ковникова    Татьяна  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дминистрирования    доходов,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 02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42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нова Любовь Пет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 697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кафедрой «Общая и техническая физ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5 009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 F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ткина Натал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 управления муниципальн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070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коммерчески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 9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ссро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</w:rPr>
              <w:t>5251 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25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Мари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 89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3 218</w:t>
            </w:r>
            <w:r>
              <w:rPr>
                <w:rFonts w:cs="Times New Roman" w:ascii="Times New Roman" w:hAnsi="Times New Roman"/>
              </w:rPr>
              <w:t>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 в праве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  <w:br/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554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onda Dominator RD 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Сведения об источниках получения средств, за счёт которых совершена сделка по приобретению земельного участка или квартиры, другого объекта недвижимого имущества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48:00Z</dcterms:created>
  <dc:creator>Андрей</dc:creator>
  <dc:description/>
  <cp:keywords/>
  <dc:language>en-US</dc:language>
  <cp:lastModifiedBy>Admin</cp:lastModifiedBy>
  <dcterms:modified xsi:type="dcterms:W3CDTF">2015-05-12T06:15:00Z</dcterms:modified>
  <cp:revision>11</cp:revision>
  <dc:subject/>
  <dc:title/>
</cp:coreProperties>
</file>