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ми должности муниципальной службы в Департаменте по физической культуре, спорту и молодежной поли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ского округа город Рыбинс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ётный период с 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30"/>
        <w:gridCol w:w="1661"/>
        <w:gridCol w:w="1769"/>
        <w:gridCol w:w="1175"/>
        <w:gridCol w:w="1686"/>
        <w:gridCol w:w="1843"/>
        <w:gridCol w:w="3969"/>
      </w:tblGrid>
      <w:tr>
        <w:trPr>
          <w:trHeight w:val="151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екларированного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. (руб.)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*</w:t>
            </w:r>
          </w:p>
        </w:tc>
      </w:tr>
      <w:tr>
        <w:trPr>
          <w:trHeight w:val="15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ат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– начальник отдела по молодежной полит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399,1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милицын Александр Николаеви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- юрис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97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066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556,7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Н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177,9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тров Владимир Вячеславови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666,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Кобаль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80,4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лкина Юлия Викторо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398,1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640,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4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4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da oktav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5,1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ш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ячеславо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05,5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360,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ПЕЖО 4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нахов Дмитрий Вадимови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7381,4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    ВАЗ-210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ирнова Анна Александро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127,3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ль 37054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ирнов Александр Вячеславови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762,8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L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\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et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, представленные лицам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ми должности руководителей муниципальных учреждений, подведомственных Департаменту по физической культуре, спорту и молодежной поли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ского округа город Рыбинс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ётный период с 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943"/>
        <w:gridCol w:w="1890"/>
        <w:gridCol w:w="1985"/>
        <w:gridCol w:w="1540"/>
        <w:gridCol w:w="1870"/>
        <w:gridCol w:w="3110"/>
      </w:tblGrid>
      <w:tr>
        <w:trPr>
          <w:trHeight w:val="151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екларированного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. (руб.)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ронин Александр Алексееви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ДОД СДЮСШОР №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318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 - 093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Hyundai IX 35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ыбулько Александр Анатольеви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ДОД СДЮСШОР №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094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102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13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85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кова Ирина Юрьевн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ДОД СДЮСШОР №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156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651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мелина Светлана Владимировн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АУ ДОД СДЮСШОР №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169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103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O NEX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ELS SB 200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чалов Вячеслав Михайлови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ДОД ДЮСШ №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735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- 33021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         (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ябус Виктор Владимирови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ДОД ДЮСШ №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419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 31105 «Волга»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926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горов Валентин Владимирови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ДОД СДЮСШОР №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127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111930 (Кали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KIA Sportage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щекин Алексей Анатольевич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ДОД СДЮСШОР №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001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-COROLLA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625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ов Александр Валерьеви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ДОД СДЮСШОР №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076, 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994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блочкин Роман Владимирови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ДОД СДЮСШОР №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26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-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RY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vo XC90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бротин Андрей Николаеви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ДОД ДЮСШ №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614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540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мбулов Герман Владимирови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ДОД СДЮСШОР «ТЕМП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530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Нива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7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мошин Андрей Сергееви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ДОД СДЮСШОР «Метеор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282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763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ивак Александр Петрови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АУ ДС «Полет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21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 мага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нецов Григорий Владимирови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ДОД ДЮСШ «Переборец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480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-Avens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vo VNL Gu N670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472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ed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роткина Елена Александровн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 «Социальное агентство молодежи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961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700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FOCUS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8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узд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Владимировн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ДО «ЦДиМК «Максимум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84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SANDERO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165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йфер Юлия Викторовн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директора МАОУ ДОД «ДООЦ имени Ю.А. Гагарина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402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236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 RENAULT SANDERO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3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авишникова Марина Вячеславовн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а МУ «ЦБ УФКС и МП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906, 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07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4:33:00Z</dcterms:created>
  <dc:creator>zhigalovamn</dc:creator>
  <dc:description/>
  <cp:keywords/>
  <dc:language>en-US</dc:language>
  <cp:lastModifiedBy>gordienko</cp:lastModifiedBy>
  <dcterms:modified xsi:type="dcterms:W3CDTF">2015-05-15T04:33:00Z</dcterms:modified>
  <cp:revision>2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Doc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ocType">
    <vt:lpwstr>41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