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лицами, замещающими должности муниципальной службы 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е архитектуры и градостроительства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71"/>
        <w:gridCol w:w="1779"/>
        <w:gridCol w:w="2049"/>
        <w:gridCol w:w="1231"/>
        <w:gridCol w:w="1434"/>
        <w:gridCol w:w="2095"/>
        <w:gridCol w:w="1922"/>
      </w:tblGrid>
      <w:tr>
        <w:trPr>
          <w:trHeight w:val="114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23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Наталья Евген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58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9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Елена Льв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департа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490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GEOT 3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андр Николаевич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контроля геодезии и картограф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038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а Наталья Вячеслав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СОГ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62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Светлана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строй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27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ина Лилия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- главный бухгалт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10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Sko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av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Светлана Ива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разреш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13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68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яков Алексей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СОГ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01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7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Юлия Александровн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ного кадаст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2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64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Ирина Геннадьевн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199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ута Лариса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50,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Ольга Владимировн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т общего отдел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96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а Наталья Александровн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разрешений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62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71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Каринэ Ваник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52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14:00Z</dcterms:created>
  <dc:creator>zhigalovamn</dc:creator>
  <dc:description/>
  <cp:keywords/>
  <dc:language>en-US</dc:language>
  <cp:lastModifiedBy>Usova</cp:lastModifiedBy>
  <cp:lastPrinted>2014-05-05T16:35:00Z</cp:lastPrinted>
  <dcterms:modified xsi:type="dcterms:W3CDTF">2015-04-29T11:16:00Z</dcterms:modified>
  <cp:revision>3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