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непосредственно Администрации Яросла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8"/>
        <w:gridCol w:w="2092"/>
        <w:gridCol w:w="2521"/>
        <w:gridCol w:w="1491"/>
        <w:gridCol w:w="1134"/>
        <w:gridCol w:w="2409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b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сумма декларированного годового дохода за 2014г. (руб.)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Олег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 земельных ресурсов ЯМР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876,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hevrolet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NIVA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21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512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щикова Наталья Владими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Управляющая компан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98,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21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ров Валентин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ногофункциональный центр развит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 94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пользование 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8 332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Николай Александр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МАУ «Редакция газеты «Ярославский агрокурьер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660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700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X 3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2:00Z</dcterms:created>
  <dc:creator>Чекаурова М.A.</dc:creator>
  <dc:description/>
  <cp:keywords/>
  <dc:language>en-US</dc:language>
  <cp:lastModifiedBy>stepanov</cp:lastModifiedBy>
  <dcterms:modified xsi:type="dcterms:W3CDTF">2015-05-15T14:16:00Z</dcterms:modified>
  <cp:revision>13</cp:revision>
  <dc:subject/>
  <dc:title/>
</cp:coreProperties>
</file>