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9"/>
        <w:gridCol w:w="2127"/>
        <w:gridCol w:w="1842"/>
        <w:gridCol w:w="2019"/>
        <w:gridCol w:w="1417"/>
        <w:gridCol w:w="1843"/>
        <w:gridCol w:w="2410"/>
        <w:gridCol w:w="2234"/>
      </w:tblGrid>
      <w:tr>
        <w:trPr>
          <w:trHeight w:val="983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доходах, об имуществе и обязательствах имущественного характера, представленные лицами, замещающими должности руководителей подведомственных управлению образования Администрации Ярославского муниципального района муниципальных образовательных учреждений Яросла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 с 1 января 2014 года по 31 декабря 201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4 г. (руб.)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кова Светлана Евген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Туношенская СШ Я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. Героя России Селезнева А.А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 650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eed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53,9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 25 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бцева Надежда Викто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Глебовская О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 261,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подсобного хозяйства)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подсобного хозяйства)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лезова Елена Борис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Медягинская О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863,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651,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подсобного хозяйства)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 сельскохозяйственного производства)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126-03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ай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лия Владими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У Ананьи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821,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99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зл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еорги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арафоновская 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 415,2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подсобного хозяйства)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подсобного хозяйства)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оцей Людмила Александ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Ширинская О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 059,9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под строительство) 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дратьев Серге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Ивняковская СШ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929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184,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откова Ирина Григор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НШ п.Заволжье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 467,4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рицина 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пасская СШ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 863,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4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279,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жнина Альби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Козьмодемьянская ОШ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130.9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252,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озинская Галина Владими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Леснополянская НШ ЯМР им. К.Д.Ушинско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 673,8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YARIS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 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RAIL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хина Мария Пет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Красноткацкая СО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 998,6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 257,8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ULSA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ипенди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ехов Николай Геннад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Иванищевская СШ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 275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рамонова Елена Игор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Моке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 006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 412,9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9470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рова Светлана Андре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Ш п. Ярославка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 628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рушова Натал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Пестрецовская ОШ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 142,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ds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никова Надежда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Мордвиновская 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712,4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чин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Лучинская СШ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 680,6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мирнов Сергей Серге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Григорьевская 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 303,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ользование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косырева Татья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Михайловская СШ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 405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/3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ецович Ольга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У Толбухи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 215,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«Богдан», 201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хова Надежда Никола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убковская 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 839.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 673.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имоф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й Иван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Карачихская 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 23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 756,3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ваева Евгени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У Кузнечихинская СШ ЯМ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 430,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 692,9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хмагомедов Закир Адге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Красносельская О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 778,7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(ВАЗ) 217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uence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 005,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рнст Светла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Карабихская ОШ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 782,8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5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Нив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ркушина Галина Александ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Курбская 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 116.5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3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903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турина Наталья Игор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№ 2 «Солнышко» Я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 885,5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 75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(ВАЗ) - 217130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ляблина Ирина Анатол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ДОУ  № 27 «Светлячок» 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283,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300-55,   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 478,2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нюкова Наталья Васил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 № 42 «Родничок» 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586.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964.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T1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лкова Мари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ДОУ № 8 «Ленок»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 922,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087,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ронин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 № 19 «Березка»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 777,9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4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561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4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белина Окса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асная шапочка»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914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тошина Ольга Никола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№ 5 «Гнездышко»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 352,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SA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219220 «Калин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обжанидзе Любовь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ДОУ  № 20 «Кузнечик»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лякова Наталья Владими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 «Золотой петуш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 761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естникова Галина Никитч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№ 18 «Теремок» Я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Peugeot 3008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912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3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мирнова Елена Владими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ДОУ  № 16 «Ягодка»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 109,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552,5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ихонова Светлана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ДОУ  № 21 «Ласточка»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 12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 796,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y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гер Ксения Геннад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№ 15 «Аленушка»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861,7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 120,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ербакова Ирина Серге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 № 26 «Ветерок»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 320,4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2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222.5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льников Олег Валерь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ДО ДЮСШ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 163,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Sharan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699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рева Окса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ДО ЦДТ «Шанс» Я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 326,6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хайлова Наталья Аркад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ДО ЦД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упеньки»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 421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 (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1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3-х комнатной квартире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8/16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9 680,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ухов Андрей Борис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ДООЦ «Иволга» ЯМ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вьялова Екате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Ярославского муниципального района «Планово-аналитический цен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 814,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2:00Z</dcterms:created>
  <dc:creator>svetlova</dc:creator>
  <dc:description/>
  <dc:language>en-US</dc:language>
  <cp:lastModifiedBy>stepanov</cp:lastModifiedBy>
  <cp:lastPrinted>2015-04-21T13:23:00Z</cp:lastPrinted>
  <dcterms:modified xsi:type="dcterms:W3CDTF">2015-05-15T12:12:00Z</dcterms:modified>
  <cp:revision>2</cp:revision>
  <dc:subject/>
  <dc:title/>
</cp:coreProperties>
</file>