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расходах, об имуществе и обязательствах имущественного характера представленные 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szCs w:val="28"/>
        </w:rPr>
        <w:t>лицами, замещающими муниципальную должность</w:t>
      </w:r>
      <w:r>
        <w:rPr>
          <w:b/>
          <w:bCs/>
          <w:color w:val="333333"/>
          <w:szCs w:val="28"/>
        </w:rPr>
        <w:t xml:space="preserve"> за отчетный период                                                                                                 с 1 января 2014 года по 31 декабря 2014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65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7"/>
        <w:gridCol w:w="3167"/>
        <w:gridCol w:w="1429"/>
        <w:gridCol w:w="2512"/>
        <w:gridCol w:w="1394"/>
        <w:gridCol w:w="864"/>
        <w:gridCol w:w="1947"/>
        <w:gridCol w:w="2440"/>
        <w:gridCol w:w="1561"/>
        <w:gridCol w:w="1530"/>
      </w:tblGrid>
      <w:tr>
        <w:trPr>
          <w:tblHeader w:val="true"/>
        </w:trPr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3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4 г. (руб.)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3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3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ханова Ирина Александ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-  начальник бюджетного отдела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980,9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66349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719 дол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23,6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ецкова Ирина Антон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бухгалтерского учета и отчетности – главный бухгалтер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853,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60,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меенко Марина Евгенье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казначейского исполнения бюджета управления финансов и социально-экономического развития 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960,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зырева Ольга Владими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доходов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203,4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4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35742,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</w:p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ина Вита Викто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финансового контроля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13,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Ольга Виталье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расходам бюджета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95,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22,2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ылева Надежда Михайл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финансового контроля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56,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Казанка-м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здеходное транспортное сред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ЭКОЛ-3904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1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Елена Владими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финансового контроля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611,6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ева Алеся Эльда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– юрист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07,8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,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в Алексей Александрови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социально-экономического развития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950,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ТОЙОТА КАРИ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а Елена Алексее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социально-экономического развития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833,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885,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RENAULT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DUST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83.8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кунова Лариса Альберт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социально-экономического развития управления финансов и социально-экономического развития Администрации ЯМ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837,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56:00Z</dcterms:created>
  <dc:creator>chekaurova</dc:creator>
  <dc:description/>
  <dc:language>en-US</dc:language>
  <cp:lastModifiedBy>stepanov</cp:lastModifiedBy>
  <cp:lastPrinted>2015-05-07T08:46:00Z</cp:lastPrinted>
  <dcterms:modified xsi:type="dcterms:W3CDTF">2015-05-12T12:56:00Z</dcterms:modified>
  <cp:revision>2</cp:revision>
  <dc:subject/>
  <dc:title/>
</cp:coreProperties>
</file>