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0"/>
        <w:gridCol w:w="1811"/>
        <w:gridCol w:w="2089"/>
        <w:gridCol w:w="2109"/>
        <w:gridCol w:w="1119"/>
        <w:gridCol w:w="1378"/>
        <w:gridCol w:w="2511"/>
        <w:gridCol w:w="2920"/>
      </w:tblGrid>
      <w:tr>
        <w:trPr>
          <w:tblHeader w:val="true"/>
        </w:trPr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4 г. (руб.)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600" w:hRule="atLeast"/>
        </w:trPr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садичева О.С.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едседатель Контрольно-счетной палаты ЯМР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1 226-2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Земельный участок (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61</w:t>
            </w:r>
          </w:p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(¼ доля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Р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HYUNDAI ix35</w:t>
            </w:r>
          </w:p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Жилой дом (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9,5</w:t>
            </w:r>
          </w:p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(¼ дол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Р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HYUNDAI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olari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09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Квартира (пользование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9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Р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Квартира (пользование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0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Р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205-4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Квартира (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9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Р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не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 о доходах, имуществе и обязательствах имущественного характера</w:t>
    </w:r>
  </w:p>
  <w:p>
    <w:pPr>
      <w:pStyle w:val="Header"/>
      <w:jc w:val="center"/>
      <w:rPr/>
    </w:pPr>
    <w:r>
      <w:rPr/>
      <w:t>за период с 01 января по 31 декабря 2014 года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1:00Z</dcterms:created>
  <dc:creator>chekaurova</dc:creator>
  <dc:description/>
  <dc:language>en-US</dc:language>
  <cp:lastModifiedBy>stepanov</cp:lastModifiedBy>
  <cp:lastPrinted>2015-05-12T12:48:00Z</cp:lastPrinted>
  <dcterms:modified xsi:type="dcterms:W3CDTF">2015-05-12T12:41:00Z</dcterms:modified>
  <cp:revision>2</cp:revision>
  <dc:subject/>
  <dc:title/>
</cp:coreProperties>
</file>