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4"/>
        <w:gridCol w:w="1815"/>
        <w:gridCol w:w="2094"/>
        <w:gridCol w:w="1953"/>
        <w:gridCol w:w="1118"/>
        <w:gridCol w:w="1542"/>
        <w:gridCol w:w="2515"/>
        <w:gridCol w:w="2930"/>
      </w:tblGrid>
      <w:tr>
        <w:trPr>
          <w:tblHeader w:val="true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4 г. (руб.)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Сибриков Андрей Викто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</w:t>
            </w:r>
          </w:p>
          <w:p>
            <w:pPr>
              <w:pStyle w:val="Style13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 138,4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232,3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по вопросам ЖКХ и строительств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51,3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378,7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HEVROLET NIVA 212300-5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Светла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- начальни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8 328,4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436,8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льбина Ю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и социально-экономического развит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714,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938,9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8 285,7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000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Евгений Евген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368,9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0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ZZ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185,5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егковой автомобиль ОПЕЛЬ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ASTRA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рников Валери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и социальной поддержки населе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 737,5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 Фольксваген Тигуан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302,9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ков Владимир Юр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молодежной политики и спор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543,3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434,4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Людмила Степан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298,3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-погрузчи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BL7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енедикт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енной мобилизационной работе, ГО и Ч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 560,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ANDER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TEPWAY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691,2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лександр Никола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развития АПК, экологии и природополь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214,8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рузовой 82130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076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ва Вероника Владими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654,2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 642,2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я Татья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-летних и защите их пра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011,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рседес БЕНЦ 50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4 913,3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а Валенти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780,8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3 562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-A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а Лариса Васил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– главный архитекто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464,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wift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 908,3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7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ида Ольга Анатол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развития агропромышленного комплекса, экологии и природопользования – начальник финансово-экономического отдел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958,0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Светлана Викто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-но-хозяйственного отдела управления развития агропромыш-ленного комплекса, экологии и природополь-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270,8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Caddy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логии и природополь-зования управления развития агропромыш-ленного комплекса, экологии и природополь-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175,2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сонова Тамар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отиводейст-вию коррупции и контролю в сфере муниципаль-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 644,5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1 300,0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1247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ергей Александ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, организации-онно работы и связям с обществен-ностью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 101,4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485,8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а Мария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 367,9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8 694,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нептун 2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ветерок 2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валов Никола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-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 211,2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Еле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-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848,4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501,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ова Ольг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-онных технолог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509,9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САН Ванетте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ССАН Патро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 Саз 11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ный прицеп 2-ПТС МОД78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8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Евгений Серге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-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130,2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991,1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кано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алентин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противодейст-вию коррупции и контроля в сфере муниципаль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964,9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легковой КИА </w:t>
            </w:r>
            <w:r>
              <w:rPr>
                <w:sz w:val="24"/>
                <w:szCs w:val="24"/>
                <w:lang w:val="en-US" w:eastAsia="en-US"/>
              </w:rPr>
              <w:t>RI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852,7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ова Юлия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противодейст-вию коррупции и контролю в сфере муниципаль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089,6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 058,7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а Любовь Вале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й службы, организационно работы и связям с общественностью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868,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5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грузовой Багем 278510-000001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105,1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978,4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CAMRI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ьченко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Михайл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504,9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 ВАЗ 2106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980,4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0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4:00Z</dcterms:created>
  <dc:creator>chekaurova</dc:creator>
  <dc:description/>
  <cp:keywords/>
  <dc:language>en-US</dc:language>
  <cp:lastModifiedBy>stepanov</cp:lastModifiedBy>
  <dcterms:modified xsi:type="dcterms:W3CDTF">2015-05-15T08:44:00Z</dcterms:modified>
  <cp:revision>49</cp:revision>
  <dc:subject/>
  <dc:title/>
</cp:coreProperties>
</file>