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Сведения </w:t>
      </w:r>
    </w:p>
    <w:p>
      <w:pPr>
        <w:pStyle w:val="Normal"/>
        <w:pBdr>
          <w:bottom w:val="single" w:sz="4" w:space="1" w:color="000000"/>
        </w:pBdr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доходах, об имуществе и обязательствах имущественного характера, представленные лицами, замещающими муниципальные должности Ярославской области, и муниципальными служащими Ярославской области                                          в управлении труда и социальной поддержки населения Администрации Ярославского муниципального район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за отчетный период с 1 января 2014 года по 31 декабря 2014</w:t>
      </w:r>
      <w:r>
        <w:rPr/>
        <w:t xml:space="preserve"> года</w:t>
      </w:r>
    </w:p>
    <w:tbl>
      <w:tblPr>
        <w:tblW w:w="15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7"/>
        <w:gridCol w:w="1721"/>
        <w:gridCol w:w="2406"/>
        <w:gridCol w:w="2201"/>
        <w:gridCol w:w="1398"/>
        <w:gridCol w:w="1906"/>
        <w:gridCol w:w="2151"/>
        <w:gridCol w:w="1807"/>
      </w:tblGrid>
      <w:tr>
        <w:trPr>
          <w:trHeight w:val="702" w:hRule="atLeast"/>
        </w:trPr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Фамилия, имя, отчество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олжность</w:t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бщая 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екларированног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годового дохода     за 2014 г. (руб.) </w:t>
            </w:r>
          </w:p>
        </w:tc>
        <w:tc>
          <w:tcPr>
            <w:tcW w:w="5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еречень объектов недвижимого имущества, принадлежащих на праве собственности или находящихся                         в пользовании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ереч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транспортных средств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принадлежащих на праве собственност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(вид, марка)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б источниках получения средств,                    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486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ид объек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едвижимост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лощадь (кв.м.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трана расположения</w:t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1080" w:hRule="atLeast"/>
        </w:trPr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окрам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Татьяна Александровна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начальника управления</w:t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89336,54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</w:tr>
      <w:tr>
        <w:trPr>
          <w:trHeight w:val="1611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9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097" w:hRule="atLeast"/>
        </w:trPr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Артишевск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кс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иктор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дущий специалис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а                по назначению и выплате пособий              и компенсаций</w:t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,0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</w:tr>
      <w:tr>
        <w:trPr>
          <w:trHeight w:val="381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1,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89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100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063" w:hRule="atLeast"/>
        </w:trPr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61958,07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,6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Renault Logan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</w:tr>
      <w:tr>
        <w:trPr>
          <w:trHeight w:val="943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1,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</w:tr>
      <w:tr>
        <w:trPr>
          <w:trHeight w:val="343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чь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1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чь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1,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</w:tr>
      <w:tr>
        <w:trPr>
          <w:trHeight w:val="1869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Аржанухина Татьяна Юрьевн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отдела                    по назначению и выплате пособий и компенсаций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4846,89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собственность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2,8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</w:tr>
      <w:tr>
        <w:trPr>
          <w:trHeight w:val="1367" w:hRule="atLeast"/>
        </w:trPr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8098,96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18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АЗ - 21140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</w:tr>
      <w:tr>
        <w:trPr>
          <w:trHeight w:val="892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собственность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91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2,8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388" w:hRule="atLeast"/>
        </w:trPr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орбац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алина Владимировна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дущий специали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а        по социальным вопросам</w:t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2933,74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7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</w:tr>
      <w:tr>
        <w:trPr>
          <w:trHeight w:val="1303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1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1/4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удичева Светлана Юрь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дущий специалист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7679,33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6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</w:tr>
      <w:tr>
        <w:trPr>
          <w:trHeight w:val="2023" w:hRule="atLeast"/>
        </w:trPr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Ерш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Татьяна Юрьевна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дущий специали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а                  по назначению и выплате пособий               и компенсац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9679,9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собственность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2,8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</w:tr>
      <w:tr>
        <w:trPr>
          <w:trHeight w:val="823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льзование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,8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926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,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собственность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1/2 доли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АЗ-211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</w:tr>
      <w:tr>
        <w:trPr>
          <w:trHeight w:val="253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ы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,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собственность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1/2 доли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</w:tr>
      <w:tr>
        <w:trPr>
          <w:trHeight w:val="3034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райн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Татьяна Александровн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дущий специали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а                по назначению и выплате пособий       и компенсац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7737,8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9,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</w:tr>
      <w:tr>
        <w:trPr>
          <w:trHeight w:val="2169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43331,11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9,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ын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9,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ын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9,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</w:tr>
      <w:tr>
        <w:trPr>
          <w:trHeight w:val="326" w:hRule="atLeast"/>
        </w:trPr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Короле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Татьяна Александр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ециалист</w:t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8184,78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собственность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</w:tr>
      <w:tr>
        <w:trPr>
          <w:trHeight w:val="1183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</w:tr>
      <w:tr>
        <w:trPr>
          <w:trHeight w:val="1192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6"/>
                <w:szCs w:val="26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4/5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</w:tr>
      <w:tr>
        <w:trPr>
          <w:trHeight w:val="1406" w:hRule="atLeast"/>
        </w:trPr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17506,52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3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</w:tr>
      <w:tr>
        <w:trPr>
          <w:trHeight w:val="600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80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льзование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028" w:hRule="atLeast"/>
        </w:trPr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узьмиче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деж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икола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ый специали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а                по социальным вопросам</w:t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1639,07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</w:tr>
      <w:tr>
        <w:trPr>
          <w:trHeight w:val="1063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льзование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,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926" w:hRule="atLeast"/>
        </w:trPr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чь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7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40/12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и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</w:tr>
      <w:tr>
        <w:trPr>
          <w:trHeight w:val="874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льзование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,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ор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и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ванович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дущий специали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а              по социальным вопросам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30337,37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собственность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АЗ 21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собственность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2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</w:tr>
      <w:tr>
        <w:trPr>
          <w:trHeight w:val="1543" w:hRule="atLeast"/>
        </w:trPr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6"/>
                <w:szCs w:val="26"/>
              </w:rPr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1252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6"/>
                <w:szCs w:val="26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6"/>
                <w:szCs w:val="26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737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6"/>
                <w:szCs w:val="26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6"/>
                <w:szCs w:val="26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1852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6"/>
                <w:szCs w:val="26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6"/>
                <w:szCs w:val="26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собственность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434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6"/>
                <w:szCs w:val="26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6"/>
                <w:szCs w:val="26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2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446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6"/>
                <w:szCs w:val="26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6"/>
                <w:szCs w:val="26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,7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172" w:hRule="atLeast"/>
        </w:trPr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а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3539,27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,7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1011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6"/>
                <w:szCs w:val="26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2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2407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6"/>
                <w:szCs w:val="26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6"/>
                <w:szCs w:val="26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собственность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2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126" w:hRule="atLeast"/>
        </w:trPr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4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</w:tr>
      <w:tr>
        <w:trPr>
          <w:trHeight w:val="754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4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737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,8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2212" w:hRule="atLeast"/>
        </w:trPr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ясц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Людмила Валерь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дущий специали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а                 по назначению и выплате пособий               и компенсац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7748,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</w:tr>
      <w:tr>
        <w:trPr>
          <w:trHeight w:val="1971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собственность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,9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1714" w:hRule="atLeast"/>
        </w:trPr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Новожило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алина Александровна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отдела                 по социальным вопросам</w:t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0643,63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2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103/124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661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6"/>
                <w:szCs w:val="26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6"/>
                <w:szCs w:val="26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7,4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7754,0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2,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</w:tr>
      <w:tr>
        <w:trPr>
          <w:trHeight w:val="1663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динцова Мар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Александровн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дущий специалист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27969,97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2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2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</w:tr>
      <w:tr>
        <w:trPr>
          <w:trHeight w:val="1937" w:hRule="atLeast"/>
        </w:trPr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Разгул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Юлия Николаевна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ый специали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а                  по назначению и выплате пособий                 и компенсаций</w:t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0514,15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7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</w:tr>
      <w:tr>
        <w:trPr>
          <w:trHeight w:val="1646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3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8/4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406" w:hRule="atLeast"/>
        </w:trPr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66390,02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3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8/4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Chevrolet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Lano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Opel Astra 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</w:tr>
      <w:tr>
        <w:trPr>
          <w:trHeight w:val="678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6"/>
                <w:szCs w:val="26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7,8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</w:tr>
      <w:tr>
        <w:trPr>
          <w:trHeight w:val="1222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чь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7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49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арае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талья Василь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дущий специали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а                 по социальным вопросам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4668,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1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2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01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котник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деж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Евгень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ый специали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а                по назначению и выплате пособий           и компенсац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9309,0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льзование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3,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</w:tr>
      <w:tr>
        <w:trPr>
          <w:trHeight w:val="2366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Топчиненк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талия Александровн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сультант-главный бухгалтер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8209,4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(собственность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5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1/2 доли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</w:tr>
      <w:tr>
        <w:trPr>
          <w:trHeight w:val="2684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Шорох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ар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ергеевн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дущий специали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а                по назначению и выплате пособий            и компенсаций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32474,72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собственность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1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1/2 доли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</w:tr>
      <w:tr>
        <w:trPr>
          <w:trHeight w:val="2684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собственность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,4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>Начальник управления                                                                                                                                                        В.В.Черников</w:t>
      </w:r>
    </w:p>
    <w:sectPr>
      <w:type w:val="nextPage"/>
      <w:pgSz w:orient="landscape" w:w="16838" w:h="11906"/>
      <w:pgMar w:left="1134" w:right="536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11:57:00Z</dcterms:created>
  <dc:creator>Кузьмичева НН</dc:creator>
  <dc:description/>
  <dc:language>en-US</dc:language>
  <cp:lastModifiedBy>stepanov</cp:lastModifiedBy>
  <cp:lastPrinted>2015-05-12T08:05:00Z</cp:lastPrinted>
  <dcterms:modified xsi:type="dcterms:W3CDTF">2015-05-15T11:57:00Z</dcterms:modified>
  <cp:revision>2</cp:revision>
  <dc:subject/>
  <dc:title/>
</cp:coreProperties>
</file>