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"/>
        <w:gridCol w:w="2234"/>
        <w:gridCol w:w="2693"/>
        <w:gridCol w:w="1701"/>
        <w:gridCol w:w="1275"/>
        <w:gridCol w:w="1560"/>
        <w:gridCol w:w="2268"/>
        <w:gridCol w:w="1985"/>
      </w:tblGrid>
      <w:tr>
        <w:trPr>
          <w:trHeight w:val="1272" w:hRule="atLeast"/>
        </w:trPr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доходах, расходах, об имуществе и обязательствах имущественного характера, представленные лицами, замещающими муниципальные должности в управлении образования Администрации Яросла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 с 1 января 2014 года по 31 декабря 201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4 г. 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ькова Наталья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Администрации ЯМ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 29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8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потников Сергей Геннадьевич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Администрации ЯМР – начальник отдела опеки и попечитель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0 28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Э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 95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а Светлана Анатольевн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Администрации ЯМ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 11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 89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лева Алла Николаевн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 -  главный бухгалтер управления образования Администрации ЯМ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 54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aul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 88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Кал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брова Алевтина Ивановн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щего образования управления образования Администрации ЯМ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 33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ользование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 9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ользование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ргина Татьяна Василье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ухгалтерского учета и отчетности -  заместитель главного бухгалтера управления образования Администрации Я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7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домойкина Екатерина Евгеньевн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бухгалтерского учета и отчетности  управления образования Администрации ЯМ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21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757А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1:00Z</dcterms:created>
  <dc:creator>svetlova</dc:creator>
  <dc:description/>
  <dc:language>en-US</dc:language>
  <cp:lastModifiedBy>stepanov</cp:lastModifiedBy>
  <dcterms:modified xsi:type="dcterms:W3CDTF">2015-05-15T12:11:00Z</dcterms:modified>
  <cp:revision>2</cp:revision>
  <dc:subject/>
  <dc:title/>
</cp:coreProperties>
</file>