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, представленные лицо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щающим должность директора МУ КЦСОН ЯМР «Золотая осень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отчетный период с 1 января 2014 года по 31 декабря 2014 </w:t>
      </w:r>
      <w:r>
        <w:rPr/>
        <w:t>год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40"/>
        <w:gridCol w:w="2406"/>
        <w:gridCol w:w="2073"/>
        <w:gridCol w:w="1343"/>
        <w:gridCol w:w="1906"/>
        <w:gridCol w:w="2926"/>
        <w:gridCol w:w="2176"/>
      </w:tblGrid>
      <w:tr>
        <w:trPr>
          <w:trHeight w:val="70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дового дохода     за 2014 г. (руб.) 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                        в пользовании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адлежащих              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ид, марка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 счет котор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приобрет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нных бума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ций (долей участия, п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уста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складочных) капита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й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0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Василь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КЦСОН Я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олотая осень»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785,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78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815,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 Мотокультив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грос»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06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¼ дол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-31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  В.В.Черников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8:00Z</dcterms:created>
  <dc:creator>Кузьмичева НН</dc:creator>
  <dc:description/>
  <dc:language>en-US</dc:language>
  <cp:lastModifiedBy>stepanov</cp:lastModifiedBy>
  <cp:lastPrinted>2015-05-11T10:32:00Z</cp:lastPrinted>
  <dcterms:modified xsi:type="dcterms:W3CDTF">2015-05-15T11:58:00Z</dcterms:modified>
  <cp:revision>2</cp:revision>
  <dc:subject/>
  <dc:title/>
</cp:coreProperties>
</file>