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, представленные лицами, замещающими должности руководителей муниципальных учреждений Ярославского муниципального района Яросла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отчетный период с 1 января 2014 года по 31 декабря 2014 год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2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2068"/>
        <w:gridCol w:w="2092"/>
        <w:gridCol w:w="2521"/>
        <w:gridCol w:w="1491"/>
        <w:gridCol w:w="1134"/>
        <w:gridCol w:w="2409"/>
        <w:gridCol w:w="2385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spacing w:lineRule="atLeast" w:line="240" w:before="0" w:after="0"/>
              <w:ind w:left="20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амилия, имя, отчество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br/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щая сумма декларированного годового дохода за 2014г. (руб.)</w:t>
            </w:r>
          </w:p>
        </w:tc>
        <w:tc>
          <w:tcPr>
            <w:tcW w:w="5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16"/>
              </w:rPr>
              <w:t>Вид объектов недвижимост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16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16"/>
              </w:rPr>
              <w:t>Страна расположен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юров Андрей Николаевич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Директор МУ «Физкультурно-спортивный центр» ЯМР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 796,7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З 2101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36 600,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собственность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2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ч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бросимов Владимир Юрьев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Директор МУК РКМЦ ЯМР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 772,8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пользование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рузина Светлана Юрьевн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Директор МУ «Молодежный центр «Содействие» ЯМР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 975,4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пользование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ова Оксана Александровн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Директор МУК «Центральная библиотека» ЯМР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 361,6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Heading2"/>
              <w:spacing w:before="0" w:after="0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hyperlink r:id="rId2" w:tgtFrame="_blank">
              <w:r>
                <w:rPr>
                  <w:rStyle w:val="InternetLink"/>
                  <w:b w:val="false"/>
                  <w:sz w:val="28"/>
                  <w:szCs w:val="28"/>
                </w:rPr>
                <w:t>Chevrolet Spark</w:t>
              </w:r>
              <w:r>
                <w:rPr>
                  <w:rStyle w:val="InternetLink"/>
                  <w:rFonts w:eastAsia="Calibri"/>
                  <w:b w:val="false"/>
                  <w:bCs w:val="false"/>
                  <w:sz w:val="28"/>
                  <w:szCs w:val="28"/>
                  <w:lang w:eastAsia="en-US"/>
                </w:rPr>
                <w:t xml:space="preserve"> 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пользование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jsredir?from=yandex.ru%3Byandsearch%3Bweb%3B%3B&amp;text=&amp;etext=664.rBGIYNi0eQ8sdf0R9_ZMj8z3AIIw1XEAu3zZTvmZXm0DsSdQsSVaL8XqdaSi7z_B.f149508e284ce7672e0818746aaa5f5f012e0f7b&amp;uuid=&amp;state=PEtFfuTeVD5kpHnK9lio9aJ2gf1Q1OEQHP1rbfzHEMvZEAs4QuMnSA&amp;data=UlNrNmk5WktYejR0eWJFYk1LdmtxalRsVllnTU9EQlFoR0Fub0dJMHUxd3NjeVM2UG5OOVFMbHdvaTBnLTA5eWNrdjBPYjhuVFZlT3ZsblliNkVUN2pVTzBtV0VrYjZVNnpabl9NU09KVkxBLXlBUnFZdTN0UQ&amp;b64e=2&amp;sign=d9706c09250846492c55033b4b0fa9b9&amp;keyno=0&amp;cst=AiuY0DBWFJ7IXge4WdYJQbK2f288uOzg1TI8dJ_cawI0nspb5Ur81HZpTpmWa9ZlUnboCxsuTnEiFpX0m3vvTOLpRVoC-WFwsWq0sJHDmiyuTeQG5xgZn5iGwO6abGHTKl3M9hueVEuETgGjHxU0pZMWsmEgDxw4qTCDSPvbTn7cOfvPE1zokQeQ1ueSrSvfCNDmFoNfkLttfRxwqNx-XbMRD768gBFD&amp;ref=cM777e4sMOAycdZhdUbYHtkusEOiLu3mJBBXbhmNBIn2IB6d2DgYVJ-uiqKgf98d4Hl_9YCEiJOOet-ZWfpztcKYX17oT0LTqdKrH-O8Qei_Jxcw_CJOUm8BeS4PC8a9i4MIvFFjVh-oCHq8b5mx8fAMVEtBqo1V1ZjWRv4bE_F03SE3ApT0Z71FPAQIe1E7sn1Hcu87WLTiVG6PgvEDRq1wz6O1Nuh6Rv5sFs--zKuMkKbRSyEAl7q2ZA6nSFArEE_-IpL2yw8&amp;l10n=ru&amp;cts=1429533377814&amp;mc=3.43337957779364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3:03:00Z</dcterms:created>
  <dc:creator>uzer</dc:creator>
  <dc:description/>
  <cp:keywords/>
  <dc:language>en-US</dc:language>
  <cp:lastModifiedBy>stepanov</cp:lastModifiedBy>
  <dcterms:modified xsi:type="dcterms:W3CDTF">2015-05-15T12:02:00Z</dcterms:modified>
  <cp:revision>3</cp:revision>
  <dc:subject/>
  <dc:title/>
</cp:coreProperties>
</file>