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отделе культуры, молодежной политики и спорта Администрации Ярославского муниципального района Яросла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4 года по 31 декабря 2014 года.</w:t>
      </w:r>
    </w:p>
    <w:tbl>
      <w:tblPr>
        <w:tblW w:w="162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68"/>
        <w:gridCol w:w="2092"/>
        <w:gridCol w:w="2521"/>
        <w:gridCol w:w="1152"/>
        <w:gridCol w:w="1614"/>
        <w:gridCol w:w="2268"/>
        <w:gridCol w:w="2385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Фамилия, имя, отчеств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b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Общая сумма декларированного годового дохода за 2014г. (руб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Площадь</w:t>
              <w:br/>
              <w:t>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аталья Михайл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отдела – главный бухгалтера ОКМПиС ЯМ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 101,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 50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й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пов Станислав Серге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ОКМПи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409,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одчиков Максим Андре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ОКМПи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500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бутова Юлия Михайл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ОКМПи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 309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да При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2:00Z</dcterms:created>
  <dc:creator>user</dc:creator>
  <dc:description/>
  <dc:language>en-US</dc:language>
  <cp:lastModifiedBy>stepanov</cp:lastModifiedBy>
  <dcterms:modified xsi:type="dcterms:W3CDTF">2015-05-15T12:02:00Z</dcterms:modified>
  <cp:revision>2</cp:revision>
  <dc:subject/>
  <dc:title/>
</cp:coreProperties>
</file>