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чреждений города Алатыря Чувашской Республики</w:t>
      </w:r>
    </w:p>
    <w:p>
      <w:pPr>
        <w:pStyle w:val="Normal"/>
        <w:jc w:val="center"/>
        <w:rPr/>
      </w:pPr>
      <w:r>
        <w:rPr>
          <w:b/>
          <w:bCs/>
        </w:rPr>
        <w:t xml:space="preserve">за период с 1 января по 31 декабря 2014 год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70"/>
        <w:gridCol w:w="1985"/>
        <w:gridCol w:w="1134"/>
        <w:gridCol w:w="1800"/>
        <w:gridCol w:w="1800"/>
        <w:gridCol w:w="1800"/>
        <w:gridCol w:w="1260"/>
        <w:gridCol w:w="1800"/>
      </w:tblGrid>
      <w:tr>
        <w:trPr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4"/>
                <w:szCs w:val="24"/>
              </w:rPr>
              <w:t>за 2014 г. 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ловч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Петрович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 xml:space="preserve">директор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БУК «Алатырский художествен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уз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18"/>
              </w:rPr>
              <w:t>319816,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92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72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ки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МБУ «Алатырский городской архив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65,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976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6133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а-Прио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Ж-7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видова Ири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ед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Алатырская централизованная библиотечная систем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92,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1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оваленк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дре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кто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МБУК «Алатыр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краеведческий муз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44,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48"/>
                <w:szCs w:val="48"/>
              </w:rPr>
            </w:pPr>
            <w:r>
              <w:rPr>
                <w:b w:val="false"/>
                <w:szCs w:val="24"/>
              </w:rPr>
              <w:t xml:space="preserve">автомобиль </w:t>
            </w:r>
            <w:r>
              <w:rPr>
                <w:b w:val="false"/>
                <w:color w:val="000000"/>
              </w:rPr>
              <w:t>Great Wall Saf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28,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ее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ндре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натол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Алатырский город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ец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65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ицубиси А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Х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09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юти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ежд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ДОД «Алатырская детская школа искусств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38,7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2389,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13185,0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03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ьд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Лид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Николае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БОУ «Средняя общеобразовательная школа № 7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12,6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56,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ементье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ОУ «Средняя общеобразовательная школа №3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12,6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6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4 до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6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6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871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7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«Honda civic  shuttle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непр-11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ун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</w:t>
            </w:r>
          </w:p>
          <w:p>
            <w:pPr>
              <w:pStyle w:val="Heading1"/>
              <w:rPr/>
            </w:pPr>
            <w:r>
              <w:rPr/>
              <w:t>Викто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БОУ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Средняя общеобразовательная школ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18"/>
              </w:rPr>
              <w:t>528984,0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3962,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SSANG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TYO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9004,0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9574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хале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тлан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вано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3"/>
              <w:suppressAutoHyphens w:val="true"/>
              <w:rPr>
                <w:szCs w:val="26"/>
              </w:rPr>
            </w:pPr>
            <w:r>
              <w:rPr>
                <w:szCs w:val="26"/>
              </w:rPr>
              <w:t xml:space="preserve">МБОУ «Средняя общеобразовательная школа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»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50,4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7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6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Федо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ладими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анд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 МБОУ «Гимназия №6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45759,4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61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«Шевроле»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-30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32,0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терова Наталья Владислав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«Солнышк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88,6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lang w:val="en-US"/>
              </w:rPr>
              <w:t xml:space="preserve"> 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тырская Елена Валентин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«Сказ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2852,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18"/>
              </w:rPr>
              <w:t>147899,5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ентьева Татьяна Петр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Терем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18"/>
              </w:rPr>
              <w:t>376393,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23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цева Светлана Алексе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«Колокольчи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79,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хеева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Василь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«Берез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02409,9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65,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Мицубиси А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Х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ова  Ольга Александр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 «Малыш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9590,7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Нив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ия - Церат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калова Татьяна Никола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 «Роднич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866,7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гина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Владимиро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«Колос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6836,4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408,4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о Да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шина 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Аркадьевн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МБДОУ «Детский сад 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«Звездоч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48,5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мошенко Татьяна Викторо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 МБОУ ДОД «Детский дом творчеств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0737,4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25,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8144,4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пов Анатолий Викторович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ОУ ДОД ДЮСШ №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5459,8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69,97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AX</w:t>
            </w:r>
            <w:r>
              <w:rPr>
                <w:sz w:val="23"/>
                <w:szCs w:val="23"/>
              </w:rPr>
              <w:t>-35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автомобиль  УАЗ-452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ляутдинова Светлана Владимировн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Директор МБУ «Центр бухгалтерского учета и отчетност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90,6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4122,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обслуживания гараж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Калина – 111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рузин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лия Владимиров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и.о. директора МБОУ «Средняя общеобразовательная школа №2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491198,9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726,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ч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7:00Z</dcterms:created>
  <dc:creator>Администратор</dc:creator>
  <dc:description/>
  <cp:keywords/>
  <dc:language>en-US</dc:language>
  <cp:lastModifiedBy>kadr1</cp:lastModifiedBy>
  <cp:lastPrinted>2013-05-21T14:31:00Z</cp:lastPrinted>
  <dcterms:modified xsi:type="dcterms:W3CDTF">2015-06-02T10:57:00Z</dcterms:modified>
  <cp:revision>2</cp:revision>
  <dc:subject/>
  <dc:title>Сведения</dc:title>
</cp:coreProperties>
</file>