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Алатыря Чувашской Республики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4</w:t>
      </w:r>
      <w:r>
        <w:rPr/>
        <w:t xml:space="preserve"> года</w:t>
      </w:r>
    </w:p>
    <w:tbl>
      <w:tblPr>
        <w:tblW w:w="16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406"/>
        <w:gridCol w:w="2225"/>
        <w:gridCol w:w="1071"/>
        <w:gridCol w:w="997"/>
        <w:gridCol w:w="2233"/>
        <w:gridCol w:w="1818"/>
        <w:gridCol w:w="947"/>
        <w:gridCol w:w="997"/>
        <w:gridCol w:w="2042"/>
      </w:tblGrid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за 2014 г. (руб.)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лица, замещающего должность муниципальной службы,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ова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Борисов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главы админист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18"/>
              </w:rPr>
              <w:t>786302,16</w:t>
            </w:r>
            <w:r>
              <w:rPr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949,15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530,39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210,66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 xml:space="preserve"> 212300-5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ынкин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лег </w:t>
            </w:r>
          </w:p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Николаевич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- начальник отдела градостроительства и природополь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11944,30 (доход по 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пожизненное наследуемое владение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7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14857,24 (доход по основному 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7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аев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оник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ексеев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- начальник отдела культуры, по делам национальностей, информационной политики и архивного де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323,92 (доход по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91 (иной доход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17,0 (доход по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имиров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колаевна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– начальник отдела организационной рабо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3426,85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956,18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/12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/1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3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ипова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рьевна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отдела градостроительства и природополь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917,76 (доход п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ход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7/18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17/18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тонова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тьяна Владимировна, </w:t>
            </w:r>
            <w:r>
              <w:rPr>
                <w:sz w:val="24"/>
                <w:szCs w:val="24"/>
              </w:rPr>
              <w:t>ведущий специалист-эксперт отдела учета и отчет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645,40 (доход п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7057,75 (доход п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10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00-5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лаговещенска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алентиновна,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-эксперт отдела организационн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527,56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му 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аговещенская Светлана Владимировна, </w:t>
            </w:r>
            <w:r>
              <w:rPr>
                <w:sz w:val="24"/>
                <w:szCs w:val="24"/>
              </w:rPr>
              <w:t>специалист-эксперт отдела ЗАГ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298,46 (доход по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найм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012,54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му 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найм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7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юшкина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тьяна Николаевна, </w:t>
            </w:r>
            <w:r>
              <w:rPr>
                <w:sz w:val="24"/>
                <w:szCs w:val="24"/>
              </w:rPr>
              <w:t>ведущий специалист-эксперт отдела информатизации, связей с общественностью и печатно-издательской 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018,89 (доход по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91,05 (иной доход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квартиры за счет кредитных средств и собственных средств накопле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370,7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асяги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Евгеньевна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-эксперт отдела эконом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5639,65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3,38 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1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яскин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вгений Николае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й экспертиз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886,7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бственность с супругой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бственность с супругой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З-21703 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59,6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бственность с супругом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бственность с супруго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харов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иктор Николаевич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ЖК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94550,49 (доход по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сновному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у работы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9182,88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иной доход)</w:t>
            </w:r>
          </w:p>
          <w:p>
            <w:pPr>
              <w:pStyle w:val="TextBody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-3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 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35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0968,29 (доход по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сновном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аев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ия Александ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учета и отчет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441,54 (доход п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,04  (иной доход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аюков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ладимировн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 ЗАГ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393908,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оход по основному 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206659,73</w:t>
            </w:r>
            <w:r>
              <w:rPr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O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Кудашкин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авловна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эконом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2764,84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81,62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5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782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57,60 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олев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колаевна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отдела правово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20,89 (доход по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4,17 (доход по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2) 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вайкин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авло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-эксперт отдела правовой экспертиз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50,8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5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00,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илеев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ветлана Валерьевн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учета и отчет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6969,6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  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1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9997,1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 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туновск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гей Викторович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информатизации, связей с общественностью и печатно-издательской 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7274,61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5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917,04 (доход по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39,56 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740 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47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тыпов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рекович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отдела информатизации, связе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бщественностью и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о-издательской 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36,7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4,21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гинов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рина Александровн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-эксперт отдела правовой экспертиз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,0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34,03 (доход по основному 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 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ркин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тлана Борисо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отдел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521,22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ка квартиры за счет кредитных средств и средств, подаренных родителями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642,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с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-эксперт отдела организационной рабо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69,2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6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48,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лы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-эксперт отдела информатизации, связей с общественностью и печатно-издатель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45,5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оход по основному 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19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трофанов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лентино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экономик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55,0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00,11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печ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,7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урь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тья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-эксперт отдела ЗАГ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92,5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286,4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шин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физической культуре, спорту и туризм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53,41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53,41 (иные доход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6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4 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308,2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6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ьга Анатолье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градостроительства и природополь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84,79 (доход по основному 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00,0 (доход по основному 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 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ыбаков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рина Александро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правовой экспертиз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08,4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80 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28,9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 215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ябов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овь Анатолье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ЖК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31,1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2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IE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472,43 (доход по основному 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 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тов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тлана Александро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тизации связей с обществен-ностью и печатно-издательской 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91,11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946,3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8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рошин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сения Александро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организационной рабо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791,49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0,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00,0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ой доход)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72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ющин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лина Алексее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ЖК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11,48 (доход по основному месту работы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/18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1119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KAL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 градостроительства и природополь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79,7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8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968,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37,5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8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 Комби (хэтчбек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ны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рганизационной рабо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58,4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8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304,1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к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ЖК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08,0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475,6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истя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эконом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34,2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42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782,5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Шунчева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ина Игоревна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 отдела правовой экспертиз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79,11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,04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35,6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1,68 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Шепе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ихаил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специальных програм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64,2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937,12 (иной доход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52:00Z</dcterms:created>
  <dc:creator>kadr</dc:creator>
  <dc:description/>
  <cp:keywords/>
  <dc:language>en-US</dc:language>
  <cp:lastModifiedBy>kadr</cp:lastModifiedBy>
  <dcterms:modified xsi:type="dcterms:W3CDTF">2015-05-15T08:52:00Z</dcterms:modified>
  <cp:revision>2</cp:revision>
  <dc:subject/>
  <dc:title>Сведения</dc:title>
</cp:coreProperties>
</file>