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ого отдела администрации города Алатыря Чувашской Республики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382"/>
        <w:gridCol w:w="2082"/>
        <w:gridCol w:w="1071"/>
        <w:gridCol w:w="955"/>
        <w:gridCol w:w="2082"/>
        <w:gridCol w:w="1689"/>
        <w:gridCol w:w="947"/>
        <w:gridCol w:w="955"/>
        <w:gridCol w:w="2293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за 2014 г. (руб.)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лица, замещающего должность муниципальной службы,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Тка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лександ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154,4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NGO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Буш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99,7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94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41,4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Дубровская 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ведующая сектором – главный бухгалте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46,1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0,68 (и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897,84 (доход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нти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сектор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6040,81 (доход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88,95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4831,32 (доход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ч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ок для обслуживания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2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Hyundai Sonata</w:t>
            </w:r>
            <w:r>
              <w:rPr>
                <w:rFonts w:cs="Times New Roman" w:ascii="Times New Roman" w:hAnsi="Times New Roman"/>
                <w:sz w:val="24"/>
              </w:rPr>
              <w:t xml:space="preserve">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укья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алент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44,5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60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ри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615,8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8420,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43,58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р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Геннад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426,0 (доход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5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130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Гет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-экспер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36,9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аляк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98,5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hevrolet Lanos (</w:t>
            </w:r>
            <w:r>
              <w:rPr>
                <w:rFonts w:cs="Times New Roman" w:ascii="Times New Roman" w:hAnsi="Times New Roman"/>
                <w:sz w:val="24"/>
              </w:rPr>
              <w:t>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анникова 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75,2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0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49,4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1730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Триф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4504,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57,42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0930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84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22:00Z</dcterms:created>
  <dc:creator>kadr</dc:creator>
  <dc:description/>
  <cp:keywords/>
  <dc:language>en-US</dc:language>
  <cp:lastModifiedBy>kadr</cp:lastModifiedBy>
  <dcterms:modified xsi:type="dcterms:W3CDTF">2015-05-15T13:22:00Z</dcterms:modified>
  <cp:revision>2</cp:revision>
  <dc:subject/>
  <dc:title>Сведения</dc:title>
</cp:coreProperties>
</file>