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образования и молодежной политики 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4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йлов 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меститель главы администрации по социальным вопросам – начальник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23,9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91,27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869,34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умилова Валент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63,51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83,3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11,08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общая с бывшей супруго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я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р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 – ответственный секретарь КД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790,39 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8,06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36,9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89,43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да – Калина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аштанова 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КД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48,45 (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Фад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ветла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61,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25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94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цикл ИЖ «Планета-5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олд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ато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83,4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48,64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8:00Z</dcterms:created>
  <dc:creator>kadr</dc:creator>
  <dc:description/>
  <cp:keywords/>
  <dc:language>en-US</dc:language>
  <cp:lastModifiedBy>kadr</cp:lastModifiedBy>
  <dcterms:modified xsi:type="dcterms:W3CDTF">2015-05-15T08:48:00Z</dcterms:modified>
  <cp:revision>2</cp:revision>
  <dc:subject/>
  <dc:title>Сведения</dc:title>
</cp:coreProperties>
</file>