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  <w:sz w:val="24"/>
          <w:szCs w:val="24"/>
        </w:rPr>
        <w:t>о доходах, расходах, об имуществе и обязательствах имущественного характера, представленных руководителями муниципальных учреждений образования за отчетный период с 1 января 2014 года по 31 декабря 2014 года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40"/>
        <w:gridCol w:w="1440"/>
        <w:gridCol w:w="1260"/>
        <w:gridCol w:w="1440"/>
        <w:gridCol w:w="1337"/>
        <w:gridCol w:w="994"/>
        <w:gridCol w:w="1269"/>
        <w:gridCol w:w="1624"/>
        <w:gridCol w:w="1260"/>
        <w:gridCol w:w="1080"/>
        <w:gridCol w:w="1315"/>
      </w:tblGrid>
      <w:tr>
        <w:trPr>
          <w:trHeight w:val="18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/>
            </w:pPr>
            <w:r>
              <w:rPr>
                <w:rStyle w:val="FontStyle11"/>
              </w:rPr>
              <w:t>доход за отчетный период (ру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Сведения о сделках по приобретению имущества за отчетный период</w:t>
            </w:r>
          </w:p>
        </w:tc>
        <w:tc>
          <w:tcPr>
            <w:tcW w:w="5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1094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Аникиева Елена Александровна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ий детский дом «Теремок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329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7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60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84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09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 xml:space="preserve"> 452</w:t>
            </w:r>
            <w:r>
              <w:rPr>
                <w:sz w:val="18"/>
                <w:szCs w:val="18"/>
              </w:rPr>
              <w:t>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Калин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«Прогресс 4»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Корсар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  <w:lang w:val="en-US"/>
              </w:rPr>
              <w:t>BSN</w:t>
            </w:r>
            <w:r>
              <w:rPr>
                <w:sz w:val="18"/>
                <w:szCs w:val="18"/>
              </w:rPr>
              <w:t xml:space="preserve"> 330Е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Онего-240»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2,7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719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16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,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огдан Светла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Сумпосад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08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81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769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ctav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OR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 817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екренева Наталья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ДОД «Беломорский центр детско-юношеского творчества и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90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3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012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3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щенко Павел Андр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ая средняя общеобразовательная школа №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66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386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щенко Светла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ий информационно-методический центр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38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9663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Гаврилов Владимир Иванович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«Беломорская станция туризма и краеведения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410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241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color w:val="FF0000"/>
              </w:rPr>
            </w:pPr>
            <w:r>
              <w:rPr>
                <w:rStyle w:val="FontStyle11"/>
              </w:rPr>
              <w:t>Захаркина Екатери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иректор МОУ «Беломорская средняя общеобразовательная школ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81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0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1074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 ASX  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Елагина Антон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Вирандозер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24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Карельская Наталья Валерье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Золотец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69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9,9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407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Jetta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Хантер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ПВ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  <w:lang w:val="en-US"/>
              </w:rPr>
              <w:t>1</w:t>
            </w:r>
            <w:r>
              <w:rPr>
                <w:rStyle w:val="FontStyle1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пашилова Татьяна Сергеевн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Беломорский детский сад «Парус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3066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jc w:val="left"/>
              <w:rPr>
                <w:rStyle w:val="FontStyle11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jc w:val="left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2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7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удрявая Людмил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Сосновец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1096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 Fokus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Мухина Елена Арк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Центр развития ребенка-детский сад «Родни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97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Квартира1/2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Свидетельство 10-АБ  699084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6375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видетельство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10-АБ  161699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8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зонова Окса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ОУ «Машозерская средняя общеобразовательная шщ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691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  <w:lang w:val="en-US"/>
              </w:rPr>
              <w:t>47</w:t>
            </w:r>
            <w:r>
              <w:rPr>
                <w:rStyle w:val="FontStyle11"/>
              </w:rPr>
              <w:t>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4887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льникова Елена Владимировна</w:t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 «Нюхот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34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Кайман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409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15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</w:rPr>
              <w:t>Россия</w:t>
            </w:r>
          </w:p>
        </w:tc>
      </w:tr>
      <w:tr>
        <w:trPr>
          <w:trHeight w:val="135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хацкая Надежд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МУ «Централизованная бухгалтерия муниципальных учреждений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57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8,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6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2055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ур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4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8,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4,9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зи  Людми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Беломорский детский сад «Солныш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17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Танце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Пушн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92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 CLASS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Щуковский Сергей Валенти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«Беломорская открытая (сменная)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33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3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70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61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4893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3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702</w:t>
            </w:r>
          </w:p>
          <w:p>
            <w:pPr>
              <w:pStyle w:val="Style81"/>
              <w:widowControl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Ющиева Ирина Валенти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Шуерец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03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255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Яковлева Людмила Яковл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Центр психолого-педагогической реабилитации и корр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47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З </w:t>
            </w:r>
            <w:r>
              <w:rPr>
                <w:sz w:val="18"/>
                <w:szCs w:val="18"/>
                <w:lang w:val="en-US"/>
              </w:rPr>
              <w:t>Sh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4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0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1654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left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9:00Z</dcterms:created>
  <dc:creator>Егоров</dc:creator>
  <dc:description/>
  <dc:language>en-US</dc:language>
  <cp:lastModifiedBy>User</cp:lastModifiedBy>
  <cp:lastPrinted>2012-03-13T15:31:00Z</cp:lastPrinted>
  <dcterms:modified xsi:type="dcterms:W3CDTF">2015-05-06T12:29:00Z</dcterms:modified>
  <cp:revision>2</cp:revision>
  <dc:subject/>
  <dc:title>УТВЕРЖДЕНО</dc:title>
</cp:coreProperties>
</file>