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, представленные руководителями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реждений Кемского муниципального района за отчетны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tbl>
      <w:tblPr>
        <w:tblW w:w="15733" w:type="dxa"/>
        <w:jc w:val="left"/>
        <w:tblInd w:w="-1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36"/>
        <w:gridCol w:w="3969"/>
        <w:gridCol w:w="1133"/>
        <w:gridCol w:w="1843"/>
        <w:gridCol w:w="142"/>
        <w:gridCol w:w="570"/>
        <w:gridCol w:w="45"/>
        <w:gridCol w:w="803"/>
        <w:gridCol w:w="1134"/>
        <w:gridCol w:w="1405"/>
        <w:gridCol w:w="10"/>
        <w:gridCol w:w="41"/>
        <w:gridCol w:w="647"/>
        <w:gridCol w:w="21"/>
        <w:gridCol w:w="1116"/>
        <w:gridCol w:w="8"/>
        <w:gridCol w:w="10"/>
      </w:tblGrid>
      <w:tr>
        <w:trPr/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   отчество          руководителя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г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я </w:t>
            </w:r>
            <w:hyperlink w:anchor="Par1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г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1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4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 имущества и транспортных  средств, принадлежащих на праве собственности         </w:t>
            </w:r>
          </w:p>
        </w:tc>
        <w:tc>
          <w:tcPr>
            <w:tcW w:w="32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г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ущества  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ид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а)  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вижи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1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7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)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1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вижи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1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)  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1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Нина Никола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 МКУ «Управления культуры и спорта» Ке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869,0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 в праве)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392" w:type="dxa"/>
            <w:gridSpan w:val="7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 </w:t>
            </w:r>
          </w:p>
        </w:tc>
        <w:tc>
          <w:tcPr>
            <w:tcW w:w="3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204,1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 в праве)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392" w:type="dxa"/>
            <w:gridSpan w:val="7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кайнен Ирина Рейн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КУ «Централизованная бухгалтерия учреждений культуры» Кемского муниципального района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82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39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           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74</w:t>
            </w:r>
          </w:p>
        </w:tc>
        <w:tc>
          <w:tcPr>
            <w:tcW w:w="340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чуганова Людмила Анатоль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Межпоселенческая центральная районная библиотека» Кемского муниципальн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733,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име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28,17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под садовый участок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5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ада «Калина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огор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34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евич Лариса Викторов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БОУ «Детская школа искусств» Кемского муниципального райо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063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 ,1/4 дол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 по завещанию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258,06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4 доля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Тойота Рав - 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Опель «Калибра»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 и передачи прав и обязанностей аренды земельного участка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8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ин Ирина Ильинична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Краеведческий музей «Поморье» Кемского муниципальн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264,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33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Татьяна Александ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БУ «Архив» Кемского муниципального райо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262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1/2 доли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34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ьева Юлия Василь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БУ «Центр культуры и спорта» Кемского муниципальн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637,82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341,6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гина Валентина Станислав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Дом культуры Куземского сельского по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19,5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кина Марина Анатоль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м культуры Рабочеостро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848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575,57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р (самострой)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еева Евгения Анатоль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Дом культуры Кривопорожского сельского поселения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86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собственность, 1/5 доли)</w:t>
            </w:r>
          </w:p>
        </w:tc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16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собственность, 1/5 доли)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114</w:t>
            </w:r>
          </w:p>
        </w:tc>
        <w:tc>
          <w:tcPr>
            <w:tcW w:w="1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35320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собственность, 1/5 доли)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118"/>
      <w:bookmarkEnd w:id="0"/>
      <w:r>
        <w:rPr>
          <w:rFonts w:cs="Calibri"/>
        </w:rPr>
        <w:t>&lt;</w:t>
      </w:r>
      <w:r>
        <w:rPr>
          <w:rFonts w:cs="Times New Roman" w:ascii="Times New Roman" w:hAnsi="Times New Roman"/>
        </w:rPr>
        <w:t>1&gt; Указывается ФИО руководителя муниципального учреждения (ФИО супруги (супруга) 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есовершеннолетних детей не указываютс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1" w:name="Par119"/>
      <w:bookmarkEnd w:id="1"/>
      <w:r>
        <w:rPr>
          <w:rFonts w:cs="Times New Roman" w:ascii="Times New Roman" w:hAnsi="Times New Roman"/>
        </w:rPr>
        <w:t>&lt;2&gt; Указывается должность руководителя муниципаль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2" w:name="Par120"/>
      <w:bookmarkEnd w:id="2"/>
      <w:r>
        <w:rPr>
          <w:rFonts w:cs="Times New Roman" w:ascii="Times New Roman" w:hAnsi="Times New Roman"/>
        </w:rPr>
        <w:t>&lt;3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3" w:name="Par121"/>
      <w:bookmarkEnd w:id="3"/>
      <w:r>
        <w:rPr>
          <w:rFonts w:cs="Times New Roman" w:ascii="Times New Roman" w:hAnsi="Times New Roman"/>
        </w:rPr>
        <w:t>&lt;4&gt; Россия или иная страна (государство)</w:t>
      </w:r>
    </w:p>
    <w:sectPr>
      <w:type w:val="nextPage"/>
      <w:pgSz w:orient="landscape" w:w="16838" w:h="11906"/>
      <w:pgMar w:left="851" w:right="1134" w:gutter="0" w:header="0" w:top="142" w:footer="0" w:bottom="84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19:00Z</dcterms:created>
  <dc:creator>Home</dc:creator>
  <dc:description/>
  <cp:keywords/>
  <dc:language>en-US</dc:language>
  <cp:lastModifiedBy>Admin</cp:lastModifiedBy>
  <cp:lastPrinted>2015-05-05T15:52:00Z</cp:lastPrinted>
  <dcterms:modified xsi:type="dcterms:W3CDTF">2015-05-05T12:52:00Z</dcterms:modified>
  <cp:revision>10</cp:revision>
  <dc:subject/>
  <dc:title/>
</cp:coreProperties>
</file>