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0"/>
      </w:tblGrid>
      <w:tr>
        <w:trPr>
          <w:trHeight w:val="6526" w:hRule="atLeast"/>
        </w:trPr>
        <w:tc>
          <w:tcPr>
            <w:tcW w:w="24330" w:type="dxa"/>
            <w:tcBorders/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sz w:val="24"/>
                <w:szCs w:val="24"/>
              </w:rPr>
              <w:endnoteReference w:customMarkFollows="1" w:id="2"/>
              <w:t>*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доходах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сход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имуществе и обязательствах имущественного характера,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енные муниципальными служащими администрации Кемского муниципального район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отчетный период с 1 января 2014 года по 31 декабря 2014год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15735" w:type="dxa"/>
              <w:jc w:val="left"/>
              <w:tblInd w:w="75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44"/>
              <w:gridCol w:w="1537"/>
              <w:gridCol w:w="1701"/>
              <w:gridCol w:w="1701"/>
              <w:gridCol w:w="1417"/>
              <w:gridCol w:w="709"/>
              <w:gridCol w:w="851"/>
              <w:gridCol w:w="1134"/>
              <w:gridCol w:w="567"/>
              <w:gridCol w:w="850"/>
              <w:gridCol w:w="1134"/>
              <w:gridCol w:w="1134"/>
              <w:gridCol w:w="1418"/>
              <w:gridCol w:w="1038"/>
            </w:tblGrid>
            <w:tr>
              <w:trPr/>
              <w:tc>
                <w:tcPr>
                  <w:tcW w:w="5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15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Фамилия, имя, отчество  муниципального служащего, чьи сведения размещаются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лжность муниципального служащего</w:t>
                  </w:r>
                </w:p>
              </w:tc>
              <w:tc>
                <w:tcPr>
                  <w:tcW w:w="46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ъекты недвижимости, находящиеся в собственности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ъекты недвижимости, находящиеся в пользовании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Транспортные средства (вид, марка)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екларированный годовой доход (руб.)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ид приобретенного имуществ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ведения об источниках получения средств, за счет которых совершена сделка </w:t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ид объек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ид собственност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площадь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кв. м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трана расположе-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ид объект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лощадь (кв. м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трана располо-жен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15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Разумейчик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Юрий Константинович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Глава администрации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земельный участок(под зданием теплицы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Земельный участо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6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а/м 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Subaru Forester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50334,00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приобреталось</w:t>
                  </w:r>
                </w:p>
              </w:tc>
              <w:tc>
                <w:tcPr>
                  <w:tcW w:w="103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napToGrid w:val="false"/>
                    <w:spacing w:lineRule="auto" w:line="240" w:before="0" w:after="0"/>
                    <w:jc w:val="both"/>
                    <w:outlineLvl w:val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8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Земельный участок 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0"/>
                    </w:rPr>
                    <w:t xml:space="preserve">Автоприцеп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0"/>
                      <w:lang w:val="en-US"/>
                    </w:rPr>
                    <w:t>MUULI-1250 XI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napToGrid w:val="false"/>
                    <w:spacing w:lineRule="auto" w:line="240" w:before="0" w:after="0"/>
                    <w:jc w:val="both"/>
                    <w:outlineLvl w:val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4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napToGrid w:val="false"/>
                    <w:spacing w:lineRule="auto" w:line="240" w:before="0" w:after="0"/>
                    <w:jc w:val="both"/>
                    <w:outlineLvl w:val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napToGrid w:val="false"/>
                    <w:spacing w:lineRule="auto" w:line="240" w:before="0" w:after="0"/>
                    <w:jc w:val="both"/>
                    <w:outlineLvl w:val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араж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napToGrid w:val="false"/>
                    <w:spacing w:lineRule="auto" w:line="240" w:before="0" w:after="0"/>
                    <w:jc w:val="both"/>
                    <w:outlineLvl w:val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здание теплиц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3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пруга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араж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,8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Земельный участо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61720,00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приобреталось</w:t>
                  </w:r>
                </w:p>
              </w:tc>
              <w:tc>
                <w:tcPr>
                  <w:tcW w:w="103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4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15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Пешков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ихаил Анатольевич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Заместитель главы администра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Земельный участок под ИЖС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4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Земельный участок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00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Great Wall Hover H-3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85679,00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приобреталось</w:t>
                  </w:r>
                </w:p>
              </w:tc>
              <w:tc>
                <w:tcPr>
                  <w:tcW w:w="103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Жилой до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негоход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мна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,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Лодка (ПВХ) 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араж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пруга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мната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,8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Жилой до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а/м УАЗ- 396255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56809,00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приобреталось</w:t>
                  </w:r>
                </w:p>
              </w:tc>
              <w:tc>
                <w:tcPr>
                  <w:tcW w:w="103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Земельный участо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4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араж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15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Ильина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ветлана Ивановна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Заместитель главы администра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риусадебный земельный участо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щая с супруго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Земельный участок 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04327,97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приобреталось</w:t>
                  </w:r>
                </w:p>
              </w:tc>
              <w:tc>
                <w:tcPr>
                  <w:tcW w:w="103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Жилой до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щая с супруго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3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щая с супруго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1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араж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щая с супруго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пруг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риусадебный земельный участо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щая с супруго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а/м ВАЗ-2100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3546,00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приобреталось</w:t>
                  </w:r>
                </w:p>
              </w:tc>
              <w:tc>
                <w:tcPr>
                  <w:tcW w:w="103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Жилой до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щая с супруго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3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щая с супруго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1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араж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щая с супруго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Грачева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Лидия Валентиновн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чальник отдела потребительского рынка, лицензирования и муниципальных заказов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левая, ½ дол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0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69121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приобреталось</w:t>
                  </w:r>
                </w:p>
              </w:tc>
              <w:tc>
                <w:tcPr>
                  <w:tcW w:w="10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.</w:t>
                  </w:r>
                </w:p>
              </w:tc>
              <w:tc>
                <w:tcPr>
                  <w:tcW w:w="15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тракова Анжелика Васильевна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чальник отдела архитектуры и градостроительств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Земельный участок под гараж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индивидуальная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32979,00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приобреталось</w:t>
                  </w:r>
                </w:p>
              </w:tc>
              <w:tc>
                <w:tcPr>
                  <w:tcW w:w="103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лева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7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араж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.</w:t>
                  </w:r>
                </w:p>
              </w:tc>
              <w:tc>
                <w:tcPr>
                  <w:tcW w:w="15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Хорькова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Галина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Леоновна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чальник организационного  отдел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риусадебный земельный участо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левая, ½ дол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земельный участок 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а/м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Renault  Fluence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32762,87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приобреталось</w:t>
                  </w:r>
                </w:p>
              </w:tc>
              <w:tc>
                <w:tcPr>
                  <w:tcW w:w="103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риусадебный земельный участо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левая, ½ дол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Style17"/>
                    <w:snapToGrid w:val="false"/>
                    <w:jc w:val="center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жилой до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левая, ½ дол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8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Style17"/>
                    <w:snapToGrid w:val="false"/>
                    <w:jc w:val="center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овместна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8.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пруг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овместная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8.0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земельный участок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а/м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УАЗ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-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303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07441,42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приобреталось</w:t>
                  </w:r>
                </w:p>
              </w:tc>
              <w:tc>
                <w:tcPr>
                  <w:tcW w:w="103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араж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оторная лодка (ПВХ)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.</w:t>
                  </w:r>
                </w:p>
              </w:tc>
              <w:tc>
                <w:tcPr>
                  <w:tcW w:w="15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Рахманова Маргарита Валерьевна 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чальник юридического отдела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91241,00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приобреталось</w:t>
                  </w:r>
                </w:p>
              </w:tc>
              <w:tc>
                <w:tcPr>
                  <w:tcW w:w="103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пруг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земельный участок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Mitsubishi Pajero3.0 LWB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55337,00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приобреталось</w:t>
                  </w:r>
                </w:p>
              </w:tc>
              <w:tc>
                <w:tcPr>
                  <w:tcW w:w="103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левая, ½ дол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3,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земельный участок 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араж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,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араж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.</w:t>
                  </w:r>
                </w:p>
              </w:tc>
              <w:tc>
                <w:tcPr>
                  <w:tcW w:w="15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линина Светлана Владимировна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чальник отдела экономики и управления муниципальной собственностью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9,9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4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55754,00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приобреталось</w:t>
                  </w:r>
                </w:p>
              </w:tc>
              <w:tc>
                <w:tcPr>
                  <w:tcW w:w="103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жилой до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6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земельный участо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пруг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земельный участок по ИЖС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3,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а/м Ford Fokus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17270,00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приобреталось</w:t>
                  </w:r>
                </w:p>
              </w:tc>
              <w:tc>
                <w:tcPr>
                  <w:tcW w:w="103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жилой до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6,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земельный участок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7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.</w:t>
                  </w:r>
                </w:p>
              </w:tc>
              <w:tc>
                <w:tcPr>
                  <w:tcW w:w="15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инькова Елена Юрьевна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чальник отдела по социальным вопросам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,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10763,33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приобреталось</w:t>
                  </w:r>
                </w:p>
              </w:tc>
              <w:tc>
                <w:tcPr>
                  <w:tcW w:w="103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жилой до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1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пруг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жилой до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левая, ¼ дол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1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9602,40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приобреталось</w:t>
                  </w:r>
                </w:p>
              </w:tc>
              <w:tc>
                <w:tcPr>
                  <w:tcW w:w="103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левая, 6/8 дол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3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чь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жилой до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1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чь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жилой до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1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имеет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5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.</w:t>
                  </w:r>
                </w:p>
              </w:tc>
              <w:tc>
                <w:tcPr>
                  <w:tcW w:w="15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Косяк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алерий Иванович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чальник отдела по военно-мобилизационной работе, ГО и ЧС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земельный участок (дачный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а/м Рено Логан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84927,00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приобреталось</w:t>
                  </w:r>
                </w:p>
              </w:tc>
              <w:tc>
                <w:tcPr>
                  <w:tcW w:w="103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жилое строение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щая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с супругой)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1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общая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с супругой)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7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араж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араж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пруга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щая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с супругом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1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42455,00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приобреталось</w:t>
                  </w:r>
                </w:p>
              </w:tc>
              <w:tc>
                <w:tcPr>
                  <w:tcW w:w="103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щая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с супругом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7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474" w:firstLine="6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43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243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1080" w:right="108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rPr/>
      </w:pPr>
      <w:r>
        <w:rPr>
          <w:rStyle w:val="EndnoteCharacters"/>
        </w:rPr>
        <w:t>*</w:t>
      </w:r>
      <w:r>
        <w:rPr/>
        <w:t xml:space="preserve"> </w:t>
      </w:r>
      <w:r>
        <w:rPr/>
        <w:t>Сведения публикуются на основании справок, предоставленных  муниципальными служащим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19:00Z</dcterms:created>
  <dc:creator>Admin</dc:creator>
  <dc:description/>
  <cp:keywords/>
  <dc:language>en-US</dc:language>
  <cp:lastModifiedBy>Admin</cp:lastModifiedBy>
  <dcterms:modified xsi:type="dcterms:W3CDTF">2015-05-05T06:28:00Z</dcterms:modified>
  <cp:revision>10</cp:revision>
  <dc:subject/>
  <dc:title/>
</cp:coreProperties>
</file>