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Сведения о доходах, расходах, об имуществе и обязательствах имущественного характера за период с 1 января 2014 года по 31 декабря 2014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22"/>
        <w:gridCol w:w="1123"/>
        <w:gridCol w:w="1186"/>
        <w:gridCol w:w="1060"/>
        <w:gridCol w:w="641"/>
        <w:gridCol w:w="1221"/>
        <w:gridCol w:w="989"/>
        <w:gridCol w:w="1142"/>
        <w:gridCol w:w="1142"/>
        <w:gridCol w:w="1123"/>
        <w:gridCol w:w="1123"/>
        <w:gridCol w:w="1765"/>
      </w:tblGrid>
      <w:tr>
        <w:trPr>
          <w:trHeight w:val="49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лж</w:t>
              <w:softHyphen/>
              <w:t>ность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ранспорт ные средства (вид, марка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екларированный годовой доход*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уб.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ы сделки (совершена сделка)2 (вид приобретенного имущества, источники)</w:t>
            </w:r>
          </w:p>
        </w:tc>
      </w:tr>
      <w:tr>
        <w:trPr>
          <w:trHeight w:val="2534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ид объ</w:t>
              <w:softHyphen/>
              <w:t>ект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ид соб</w:t>
              <w:softHyphen/>
              <w:t>ственно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на распо</w:t>
              <w:softHyphen/>
              <w:t>ложе</w:t>
              <w:softHyphen/>
              <w:t>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на распо</w:t>
              <w:softHyphen/>
              <w:t>ложения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6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лексеева О.К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сектора доходов отдела планирования и казначейского исполнения бюдже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х.комн.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-комн.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/2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½ доли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и дачного учас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и 2-х.комн. кварти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и дач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670,9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аринова Н.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 финанс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х комн.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и 2-х комн. кварти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KIA SLS (SPORTAGE.SL.SLS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787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х комн.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комнатная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½ доли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и 2-х комн. кварти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1048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есовершеннолетий ребено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х комн.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авидюк Г.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учета и отчетности, главный бухгалте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/3 доли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/3 доли 3-х комн. кварти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3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784,8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хкомн.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/3 доли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/3 доли 3-хкомн. квартир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ару Форесте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365,6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рецкая М.Ю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, начальник отдела планирования и казначейского исполнения бюдже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комн.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½ доли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и 2-комн. квартир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891,37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гнатьева Т.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учета и отчетности, заместитель главного бухгалте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атная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646,1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3 дол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/3 доли 3-комн. кварти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72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МЗ -813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996,0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есовершеннолетий ребено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новалова А.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сектора доходов отдела планирования и казначейского исполнения бюдже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комн.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3 дол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комн.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/3 доли 2-комн. квартир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530,3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¼ дол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комн.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¾ доли 3-комн. квартир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вроле Лачет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71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есовершеннолетий ребено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¼ дол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комн.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¾ доли 3-комн. квартир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есовершеннолетий ребено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комн.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азанцева О.М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сектора доходов отдела планирования и казначейского исполнения бюдже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-комн.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комн.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-комн.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3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/3 доли 2-комн. квартир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862,69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д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-комн. квартир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д фоку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734,29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есовершеннолетий ребено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-комн. квартир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Лозинская О.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-комн.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¼ дол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К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комн. квартир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500,4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комн. квартир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5349,8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одеева Л.Е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доходов отдела планирования и казначейского исполнения бюдже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-комн.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льксваген пол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813,2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есовершеннолетий ребено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-комн. квартир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37,29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иколаева А.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по внутреннему муниципальному финансовому контрол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¾ дол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¼ доли 3-комн. квартир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494,88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мирнова Е.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финансирования отдела планирования и казначейского исполнения бюдже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559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3 до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/3 доли 3-комн. квартир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857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аренко М.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о внутреннему муниципальному финансовому контрол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комн.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и 2-комн. квартир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Фаби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52,5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ндреева Н.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сектора доходов отдела планирования и казначейского исполнения бюдже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¼ дол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1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¾ доли 3-комн. квартир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45,4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комн. 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-комн. 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/8 дол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1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¾ доли 3-комн. квартир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CENIC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49,1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56:00Z</dcterms:created>
  <dc:creator>Белякова Юлия</dc:creator>
  <dc:description/>
  <dc:language>en-US</dc:language>
  <cp:lastModifiedBy>Екатерина Протацкая</cp:lastModifiedBy>
  <cp:lastPrinted>2015-05-25T08:16:00Z</cp:lastPrinted>
  <dcterms:modified xsi:type="dcterms:W3CDTF">2015-05-26T05:56:00Z</dcterms:modified>
  <cp:revision>2</cp:revision>
  <dc:subject/>
  <dc:title/>
</cp:coreProperties>
</file>