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ведения о доходах, расходах, об имуществе и обязательствах имущественного характера за период с 1 января 2014 года по 31 декабря 2014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59"/>
        <w:gridCol w:w="1365"/>
        <w:gridCol w:w="1470"/>
        <w:gridCol w:w="776"/>
        <w:gridCol w:w="925"/>
        <w:gridCol w:w="1134"/>
        <w:gridCol w:w="1417"/>
        <w:gridCol w:w="993"/>
        <w:gridCol w:w="992"/>
        <w:gridCol w:w="1276"/>
        <w:gridCol w:w="1275"/>
        <w:gridCol w:w="1418"/>
      </w:tblGrid>
      <w:tr>
        <w:trPr>
          <w:trHeight w:val="4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</w:t>
              <w:softHyphen/>
              <w:t>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анспорт ные средства (вид, марк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*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2 (вид приобретенного имущества, источники)</w:t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 объ</w:t>
              <w:softHyphen/>
              <w:t>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 соб</w:t>
              <w:softHyphen/>
              <w:t>ственно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К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нат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¼ дол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¾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для маш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-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НД РОВ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NGR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4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¼ дол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5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¾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/5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3855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¼ дол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¾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Л.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дно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12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5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exact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51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И.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ы администрации по жилищно-коммунальному хозяйству и инфраструктур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.к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сту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«Яри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29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сту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.к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ка Фавор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ДеуНек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арева Ю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по экономическим вопросам-председатель комитета финан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½ дол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½ дол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а Е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по управлению имуществом, земельнымиресурсами и граостроительной. деятельность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72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зуки Гранд Ви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61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 ком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Ю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главы администрации по безопас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Земельный  участок под ИЖС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757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31,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74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½ д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23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Земельный  участок под ИЖС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½ дол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757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31,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23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½ д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44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хомова Т.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ЖК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s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41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5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 3302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1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убев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по образова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комнатная кварти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ande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g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evrolet 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уймин А.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МУ «Комитет социальной защиты населения Киришского муниципального район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 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9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56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лева В.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экономического развития и инвестицион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садово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ка приусадебный  под личное подсобное хозя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венчатый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а В.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по культуре, делам молодежи и спор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 /3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/3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65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граничен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5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ожкова М.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щий дел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 /5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- ком.к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/5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под гара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-2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90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-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 /5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- ком.к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/5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под гара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йтволл (хов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75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59"/>
        <w:gridCol w:w="1365"/>
        <w:gridCol w:w="1470"/>
        <w:gridCol w:w="776"/>
        <w:gridCol w:w="925"/>
        <w:gridCol w:w="1134"/>
        <w:gridCol w:w="1417"/>
        <w:gridCol w:w="993"/>
        <w:gridCol w:w="992"/>
        <w:gridCol w:w="1276"/>
        <w:gridCol w:w="1275"/>
        <w:gridCol w:w="1418"/>
      </w:tblGrid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циферов М.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коммунального отде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 /2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9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 Л.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организационной 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енко Ж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бщего отде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х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.к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Тигу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63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шина Ю.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равового обеспе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 ком.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/3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50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Е.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го отдела комитета жилищно-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ком.кв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3 дол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80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а С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молодежной полити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ком.кв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ова Е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униципальных закуп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-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 ком.кв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5 дол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ля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26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О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кода Акта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06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И.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ых закуп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комнатная 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ком.кв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Мицуб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Н.П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бщего отдела по кадровым вопроса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-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/3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50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ина Е.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требительского рынка и развития предпринимательск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84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хова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комнатная 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ком.кв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2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икова Л.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главы админист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22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колова Л.П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CHEVROLET NIVA 212300-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16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илевич Н.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-главный бухгалте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45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Щепилова Е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ухгалтерского учета и отчетности-заместитель главного бухгалте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80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ровской А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юридического комите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11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  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увалова С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спертизы юридического комите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пятикомнатной квартир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0/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.101 кв.м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Хунда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87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хонова С.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 местному самоуправлению, межнациональным отношениям и организационной работ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тленде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бортовой с тентом ДКП-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92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Аутленде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бортовой с тентом     ДКП- 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19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оров  М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инвестиционной деятельности комитета экономического развития и инвестицион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для  ведения личного подсоб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MEG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80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елкова И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инвестиционной деятельности комитета экономического развития и инвестиционн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гандова Е.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гропромышленного комплекса и природопользования комитета экономического развития и инвестиционн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ванов И.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4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¾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¾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¾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¾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усева Т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98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ипова С.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ванова Е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8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гнер Т.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назначение нежило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2 /3                  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5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удина Е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5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орова О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комитета по управлению муниципальным имуществ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       Жилой дом двухэтаж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общежи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Chevrolet 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евлякова О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емле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93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дратьева Т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ле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ичное подсобное хозяй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 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8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зарова О.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ле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харова С.С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7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ирнова О.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отдела земле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1/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лова Э.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47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идоров А.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порядка и безопасност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51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сильева Ю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ответственный секретарь комиссии по делам несовершеннолетних и защите их прав отдела правопорядка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46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удко О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ответственный секретарь административной комиссии отдела правопорядка и безопас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3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харов В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информационной безопасности и компьютерного обеспечения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1/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724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аркова З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       Жило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1/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02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*(1) </w:t>
      </w:r>
      <w:r>
        <w:rPr>
          <w:rFonts w:eastAsia="Times New Roman" w:cs="Times New Roman" w:ascii="Times New Roman" w:hAnsi="Times New Roman"/>
          <w:color w:val="000000"/>
        </w:rPr>
        <w:t>В случае если в отчетном периоде лицу, замещающему должность муниципальной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48:00Z</dcterms:created>
  <dc:creator>Белякова Юлия</dc:creator>
  <dc:description/>
  <dc:language>en-US</dc:language>
  <cp:lastModifiedBy>Екатерина Протацкая</cp:lastModifiedBy>
  <cp:lastPrinted>2015-05-20T08:47:00Z</cp:lastPrinted>
  <dcterms:modified xsi:type="dcterms:W3CDTF">2015-05-25T13:48:00Z</dcterms:modified>
  <cp:revision>2</cp:revision>
  <dc:subject/>
  <dc:title/>
</cp:coreProperties>
</file>