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и служащими администрации муниципального образования «Выборгский район»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Комитет социальной защиты населения администрации МО «Выборгский район»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75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76"/>
        <w:gridCol w:w="1311"/>
        <w:gridCol w:w="1188"/>
        <w:gridCol w:w="1361"/>
        <w:gridCol w:w="1134"/>
        <w:gridCol w:w="1281"/>
        <w:gridCol w:w="1700"/>
        <w:gridCol w:w="1700"/>
        <w:gridCol w:w="1835"/>
        <w:gridCol w:w="7"/>
        <w:gridCol w:w="1842"/>
        <w:gridCol w:w="1843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instrText xml:space="preserve"> HYPERLINK "../../%5C%5CServer_new%5C%D0%A0%D0%B0%D0%B1%D0%BE%D1%87%D0%B8%D0%B9%20%D1%81%D1%82%D0%BE%D0%BB%5C%D0%A1%D0%BF%D1%80%D0%B0%D0%B2%D0%BA%D0%B8%20%D0%B2%20%D0%B0%D0%B4%D0%BC%D0%B8%D0%BD%5C%D0%A1%D0%B2%D0%B5%D0%B4%D0%B5%D0%BD%D0%B8%D1%8F%20%D0%BE%20%D0%B4%D0%BE%D1%85.%20%D0%BD%D0%B0%20%D0%BF%D0%BE%D1%80%D1%82%D0%B0%D0%BB%202012%20%D0%B3.doc" \l "Par125%23Par125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&lt;*&gt;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ого    </w:t>
              <w:br/>
              <w:t>служащего</w:t>
              <w:br/>
              <w:br/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instrText xml:space="preserve"> HYPERLINK "../../%5C%5CServer_new%5C%D0%A0%D0%B0%D0%B1%D0%BE%D1%87%D0%B8%D0%B9%20%D1%81%D1%82%D0%BE%D0%BB%5C%D0%A1%D0%BF%D1%80%D0%B0%D0%B2%D0%BA%D0%B8%20%D0%B2%20%D0%B0%D0%B4%D0%BC%D0%B8%D0%BD%5C%D0%A1%D0%B2%D0%B5%D0%B4%D0%B5%D0%BD%D0%B8%D1%8F%20%D0%BE%20%D0%B4%D0%BE%D1%85.%20%D0%BD%D0%B0%20%D0%BF%D0%BE%D1%80%D1%82%D0%B0%D0%BB%202012%20%D0%B3.doc" \l "Par128%23Par128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&lt;**&gt;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2год</w:t>
              <w:br/>
              <w:t xml:space="preserve">(руб.)  </w:t>
            </w:r>
          </w:p>
        </w:tc>
        <w:tc>
          <w:tcPr>
            <w:tcW w:w="5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>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  <w:br/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instrText xml:space="preserve"> HYPERLINK "../../%5C%5CServer_new%5C%D0%A0%D0%B0%D0%B1%D0%BE%D1%87%D0%B8%D0%B9%20%D1%81%D1%82%D0%BE%D0%BB%5C%D0%A1%D0%BF%D1%80%D0%B0%D0%B2%D0%BA%D0%B8%20%D0%B2%20%D0%B0%D0%B4%D0%BC%D0%B8%D0%BD%5C%D0%A1%D0%B2%D0%B5%D0%B4%D0%B5%D0%BD%D0%B8%D1%8F%20%D0%BE%20%D0%B4%D0%BE%D1%85.%20%D0%BD%D0%B0%20%D0%BF%D0%BE%D1%80%D1%82%D0%B0%D0%BB%202012%20%D0%B3.doc" \l "Par130%23Par130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&lt;***&gt;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  <w:br/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instrText xml:space="preserve"> HYPERLINK "../../%5C%5CServer_new%5C%D0%A0%D0%B0%D0%B1%D0%BE%D1%87%D0%B8%D0%B9%20%D1%81%D1%82%D0%BE%D0%BB%5C%D0%A1%D0%BF%D1%80%D0%B0%D0%B2%D0%BA%D0%B8%20%D0%B2%20%D0%B0%D0%B4%D0%BC%D0%B8%D0%BD%5C%D0%A1%D0%B2%D0%B5%D0%B4%D0%B5%D0%BD%D0%B8%D1%8F%20%D0%BE%20%D0%B4%D0%BE%D1%85.%20%D0%BD%D0%B0%20%D0%BF%D0%BE%D1%80%D1%82%D0%B0%D0%BB%202012%20%D0%B3.doc" \l "Par132%23Par132"</w:instrTex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none"/>
              </w:rPr>
              <w:t>&lt;****&gt;</w:t>
            </w:r>
            <w:r>
              <w:rPr>
                <w:rStyle w:val="InternetLink"/>
                <w:u w:val="non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укур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ся Анатольевн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655,17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кв. 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182,17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-фоку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дникова Светлана Анатоль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872,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,1/10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  м2, владею 18,9м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7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63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ю 1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56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2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кина Ольга Серге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018,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Mazda Dem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76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ова Елена Евгень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068,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 51.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 51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машевская Ольга Владимир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516.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5,9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5,95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супов Марат Харисович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445,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8 год выпу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90950,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8 год выпу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чикова Эльвира Валенти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681,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  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 (супруг)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/>
                <w:sz w:val="22"/>
                <w:szCs w:val="22"/>
                <w:highlight w:val="cy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шова Татьяна Никола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352,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,5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тукова Наталья Михайл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737,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9,4 Владеет: 19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9,4 Владеет: 1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919,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9,4 Владеет: 19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Опель Заф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9,4 Владеет: 1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59,9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9,4 Владеет: 19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9,4 Владеет: 1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9,4 Владеет: 19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79,4 Владеет: 1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овец  Ольга Серге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а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950,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(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д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FAB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 00 (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57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(4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 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 Ольга Серге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08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6,8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/2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6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6,8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/2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кова Надежда Владимир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515,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панова Наталья Иван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118,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6,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6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строк Мария Серге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9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скина Анна Александр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578,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а Людмила Борис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288,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еменева Инна Владимир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74,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7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17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еет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378,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а Ирина Юрь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17,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,4 кв. 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680.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2"/>
              </w:rPr>
            </w:pPr>
            <w:r>
              <w:rPr>
                <w:szCs w:val="24"/>
              </w:rPr>
              <w:t>172,4 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хетова Елена Никола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370,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7,45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,40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71,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тьева Галина Петр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423,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7,7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 Хенд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  до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5,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7,7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 Хенд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2/3  до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5,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ченко Елена Михайл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141,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пользвании 1 комната 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 КАМАЗ-53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пользвании 2 комнаты) 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пользвании 1 комната 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кина Валентина Алексе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197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Лог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503,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еокая Анна Михайл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 102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oyota Avensi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Светлана Михайл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693,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Вера Вячеслав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38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атьяна Льв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314,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1,37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1,3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щакова Оксана Анатоль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988,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½ от 58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от 56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от 2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от 5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от 5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енко Татьяна Владимир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328,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Опель корс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Хонда Сиви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шакова Елена Виктор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234,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965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3/4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1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3 (39.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63 (9.9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од выпу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/6 дол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3 (13.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63 (49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диенко Елена Виталь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746,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16,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доли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0,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льзовании: 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 Анна Андре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33 869,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25.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UDI</w:t>
            </w:r>
            <w:r>
              <w:rPr>
                <w:rFonts w:cs="Times New Roman" w:ascii="Times New Roman" w:hAnsi="Times New Roman"/>
              </w:rPr>
              <w:t xml:space="preserve"> А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ользов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25.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 Екатерина Александр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490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сце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йкевич Антон Олегови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542,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шева  Елена Никола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21,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58,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/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58,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2,37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58,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6,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/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58,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2,3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ухова Ирина Вячеслав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212.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 -Фаб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ская Ирина Серге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278,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имова Лидия Алексе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8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(18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(23,8 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(36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 (23,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843,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( 21,5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(23,8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(64,5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,7 (23,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ынчук Виктория Виктор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316,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льзован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: 42,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льзован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лова Анастасия Алексее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01, 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4,4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,4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3,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жцова Татьяна Анатоль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96863,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Мицубис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шаева Наталья Викторо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47,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.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.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лир. Часть жилого до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435,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ем.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(Мерседе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лир. Часть жилого до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лир. Часть жилого до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санфова Ольга Геннадь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87,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ct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ы в общежит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597,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ы в общежит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ьева Елена Алексе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61,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105,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2 (26,4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Galax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   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бовичева Марина Николаевн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87,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: 6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ладеет: 5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6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 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мылева Марина Никола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136,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(17,7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(53,2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762,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(17,7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(53,2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(17,7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¾ кварти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(53,2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остьянова Наталья Олег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647,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кова Ксения Дмитриевн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83,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 (супруг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  <w:br/>
              <w:t xml:space="preserve">ребенок (сын или  </w:t>
              <w:br/>
              <w:t xml:space="preserve">дочь)        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И.о. председателя комитета                                                                                                                                                     Шукурова О.А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Style w:val="StrongEmphasis"/>
          <w:b w:val="false"/>
          <w:b w:val="false"/>
        </w:rPr>
      </w:pPr>
      <w:r>
        <w:rPr>
          <w:rFonts w:cs="Times New Roman"/>
          <w:sz w:val="22"/>
          <w:szCs w:val="22"/>
        </w:rPr>
      </w:r>
      <w:bookmarkStart w:id="0" w:name="Par125"/>
      <w:bookmarkStart w:id="1" w:name="Par125"/>
      <w:bookmarkEnd w:id="1"/>
    </w:p>
    <w:p>
      <w:pPr>
        <w:pStyle w:val="Style16"/>
        <w:jc w:val="center"/>
        <w:rPr/>
      </w:pPr>
      <w:r>
        <w:rPr>
          <w:rStyle w:val="StrongEmphasis"/>
          <w:b w:val="false"/>
          <w:sz w:val="22"/>
          <w:szCs w:val="22"/>
        </w:rPr>
        <w:t xml:space="preserve"> </w:t>
      </w:r>
    </w:p>
    <w:p>
      <w:pPr>
        <w:pStyle w:val="Style16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6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>Исп. Ершова Т.Н.</w:t>
      </w:r>
    </w:p>
    <w:p>
      <w:pPr>
        <w:pStyle w:val="Normal"/>
        <w:rPr/>
      </w:pPr>
      <w:r>
        <w:rPr/>
        <w:t>3-32-4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25:00Z</dcterms:created>
  <dc:creator>social</dc:creator>
  <dc:description/>
  <cp:keywords/>
  <dc:language>en-US</dc:language>
  <cp:lastModifiedBy>social</cp:lastModifiedBy>
  <cp:lastPrinted>2015-06-29T17:31:00Z</cp:lastPrinted>
  <dcterms:modified xsi:type="dcterms:W3CDTF">2015-06-29T13:35:00Z</dcterms:modified>
  <cp:revision>20</cp:revision>
  <dc:subject/>
  <dc:title>СВЕДЕНИЯ</dc:title>
</cp:coreProperties>
</file>