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№2 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Выборгский район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9.2013 № 5100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ми служащими администрации муниципального образования «Выборгский район» Ленингра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309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 xml:space="preserve">(руб.)  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 Сергей Василь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архитектуре и градостроительству КУМИГ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764,0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322,18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муниципального служащего)                              (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0" w:name="Par125"/>
      <w:bookmarkEnd w:id="0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&lt;*&gt;   Указывается   только   фамилия,  имя,  отчество муниципального служащего администрации МО «Выборгский район»  Ленинградской  области.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" w:name="Par128"/>
      <w:bookmarkEnd w:id="1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**&gt;  Указывается  должность  муниципального служащего администрации МО «Выборгский район»  Ленинградской  област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2" w:name="Par130"/>
      <w:bookmarkEnd w:id="2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***&gt;  Указывается,  например, жилой дом, земельный участок, квартира и т.д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3" w:name="Par132"/>
      <w:bookmarkEnd w:id="3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&lt;****&gt; Указывается Россия или иная страна (государство).</w:t>
      </w:r>
    </w:p>
    <w:p>
      <w:pPr>
        <w:pStyle w:val="Style16"/>
        <w:jc w:val="center"/>
        <w:rPr/>
      </w:pPr>
      <w:r>
        <w:rPr>
          <w:rStyle w:val="StrongEmphasis"/>
          <w:b/>
          <w:sz w:val="22"/>
          <w:szCs w:val="22"/>
        </w:rPr>
        <w:t>СВЕДЕНИЯ</w:t>
      </w:r>
      <w:r>
        <w:rPr>
          <w:b/>
          <w:sz w:val="22"/>
          <w:szCs w:val="22"/>
        </w:rPr>
        <w:br/>
      </w:r>
      <w:r>
        <w:rPr>
          <w:rStyle w:val="StrongEmphasis"/>
          <w:b/>
          <w:sz w:val="22"/>
          <w:szCs w:val="22"/>
        </w:rPr>
        <w:t xml:space="preserve">о расходах муниципальных служащих администрации муниципального образования «Выборгский район» ленинградской области и членов их семей по каждой сделке по приобретению земельных участков, других объектов недвижимости, транспортных средств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и об источниках получения средств, за счет которых совершена сделка </w:t>
      </w:r>
      <w:r>
        <w:rPr>
          <w:b/>
          <w:sz w:val="22"/>
          <w:szCs w:val="22"/>
        </w:rPr>
        <w:br/>
      </w:r>
      <w:r>
        <w:rPr>
          <w:rStyle w:val="StrongEmphasis"/>
          <w:b/>
          <w:sz w:val="22"/>
          <w:szCs w:val="22"/>
        </w:rPr>
        <w:t>за отчетный период с 1 января 2014 года по 31 декабря 2014 года</w:t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550"/>
        <w:gridCol w:w="2268"/>
        <w:gridCol w:w="4223"/>
        <w:gridCol w:w="2610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cell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color w:val="0000FF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  <w:br/>
              <w:t xml:space="preserve">муниципа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color w:val="0000FF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а по приобретению земельных участков, других объектов недвижимости, транспортных средств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Сергей Васильевич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архитектуре и градостроительству КУМИГ</w:t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      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летний ребенок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муниципального служащего)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&lt;*&gt;   Указывается   только   фамилия,  имя,  отчество муниципального служащего администрации МО «Выборгский район»  Ленинградской  области.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&lt;**&gt;  Указывается  должность  муниципального служащего администрации МО «Выборгский район»  Ленинградской  области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9998075" cy="654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4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3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3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49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53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5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28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87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467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470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47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07905" cy="6523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7905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51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5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7007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700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220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2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857105" cy="6736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673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28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678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67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65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65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982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9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411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4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347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3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4058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40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6808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68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845040" cy="64477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5040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140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14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4109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41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0280650" cy="66789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0" cy="667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7010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6382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63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4566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6687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0280650" cy="6505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220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2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8687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86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0170160" cy="63995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0160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28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27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2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7265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779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7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576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5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570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5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28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080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08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28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28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4058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40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220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2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411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4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28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998075" cy="6528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8075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object w:dxaOrig="18577" w:dyaOrig="1263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28.85pt;height:631.8pt" filled="f" o:ole="">
            <v:imagedata r:id="rId51" o:title=""/>
          </v:shape>
          <o:OLEObject Type="Embed" ProgID="Word.Document.12" ShapeID="ole_rId50" DrawAspect="Content" ObjectID="_1276572903" r:id="rId50"/>
        </w:object>
      </w:r>
    </w:p>
    <w:sectPr>
      <w:type w:val="nextPage"/>
      <w:pgSz w:orient="landscape" w:w="16838" w:h="11906"/>
      <w:pgMar w:left="28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package" Target="embeddings/oleObject1.docx"/><Relationship Id="rId51" Type="http://schemas.openxmlformats.org/officeDocument/2006/relationships/image" Target="media/image49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00:00Z</dcterms:created>
  <dc:creator>user</dc:creator>
  <dc:description/>
  <dc:language>en-US</dc:language>
  <cp:lastModifiedBy>Андрей А. Ежов</cp:lastModifiedBy>
  <dcterms:modified xsi:type="dcterms:W3CDTF">2015-06-11T11:00:00Z</dcterms:modified>
  <cp:revision>2</cp:revision>
  <dc:subject/>
  <dc:title>Приложение№2 к постановлению администрации</dc:title>
</cp:coreProperties>
</file>