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спорта, культуры и молодежной политики администрации муниципального образования «Выборгский район» Ленинградской области</w:t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4"/>
        <w:gridCol w:w="282"/>
        <w:gridCol w:w="1420"/>
        <w:gridCol w:w="139"/>
        <w:gridCol w:w="995"/>
        <w:gridCol w:w="56"/>
        <w:gridCol w:w="86"/>
        <w:gridCol w:w="1275"/>
        <w:gridCol w:w="1134"/>
        <w:gridCol w:w="1276"/>
        <w:gridCol w:w="1701"/>
        <w:gridCol w:w="1701"/>
        <w:gridCol w:w="1843"/>
        <w:gridCol w:w="142"/>
        <w:gridCol w:w="170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 xml:space="preserve">(руб.)  </w:t>
            </w:r>
          </w:p>
        </w:tc>
        <w:tc>
          <w:tcPr>
            <w:tcW w:w="5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рстнева Ирина Станиславовна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митета спорта, культуры и молодежной политики – начальник отдела спорта 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4680,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¾ 2х комн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: 5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етс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95747,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 комн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5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, Тойота-пик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¾ 2х комн. кварти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: 5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етс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: 56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: 56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.</w:t>
              <w:br/>
              <w:t>ребенок (сын)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2500,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¾ 2х комн. кварти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: 5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етс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32" w:hRule="atLeast"/>
        </w:trPr>
        <w:tc>
          <w:tcPr>
            <w:tcW w:w="22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форенко Елена Алексеевна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порта</w:t>
            </w:r>
          </w:p>
        </w:tc>
        <w:tc>
          <w:tcPr>
            <w:tcW w:w="119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69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: 57. 9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 19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57. 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ется: 38,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82" w:hRule="atLeast"/>
        </w:trPr>
        <w:tc>
          <w:tcPr>
            <w:tcW w:w="22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щая: 37,7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ладеет: 3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37,7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льзуется: 37,7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09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: 57. 9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 19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57. 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ется: 38,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хайлова Марина Яковлевна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спорта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0950,67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 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)тойота COROLLA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фольксваген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197, 8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пишина Наталия Алексеев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культуры комитета 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341,3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(супруг)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 44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о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 филдер,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кер Ольга Андреев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лодежной политики комитета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362.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ая часть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кад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ая часть жилого дома, ¾ дол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5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ется: 14,1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(супруг)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029,7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ая часть жилого дом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ая часть жилого дома, ¾ дол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56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ется: 14,1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 xml:space="preserve">ребенок (сын)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ая часть жилого до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ая часть жилого дома, ¾ дол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56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ется: 14,1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енко Дмитрий Александрович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молодёжной политики 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 809,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.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73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: 73,3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ZDA CX-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.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56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: 56,2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лов Алексей Геннадьевич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олодежной политики комитета 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805.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: 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: 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веткова Галина Анатольевн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 906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- 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- 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-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3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-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3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28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5:00Z</dcterms:created>
  <dc:creator>user</dc:creator>
  <dc:description/>
  <cp:keywords/>
  <dc:language>en-US</dc:language>
  <cp:lastModifiedBy>марина</cp:lastModifiedBy>
  <cp:lastPrinted>2015-06-23T11:30:00Z</cp:lastPrinted>
  <dcterms:modified xsi:type="dcterms:W3CDTF">2015-06-23T07:37:00Z</dcterms:modified>
  <cp:revision>22</cp:revision>
  <dc:subject/>
  <dc:title>Приложение№2 к постановлению администрации</dc:title>
</cp:coreProperties>
</file>