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                                              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ыми служащими администрации муниципального образования «Выборгский район»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601"/>
        <w:gridCol w:w="1080"/>
        <w:gridCol w:w="1087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620"/>
        <w:gridCol w:w="1134"/>
        <w:gridCol w:w="102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лов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 56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 90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620"/>
        <w:gridCol w:w="1276"/>
        <w:gridCol w:w="1604"/>
        <w:gridCol w:w="1080"/>
        <w:gridCol w:w="1084"/>
        <w:gridCol w:w="1701"/>
        <w:gridCol w:w="1701"/>
        <w:gridCol w:w="1843"/>
        <w:gridCol w:w="17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шкович Владими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заместитель главы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61 329, 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139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 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 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 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139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дроцикл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zuki kin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ad 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«Сильвер Хав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 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 398,5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 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 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 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 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 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 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, 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601"/>
        <w:gridCol w:w="1080"/>
        <w:gridCol w:w="1080"/>
        <w:gridCol w:w="1620"/>
        <w:gridCol w:w="180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ишк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221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х комнатная квартира, общая,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98,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Крайслер вояж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3-х комнатная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34,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х комнатная квартира, общая,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: 98,8 владеет: 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3-х комнатная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х комнатная квартира, общая,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: 98,8 владеет: 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3-х комнатная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х комнатная квартира, общая,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: 98,8 владеет: 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3-х комнатная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620"/>
        <w:gridCol w:w="1080"/>
        <w:gridCol w:w="1080"/>
        <w:gridCol w:w="1620"/>
        <w:gridCol w:w="1800"/>
        <w:gridCol w:w="1800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йл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ори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 06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ar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незавершен-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 Кай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А с мо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о с супруг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«стин-грей» с мотором Меркурий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В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98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о с супруг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16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601"/>
        <w:gridCol w:w="1080"/>
        <w:gridCol w:w="1087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ол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48 94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 Е3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седес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538"/>
        <w:gridCol w:w="1134"/>
        <w:gridCol w:w="1276"/>
        <w:gridCol w:w="1701"/>
        <w:gridCol w:w="1701"/>
        <w:gridCol w:w="1843"/>
        <w:gridCol w:w="1853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им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 212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5 380, 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37,90  Владеет: 1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0 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>ребенок (сы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5.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260"/>
        <w:gridCol w:w="1260"/>
        <w:gridCol w:w="1800"/>
        <w:gridCol w:w="1620"/>
        <w:gridCol w:w="1800"/>
        <w:gridCol w:w="1788"/>
        <w:gridCol w:w="12"/>
      </w:tblGrid>
      <w:tr>
        <w:trPr>
          <w:trHeight w:val="4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кер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мощник главы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6 292, 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3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F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ломерное суд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L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AV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автобус Фольксваген-кемп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 0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9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отте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отте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9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251"/>
        <w:gridCol w:w="1276"/>
        <w:gridCol w:w="1793"/>
        <w:gridCol w:w="1609"/>
        <w:gridCol w:w="1843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ховец Евгений 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 99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: 38,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6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ользован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260"/>
        <w:gridCol w:w="1260"/>
        <w:gridCol w:w="1800"/>
        <w:gridCol w:w="1620"/>
        <w:gridCol w:w="1800"/>
        <w:gridCol w:w="1800"/>
      </w:tblGrid>
      <w:tr>
        <w:trPr>
          <w:trHeight w:val="6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кол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бщего отдела управления дел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765,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½  квартир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9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2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бщая: 36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36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9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½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2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260"/>
        <w:gridCol w:w="1246"/>
        <w:gridCol w:w="1814"/>
        <w:gridCol w:w="1582"/>
        <w:gridCol w:w="1838"/>
        <w:gridCol w:w="1800"/>
      </w:tblGrid>
      <w:tr>
        <w:trPr>
          <w:trHeight w:val="12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кончи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ес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ьев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 44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3-х комнатная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х комнатная, ¾ дол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82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6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ИЖ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митрие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 780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7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8 356, 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SKO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1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7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7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4,7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уфр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464, 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1,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троф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 407,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3,2 Владеет 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 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1 576.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500"/>
        <w:gridCol w:w="1001"/>
        <w:gridCol w:w="1267"/>
        <w:gridCol w:w="1701"/>
        <w:gridCol w:w="1701"/>
        <w:gridCol w:w="1843"/>
        <w:gridCol w:w="1843"/>
      </w:tblGrid>
      <w:tr>
        <w:trPr>
          <w:trHeight w:val="1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 009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 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Квартира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: 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алясн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 862,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-натная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-натная 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5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4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V 1XDRIV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-ок под индивидуальное жилищное строительство</w:t>
            </w:r>
          </w:p>
          <w:p>
            <w:pPr>
              <w:pStyle w:val="ConsPlusCell"/>
              <w:tabs>
                <w:tab w:val="clear" w:pos="708"/>
                <w:tab w:val="left" w:pos="19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tabs>
                <w:tab w:val="clear" w:pos="708"/>
                <w:tab w:val="left" w:pos="19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-ок под индивидуальное жилищное строительство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4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хкомнатная 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MV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-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-ок 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4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421"/>
        <w:gridCol w:w="1080"/>
        <w:gridCol w:w="1260"/>
        <w:gridCol w:w="1708"/>
        <w:gridCol w:w="1701"/>
        <w:gridCol w:w="1843"/>
        <w:gridCol w:w="1768"/>
      </w:tblGrid>
      <w:tr>
        <w:trPr>
          <w:trHeight w:val="14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изе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ид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 489, 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отдельная трехком-натная (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-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3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41.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: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отдельная трехкомнатная (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/3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41.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ние:27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:  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34"/>
        <w:gridCol w:w="1246"/>
        <w:gridCol w:w="1440"/>
        <w:gridCol w:w="1080"/>
        <w:gridCol w:w="1260"/>
        <w:gridCol w:w="1633"/>
        <w:gridCol w:w="1787"/>
        <w:gridCol w:w="1757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льни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йловн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 отде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 22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3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 Шевро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 72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 )            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080"/>
        <w:gridCol w:w="1260"/>
        <w:gridCol w:w="1620"/>
        <w:gridCol w:w="1789"/>
        <w:gridCol w:w="1811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востьянова 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бще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 64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9,5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9,1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500"/>
        <w:gridCol w:w="992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игун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13 035,62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4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5 (общая 54,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4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5 (общая 54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6 331, 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2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5 (общая 54,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Мицубиси Аут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,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\4Кварти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54,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\4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57(общая 54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стигнеева Люция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отдела бухгалтерс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о учета и отчет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313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7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МВ Х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а Соре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 230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егковой МЗСА 817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162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кач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– заместитель главного бухгалт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 917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ко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2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ту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43"/>
        <w:gridCol w:w="1267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ит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 182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3/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В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ашу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тья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938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126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4,2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L 715U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шая 72,8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48,5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3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>
          <w:trHeight w:val="16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рончу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 457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 (объект незавершен. строи-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2 м.к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*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толь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 876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 кв.м.общ.площадь (1/3-17,3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:5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4,6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 681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 кв.м.общ.площадь (1/3-17,3кв.м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:5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 кв.м.общ.площадь (1/3-17,3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:5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43"/>
        <w:gridCol w:w="1267"/>
        <w:gridCol w:w="1701"/>
        <w:gridCol w:w="1701"/>
        <w:gridCol w:w="1843"/>
        <w:gridCol w:w="1843"/>
      </w:tblGrid>
      <w:tr>
        <w:trPr>
          <w:trHeight w:val="4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орозова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  кадро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 145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7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44,9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1648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080"/>
        <w:gridCol w:w="1260"/>
        <w:gridCol w:w="1800"/>
        <w:gridCol w:w="1620"/>
        <w:gridCol w:w="180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ге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кад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50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 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 44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ександрова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кад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624,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х 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 026.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х 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з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52 076, 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рхивного 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99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х комн.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туз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алия Геннад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рхивного 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.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.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ыба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.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5 влад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 3-х комнатной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-7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-3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2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-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 879,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.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 влад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½ 3-х комнатной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-102,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-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0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арип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сектора взаимодействия со средствами массовой информации – пресс-служб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677.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3 596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субиши Паджеро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ылба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рис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сектора взаимодействия со средствами массовой информации – пресс-служб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8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 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 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197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ой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имови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охраны окружающей среды и прир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 893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131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30 500, 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 м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 7м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/C PraDO GRT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131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197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граманя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адиев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– начальник отдела охраны окружающей среды комитета охраны окружающей среды и природ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 925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2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AM (SOU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др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 Валентинович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охраны окружающей среды комитета охраны окружающей среды и природных ресурсов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 200,9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 072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Заф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Жилого дома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708"/>
        <w:gridCol w:w="1171"/>
        <w:gridCol w:w="1260"/>
        <w:gridCol w:w="1251"/>
        <w:gridCol w:w="1276"/>
        <w:gridCol w:w="1701"/>
        <w:gridCol w:w="1701"/>
        <w:gridCol w:w="1843"/>
        <w:gridCol w:w="176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исса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р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храны окружающей среды  комитета охраны окружающей среды и природных ресур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65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 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043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ронк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иродных ресурсов комитета охраны окружающей среды и природных ресур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 117,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0,2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енда 49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182"/>
        <w:gridCol w:w="1275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ман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митрий Алекс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 285,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рная лодка Беркут с подвесным мотором </w:t>
            </w:r>
            <w:r>
              <w:rPr>
                <w:color w:val="000000"/>
                <w:sz w:val="22"/>
                <w:szCs w:val="22"/>
                <w:lang w:val="en-US"/>
              </w:rPr>
              <w:t>Yamaha</w:t>
            </w:r>
            <w:r>
              <w:rPr>
                <w:color w:val="000000"/>
                <w:sz w:val="22"/>
                <w:szCs w:val="22"/>
              </w:rPr>
              <w:t>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цикл </w:t>
            </w: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VLR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 </w:t>
            </w:r>
            <w:r>
              <w:rPr>
                <w:color w:val="000000"/>
                <w:sz w:val="22"/>
                <w:szCs w:val="22"/>
              </w:rPr>
              <w:t xml:space="preserve"> ТТ10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 79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6"/>
        <w:gridCol w:w="1276"/>
        <w:gridCol w:w="1158"/>
        <w:gridCol w:w="1260"/>
        <w:gridCol w:w="1260"/>
        <w:gridCol w:w="1800"/>
        <w:gridCol w:w="1620"/>
        <w:gridCol w:w="1800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о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дорожного хозяйства, транспорта и связи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449,0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ух комнатная квартира, общая долевая 1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, Владеет: 2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MITSUBISHI COLT 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ух комнатная квартира, общая долевая 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бойк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й Владимирович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дорожного хозяйства, транспорта и связи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348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евроле кл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 2007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131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080"/>
        <w:gridCol w:w="1080"/>
        <w:gridCol w:w="1620"/>
        <w:gridCol w:w="1620"/>
        <w:gridCol w:w="1980"/>
        <w:gridCol w:w="1800"/>
      </w:tblGrid>
      <w:tr>
        <w:trPr>
          <w:trHeight w:val="2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й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ист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дорожного хозяйства, транспорта и связи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 60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ет: 30,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3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601"/>
        <w:gridCol w:w="1080"/>
        <w:gridCol w:w="1087"/>
        <w:gridCol w:w="1613"/>
        <w:gridCol w:w="2160"/>
        <w:gridCol w:w="1472"/>
        <w:gridCol w:w="1843"/>
      </w:tblGrid>
      <w:tr>
        <w:trPr>
          <w:trHeight w:val="10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пце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славович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дорожного хозяйства, транспорта и связи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 904,8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 819,8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 Анатольевич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апитального строительства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 006,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Мираж 2001 год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и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5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и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и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льма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алья Лаврент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капитального строительства комитета дорожного хозяйства, транспорта, связи, капитального строительства, координации жилищных программ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74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276"/>
        <w:gridCol w:w="1276"/>
        <w:gridCol w:w="1651"/>
        <w:gridCol w:w="175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винцева Надежда Николае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 063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4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6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60"/>
        <w:gridCol w:w="1440"/>
        <w:gridCol w:w="1260"/>
        <w:gridCol w:w="1260"/>
        <w:gridCol w:w="1620"/>
        <w:gridCol w:w="1800"/>
        <w:gridCol w:w="1800"/>
        <w:gridCol w:w="1784"/>
      </w:tblGrid>
      <w:tr>
        <w:trPr>
          <w:trHeight w:val="2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тем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98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21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42,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3 жилого дома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71,06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земельного участ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40,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гараж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2,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3 земельного участ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32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3 гараж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441 069,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р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026, 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ниссан «Qashqai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9 148, 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субару «Forester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>
          <w:trHeight w:val="88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ябух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оника Конста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 490, 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седе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6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 553, 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льтц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T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3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16,5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знец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онид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218,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7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 ях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620"/>
        <w:gridCol w:w="1279"/>
        <w:gridCol w:w="1358"/>
        <w:gridCol w:w="1134"/>
        <w:gridCol w:w="1276"/>
        <w:gridCol w:w="1701"/>
        <w:gridCol w:w="1701"/>
        <w:gridCol w:w="1843"/>
        <w:gridCol w:w="1853"/>
      </w:tblGrid>
      <w:tr>
        <w:trPr>
          <w:trHeight w:val="78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 527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 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 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 71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ьво V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 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Хай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6"/>
        <w:gridCol w:w="1276"/>
        <w:gridCol w:w="1338"/>
        <w:gridCol w:w="1080"/>
        <w:gridCol w:w="1260"/>
        <w:gridCol w:w="1620"/>
        <w:gridCol w:w="1800"/>
        <w:gridCol w:w="1800"/>
        <w:gridCol w:w="1800"/>
      </w:tblGrid>
      <w:tr>
        <w:trPr>
          <w:trHeight w:val="5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повал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дуардовн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68 328, 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3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9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7,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3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48 612, 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33,75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 комнаты в ком-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5,7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еп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й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диллах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 860,7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4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91,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WIF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260"/>
        <w:gridCol w:w="1080"/>
        <w:gridCol w:w="1260"/>
        <w:gridCol w:w="1800"/>
        <w:gridCol w:w="1620"/>
        <w:gridCol w:w="1800"/>
        <w:gridCol w:w="1875"/>
      </w:tblGrid>
      <w:tr>
        <w:trPr>
          <w:trHeight w:val="6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рк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жилищно- коммунальному хозяй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8 220, 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.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2комн.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ольксваген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 37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9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 53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50"/>
        <w:gridCol w:w="1270"/>
        <w:gridCol w:w="1080"/>
        <w:gridCol w:w="1260"/>
        <w:gridCol w:w="1800"/>
        <w:gridCol w:w="1620"/>
        <w:gridCol w:w="1800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ст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ячеслав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благоустройства комитета по жилищно- коммунальному хозяйству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 328,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8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земельного участка под гар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4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3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доли земельного участка под гар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4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0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 хозяйственной постройки, состоящей из трех боксов-гар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7,1 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 хозяйственной постройки, состоящей из трех боксов-гара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7,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4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260"/>
        <w:gridCol w:w="1260"/>
        <w:gridCol w:w="1087"/>
        <w:gridCol w:w="1701"/>
        <w:gridCol w:w="1701"/>
        <w:gridCol w:w="1843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хитаря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рап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асни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 по жилищно- 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5 13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(объект незавер-шенного строительс-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69,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 05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69,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79"/>
        <w:gridCol w:w="1241"/>
        <w:gridCol w:w="1260"/>
        <w:gridCol w:w="1080"/>
        <w:gridCol w:w="1800"/>
        <w:gridCol w:w="1620"/>
        <w:gridCol w:w="1800"/>
        <w:gridCol w:w="1800"/>
      </w:tblGrid>
      <w:tr>
        <w:trPr>
          <w:trHeight w:val="7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е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липп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благоустройства комитета по жилищно- коммунальному хозяй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 301,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5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 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 178,1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5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1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79"/>
        <w:gridCol w:w="1241"/>
        <w:gridCol w:w="1260"/>
        <w:gridCol w:w="1080"/>
        <w:gridCol w:w="1800"/>
        <w:gridCol w:w="1620"/>
        <w:gridCol w:w="1800"/>
        <w:gridCol w:w="1800"/>
      </w:tblGrid>
      <w:tr>
        <w:trPr>
          <w:trHeight w:val="75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ыл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рге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 (размещение и сопровождение муниципального заказа) отдела благоустройства комитета по жилищно- коммунальному хозяйству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283, 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 2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 Цив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 2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080"/>
        <w:gridCol w:w="1087"/>
        <w:gridCol w:w="1701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рон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 (размещение и сопровождение муниципального заказа) отдела благоустройства комитета по жилищно- 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 67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,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Пежо 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 ½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89"/>
        <w:gridCol w:w="1190"/>
        <w:gridCol w:w="1358"/>
        <w:gridCol w:w="1323"/>
        <w:gridCol w:w="1080"/>
        <w:gridCol w:w="1708"/>
        <w:gridCol w:w="1701"/>
        <w:gridCol w:w="1843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ру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благоустройства комитета по жилищно-коммунальному хозяйств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 048,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1,5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903,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рул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жилищному хозяйству комитета по жилищно-коммунальному хозяй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 23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,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,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½ 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С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3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6,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14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 70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 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2 686,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, 1/5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,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С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6,0 Владеет 7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41,90 Владеет 70,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ная кварти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5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8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шет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стас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жилищному хозяйству комитета по жилищно-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54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5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5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y santa 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4/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 outb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5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5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6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каш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жилищному хозяйству комитета по жилищно-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10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07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5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6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емиче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Рома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ик отдела коммунального хозяйства комитета по жилищно-коммунальн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96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68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6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митру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фанас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а коммунального хозяйства комитета по жилищно-коммунальному хозяйств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 61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ая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ta Au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юдвико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 комит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3 037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шкина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геньев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– начальник отдела экономической политики и координации инвестиционных программ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6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3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т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экономической политики и координации инвестиционных программ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3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,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4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,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9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14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,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4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9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A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4,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,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чина Александр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экономической политики и координации инвестиционных программ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 1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х комнатная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1,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86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69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ип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ор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ущий специалист отдела экономической политики и координации инвестиционных программ комитета экономики и инвестиц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619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кварти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4,1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0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,07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7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 20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 кварт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 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80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м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т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уризма</w:t>
            </w:r>
            <w:r>
              <w:rPr>
                <w:color w:val="000000"/>
                <w:sz w:val="22"/>
                <w:szCs w:val="22"/>
              </w:rPr>
              <w:t xml:space="preserve">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5 99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,2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,2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 289,5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8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4.8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Бмв-52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«Ниссан кашк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ирог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туризма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 8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 Мок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 472,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 0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800"/>
        <w:gridCol w:w="162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ола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сектора муниципального заказа комитета экономики и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 638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: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po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 29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6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 756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: 2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351"/>
        <w:gridCol w:w="1440"/>
        <w:gridCol w:w="1260"/>
        <w:gridCol w:w="1080"/>
        <w:gridCol w:w="1800"/>
        <w:gridCol w:w="162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ш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кате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оре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сектора муниципального заказа комитета экономики и инвест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 98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43,8 кв.м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98"/>
        <w:gridCol w:w="1701"/>
        <w:gridCol w:w="1641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вицка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ддержки предприни-мательства и потребитель-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 93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Citroen C-Cro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 087,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вед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ддержки предпринима-тельства комитета поддержки предприни-мательства и потребитель-ского рын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 92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4,6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46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>
          <w:trHeight w:val="6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тр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ё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ддержки предпринима-тельства комитета поддержки предприни-мательства и потребитель-ского ры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1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 351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>
          <w:trHeight w:val="6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йду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требитель-ского рынка комитета поддержки предприни-мательства и потребитель-ского ры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 122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- 5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-28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- 5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-2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>
          <w:trHeight w:val="6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ташник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с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требитель-ского рынка комитета поддержки предприни-мательства и потребитель-ского ры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38,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ндай Элан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 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09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Форд Монде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Прицеп л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итвин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аграрной поли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 556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8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 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 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 ВАЗ 212300-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З 53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8, 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 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6"/>
        <w:gridCol w:w="1684"/>
        <w:gridCol w:w="1260"/>
        <w:gridCol w:w="1440"/>
        <w:gridCol w:w="1260"/>
        <w:gridCol w:w="1080"/>
        <w:gridCol w:w="1619"/>
        <w:gridCol w:w="1701"/>
        <w:gridCol w:w="1843"/>
        <w:gridCol w:w="1677"/>
      </w:tblGrid>
      <w:tr>
        <w:trPr>
          <w:trHeight w:val="91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дарисова Екатерина Викторов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сельскохо-зяйственного производства комитет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 39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 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: 6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8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: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528"/>
        <w:gridCol w:w="1701"/>
        <w:gridCol w:w="1843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злик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финансовой экспертизы комитет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 247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 530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ч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дочь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7"/>
        <w:gridCol w:w="1559"/>
        <w:gridCol w:w="1235"/>
        <w:gridCol w:w="1414"/>
        <w:gridCol w:w="1235"/>
        <w:gridCol w:w="1059"/>
        <w:gridCol w:w="1590"/>
        <w:gridCol w:w="1590"/>
        <w:gridCol w:w="1766"/>
        <w:gridCol w:w="176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финансовой экспертизы комитета аграрной политик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 227,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9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 650,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SENS</w:t>
            </w:r>
            <w:r>
              <w:rPr>
                <w:sz w:val="22"/>
                <w:szCs w:val="22"/>
              </w:rPr>
              <w:t xml:space="preserve"> ТЕ 698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620"/>
        <w:gridCol w:w="1832"/>
        <w:gridCol w:w="176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ит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 50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2.15 кв.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Джет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6,45 кв.м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 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2.15 кв.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6,45 кв.м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2.15 кв.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8,6 кв.м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6,45 кв.м.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53"/>
        <w:gridCol w:w="1260"/>
        <w:gridCol w:w="1440"/>
        <w:gridCol w:w="1260"/>
        <w:gridCol w:w="1080"/>
        <w:gridCol w:w="1620"/>
        <w:gridCol w:w="1620"/>
        <w:gridCol w:w="1832"/>
        <w:gridCol w:w="1768"/>
      </w:tblGrid>
      <w:tr>
        <w:trPr>
          <w:trHeight w:val="4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ур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вельевич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 гражданской обороны и защиты от ЧС управления безопас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 364, 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78,0</w:t>
            </w:r>
          </w:p>
          <w:p>
            <w:pPr>
              <w:pStyle w:val="ConsPlusCell"/>
              <w:ind w:right="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ет: 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 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TRAIL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 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8,0 </w:t>
            </w:r>
          </w:p>
          <w:p>
            <w:pPr>
              <w:pStyle w:val="ConsPlusCell"/>
              <w:ind w:left="-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58,5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 23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ар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8 </w:t>
            </w:r>
          </w:p>
          <w:p>
            <w:pPr>
              <w:pStyle w:val="ConsPlusCell"/>
              <w:ind w:left="-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58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сын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8,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  кварти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8,0 </w:t>
            </w:r>
          </w:p>
          <w:p>
            <w:pPr>
              <w:pStyle w:val="ConsPlusCell"/>
              <w:ind w:left="-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58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528"/>
        <w:gridCol w:w="1701"/>
        <w:gridCol w:w="1843"/>
        <w:gridCol w:w="1768"/>
      </w:tblGrid>
      <w:tr>
        <w:trPr>
          <w:trHeight w:val="4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нус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гражданской обороны и защиты от ЧС управления безопас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 74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2 </w:t>
            </w:r>
          </w:p>
          <w:p>
            <w:pPr>
              <w:pStyle w:val="ConsPlusCell"/>
              <w:ind w:left="-1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35,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3,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00</w:t>
            </w:r>
          </w:p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2 </w:t>
            </w:r>
          </w:p>
          <w:p>
            <w:pPr>
              <w:pStyle w:val="ConsPlusCell"/>
              <w:ind w:left="-19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653"/>
        <w:gridCol w:w="1182"/>
        <w:gridCol w:w="1518"/>
        <w:gridCol w:w="1260"/>
        <w:gridCol w:w="1080"/>
        <w:gridCol w:w="1620"/>
        <w:gridCol w:w="1620"/>
        <w:gridCol w:w="1800"/>
        <w:gridCol w:w="1800"/>
      </w:tblGrid>
      <w:tr>
        <w:trPr>
          <w:trHeight w:val="7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ух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 Александрович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гражданской обороны и защиты от ЧС управления безопасност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 024,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 133,9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yundai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 065,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2,8 владеет: 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 Tigu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133,9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133,9 </w:t>
            </w:r>
          </w:p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сын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133,9 </w:t>
            </w:r>
          </w:p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9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29"/>
        <w:gridCol w:w="1351"/>
        <w:gridCol w:w="1440"/>
        <w:gridCol w:w="1260"/>
        <w:gridCol w:w="1080"/>
        <w:gridCol w:w="1620"/>
        <w:gridCol w:w="1609"/>
        <w:gridCol w:w="1843"/>
        <w:gridCol w:w="1768"/>
      </w:tblGrid>
      <w:tr>
        <w:trPr>
          <w:trHeight w:val="6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кул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икола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и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гражданской обороны и защиты от ЧС управления безопаснос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 365, 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7,9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деет: 1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Гольф Плю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8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92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 2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8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29"/>
        <w:gridCol w:w="1351"/>
        <w:gridCol w:w="1440"/>
        <w:gridCol w:w="1260"/>
        <w:gridCol w:w="1080"/>
        <w:gridCol w:w="1620"/>
        <w:gridCol w:w="1609"/>
        <w:gridCol w:w="1811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ушни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я Владимировн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сектора администра-тивных органов и противодейс-твия коррупции управления безопасност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 29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½ доли 1 комн.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 91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½ доли 1 комн.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 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илей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тла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(ответственный секретарь административ-ной комиссии) сектора администра-тивных органов и противодейс-твия коррупции управления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796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1 567,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/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/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ысов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взаимодействия с поселениями обществен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 77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 1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ори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рк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взаимодействия с поселениями комитета взаимодействия с поселениями обществен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82 474,1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 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9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огож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взаимодействия с поселениями комитета взаимодействия с поселениями обществен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13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60 доли в праве на кварти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9 000.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зук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60 доли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«Прогресс-2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351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о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рина Владимир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взаимодействия с поселениями комитета взаимодействия с поселениями общественными объединения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 53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351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рг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ег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взаимодействия с обществен-ными объедине-ниями комитета взаимодействия с поселениями общественными объединения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0 37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5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ч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709"/>
        <w:gridCol w:w="1351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асиль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взаимодействия с обществен-ными объедине-ниями комитета взаимодействия с поселениями общественными объединения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 34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ЛЬ 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8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 53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48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1/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1/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8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1/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1/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8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367"/>
        <w:gridCol w:w="1333"/>
        <w:gridCol w:w="1080"/>
        <w:gridCol w:w="1620"/>
        <w:gridCol w:w="1800"/>
        <w:gridCol w:w="162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силь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информационно-аналитического обеспечения и международного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10 573, 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-комна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7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ор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 6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-х ком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 3-х ком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0,9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60,9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-ся:4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нат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вгени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информационно-аналитического отдела комитета информационно-аналитического обеспечения и международного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35 6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15,9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7,9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61,6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1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41 273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15,9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7,9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5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½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1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-нолетний сын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>
          <w:trHeight w:val="1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кл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информационно-аналитического отдела комитета информационно-аналитического обеспечения и международного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73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комнат-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>
          <w:trHeight w:val="6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туш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внешнеэконо-мической политики комитета информационно-аналитического обеспечения и международного сотруднич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0 885,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2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2/7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6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6/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6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2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6/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ыци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сектора приграничного сотрудниче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а информационно-аналитического обеспечения и международного сотрудниче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7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 500,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ep Grand Cheroke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довер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варти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сектора приграничного сотруднич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а информационно-аналитического обеспечения и международного сотрудниче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535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ыковска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ид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сектора приграничного сотрудничества комитета информационно-аналитического обеспечения и международного сотрудниче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 94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8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сектора приграничного сотрудничества комитета информационно-аналитического обеспечения и международного сотрудниче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 203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9 485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 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3,5, владеет – 1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ару Лега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3,5, пользуется – 4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>
          <w:trHeight w:val="22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лат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и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 сектора приграничного сотрудничества комитета информационно-аналитического обеспечения и международного сотруднич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3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75"/>
      </w:tblGrid>
      <w:tr>
        <w:trPr>
          <w:trHeight w:val="13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уда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опеки и попечи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 80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7"/>
        <w:gridCol w:w="1789"/>
        <w:gridCol w:w="1261"/>
        <w:gridCol w:w="1442"/>
        <w:gridCol w:w="1262"/>
        <w:gridCol w:w="1082"/>
        <w:gridCol w:w="1622"/>
        <w:gridCol w:w="1802"/>
        <w:gridCol w:w="1656"/>
        <w:gridCol w:w="1842"/>
        <w:gridCol w:w="10"/>
      </w:tblGrid>
      <w:tr>
        <w:trPr>
          <w:trHeight w:val="166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лексеев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ьга Вячеславо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опеки и попечитель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 012,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690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(45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208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-нолетний 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/37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(4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(45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онча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ия Владимировн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 обеспечения прав и профилактики социального сиротства управления опеки и попечитель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087,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\4  кварти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919,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\4  кварти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\4  кварти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96"/>
        <w:gridCol w:w="1604"/>
        <w:gridCol w:w="1798"/>
        <w:gridCol w:w="1622"/>
        <w:gridCol w:w="1800"/>
      </w:tblGrid>
      <w:tr>
        <w:trPr>
          <w:trHeight w:val="9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са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беспечения прав и профилактики социального сиротства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2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6,4</w:t>
            </w:r>
          </w:p>
          <w:p>
            <w:pPr>
              <w:pStyle w:val="ConsPlusCell"/>
              <w:ind w:right="-2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 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56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беспечения прав и профилактики социального сиротства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 99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8,6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3,2кв.м. (21,6кв.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3,2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½ (21,6кв.м.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3,2 кв.м. (21,6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3,2кв.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½ (21,6кв.м.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раул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обеспечения прав и профилактики социального сиротства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2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00"/>
        <w:gridCol w:w="1140"/>
        <w:gridCol w:w="1620"/>
        <w:gridCol w:w="1751"/>
        <w:gridCol w:w="1669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у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юбовь Леонидов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 отдела по работе с гражданами, нуждающимися в государствен-ной  поддержке,  управления опеки и попечи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 457,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500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½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2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tch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ля ведения садово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доли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,6 кв.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хтма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гражданами, нуждающимися  в госу-дарственной поддержке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95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кв.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кв.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зицы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и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гражданами, нуждающимися  в госу-дарственной поддержке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 049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гр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гражданами, нуждающимися  в госу-дарственной поддержке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 8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, назначение нежил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19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, нежилое на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RAV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. Для размещения домов индивидуальной жилой застрой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айк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работе с гражданами, нуждающимися  в госу-дарственной поддержке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982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/86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 6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 8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– 59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7 039,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– 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гкодимова Юл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о работе с гражданами, нуждающимися  в госу-дарственной поддержке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4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95"/>
        <w:gridCol w:w="1260"/>
        <w:gridCol w:w="1440"/>
        <w:gridCol w:w="1260"/>
        <w:gridCol w:w="1080"/>
        <w:gridCol w:w="1620"/>
        <w:gridCol w:w="1800"/>
        <w:gridCol w:w="1652"/>
        <w:gridCol w:w="1768"/>
      </w:tblGrid>
      <w:tr>
        <w:trPr>
          <w:trHeight w:val="166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льнова 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сектора по обеспечению жилищных и имущественных прав  управления  опеки и попечитель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86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,6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\3 земельного учас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\3 земельного участ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ж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сектора по обеспечению жилищных и имущественных прав управления опеки и попечительств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 685,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 «Фотон» АФ77Р3В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рге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сектора по обеспечению жилищных и имущественных прав, управления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26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\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– 2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 2\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45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7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 47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>
          <w:trHeight w:val="22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исим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 комиссии по делам несовершен-нолетних и защите их пр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 5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-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4,1 м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хкомнат-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8 м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ехкомнат-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8 м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79"/>
        <w:gridCol w:w="1421"/>
        <w:gridCol w:w="1260"/>
        <w:gridCol w:w="1080"/>
        <w:gridCol w:w="1620"/>
        <w:gridCol w:w="1800"/>
        <w:gridCol w:w="1620"/>
        <w:gridCol w:w="1800"/>
      </w:tblGrid>
      <w:tr>
        <w:trPr>
          <w:trHeight w:val="1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хар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ссии по делам несовершен-нолетних и защите их пра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 428, 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 093,7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800"/>
      </w:tblGrid>
      <w:tr>
        <w:trPr>
          <w:trHeight w:val="1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тве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ежд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ссии по делам несовершен-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 11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– 36,20 кв.м, владею – 12,0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22,11кв.м, владею – 7,37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80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22,11кв.м, владеет – 7,37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ely MK-cross комби(хетчб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22,11кв.м, владеет – 7,37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14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чу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ссии по делам несовершен-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0 243, 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2,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¼ доля - 13,0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, ¾ доли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3,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2,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39,2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4 785, 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3,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¼ доля – 18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, ¾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3,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54,9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3,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ифа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Ю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ссии по делам несовершен-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2 302,5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8.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-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99 501,6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fi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3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-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3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  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53.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Ламане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ссии по делам несовершен-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0 92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-а комнатная квартира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8,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-а комнатная квартира, ½ д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8,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85 79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-а комнатная 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-х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8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2,06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-а комнатная 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8,4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8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76"/>
        <w:gridCol w:w="1424"/>
        <w:gridCol w:w="1260"/>
        <w:gridCol w:w="1080"/>
        <w:gridCol w:w="1620"/>
        <w:gridCol w:w="1800"/>
        <w:gridCol w:w="1620"/>
        <w:gridCol w:w="1620"/>
      </w:tblGrid>
      <w:tr>
        <w:trPr>
          <w:trHeight w:val="7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а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записи актов гражданского состояния управления ЗАГ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9 159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: 57,96</w:t>
            </w:r>
          </w:p>
          <w:p>
            <w:pPr>
              <w:pStyle w:val="ConsPlusNonformat"/>
              <w:ind w:right="-4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Nonformat"/>
              <w:ind w:right="-456" w:hanging="0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Фольксваген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⅔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ая: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96</w:t>
            </w:r>
          </w:p>
          <w:p>
            <w:pPr>
              <w:pStyle w:val="ConsPlusNonformat"/>
              <w:ind w:right="-4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</w:p>
          <w:p>
            <w:pPr>
              <w:pStyle w:val="ConsPlusNonformat"/>
              <w:ind w:right="-456" w:hanging="0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,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: 42,7</w:t>
            </w:r>
          </w:p>
          <w:p>
            <w:pPr>
              <w:pStyle w:val="ConsPlusNonformat"/>
              <w:ind w:right="-45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8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з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начальника управления- начальник отдела регистрации актов гражданского состояния управления записи актов гражданского состоя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 95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2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: 35,8 Владеет: 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:35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уется: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1 398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Land Cruis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37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50"/>
        <w:gridCol w:w="1450"/>
        <w:gridCol w:w="1260"/>
        <w:gridCol w:w="1090"/>
        <w:gridCol w:w="1610"/>
        <w:gridCol w:w="1792"/>
        <w:gridCol w:w="1628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ищенко Светл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управления –начальник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9 602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бщая: 61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,4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 741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 -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-сын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48"/>
        <w:gridCol w:w="1212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авска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формирования, хранения, учета и использования архивных документов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 296,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ени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 4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(1/4-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цубис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фургон 3802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¾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81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(1/4-12,7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75"/>
        <w:gridCol w:w="1425"/>
        <w:gridCol w:w="1260"/>
        <w:gridCol w:w="1080"/>
        <w:gridCol w:w="1620"/>
        <w:gridCol w:w="1800"/>
        <w:gridCol w:w="1620"/>
        <w:gridCol w:w="1620"/>
      </w:tblGrid>
      <w:tr>
        <w:trPr>
          <w:trHeight w:val="30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рич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515,4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581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кроавтобус Фольцваген-транспор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ф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стасия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 999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еет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н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-V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ат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ир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55,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 91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роен С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212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гарит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94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адов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2,6, владеет 2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3 375,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земельный участок для личного подсобног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хоз-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82,5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76,2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oyotaRA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1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г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 74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 Xsara Picass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/3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3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доч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/3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 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1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лк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 36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ид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регистрации актов гражданского состояния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1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1/16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бщая 160,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0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2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15/16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) Общая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уется: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бщая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 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 1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2 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Transi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Transi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Tran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летний ребенок -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83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андер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еев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формирования, хранения, учета и использования архивных документов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 21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бщая: 51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   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ая: 8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/летний 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тру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тлана Валенти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формирования, хранения, учёта и использования архивных документов 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 04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 922,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«Мицубиси аутле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20"/>
        <w:gridCol w:w="1620"/>
      </w:tblGrid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ван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тла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формирования, хранения, учёта и использования архивных документовупра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и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027.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 61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2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2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доч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ни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юридиче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 73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31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7 Владеет 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K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 Пользуется 62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7 Пользуется 28,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8 332,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3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rcedes E 3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ицеп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В</w:t>
            </w:r>
            <w:r>
              <w:rPr>
                <w:color w:val="000000"/>
                <w:sz w:val="22"/>
                <w:szCs w:val="22"/>
                <w:lang w:val="en-US"/>
              </w:rPr>
              <w:t>-8101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егох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Bombardier SKI GTX FAN  550F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 Пользуется 62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 или  </w:t>
              <w:br/>
              <w:t xml:space="preserve">дочь)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31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7 Владеет 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93,8 Пользуется 62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7 Пользуется 28,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68"/>
        <w:gridCol w:w="1212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тон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с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еновн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юридического комит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78 689, 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>
          <w:trHeight w:val="4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ис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кспертного отдела юридическ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 618,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от 29/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70, владеет 9,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 от 29/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5,70, пользуется 19,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79"/>
        <w:gridCol w:w="1358"/>
        <w:gridCol w:w="1323"/>
        <w:gridCol w:w="1080"/>
        <w:gridCol w:w="1620"/>
        <w:gridCol w:w="180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крец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вг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право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. 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(общая 8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 028, 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.3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 (общая 39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358"/>
        <w:gridCol w:w="1342"/>
        <w:gridCol w:w="1080"/>
        <w:gridCol w:w="1620"/>
        <w:gridCol w:w="180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асиль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экспертного отдела юридического комит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46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 комна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 (общ.7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 624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ль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 комна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 (общ.6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 комнат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 (общ.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 комн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260"/>
        <w:gridCol w:w="1440"/>
        <w:gridCol w:w="1080"/>
        <w:gridCol w:w="1701"/>
        <w:gridCol w:w="1701"/>
        <w:gridCol w:w="1638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о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го обеспечения юридического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 77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цваген Тигу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3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 22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5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сы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3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260"/>
        <w:gridCol w:w="1440"/>
        <w:gridCol w:w="1080"/>
        <w:gridCol w:w="1701"/>
        <w:gridCol w:w="1701"/>
        <w:gridCol w:w="1638"/>
        <w:gridCol w:w="185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льи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обеспечения юридиче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1 133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 (21,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АЗ 2101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грузчик-экскава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mats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,6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-6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260"/>
        <w:gridCol w:w="1440"/>
        <w:gridCol w:w="1080"/>
        <w:gridCol w:w="1620"/>
        <w:gridCol w:w="1800"/>
        <w:gridCol w:w="1620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роки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ме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обеспечения юридиче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 2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3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 пользовании 3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 996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ан Мик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нда Аккор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620"/>
        <w:gridCol w:w="1260"/>
        <w:gridCol w:w="1260"/>
        <w:gridCol w:w="1440"/>
        <w:gridCol w:w="1080"/>
        <w:gridCol w:w="1620"/>
        <w:gridCol w:w="1800"/>
        <w:gridCol w:w="1620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ги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а мониторинга юридиче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 931,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¾ квартиры квартир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 817,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/4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юндай сон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атная квартир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дочь</w:t>
              <w:b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/4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25 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¾ доли 3-х комнатная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мельный участ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дочь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/4доли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¾ доли 3-х комнатная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емельный участ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5,2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атная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участ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080"/>
        <w:gridCol w:w="1620"/>
        <w:gridCol w:w="1800"/>
        <w:gridCol w:w="1652"/>
        <w:gridCol w:w="158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ма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муниципальным имуществом и градостроитель-ств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 08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сын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>ребенок (дочь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260"/>
        <w:gridCol w:w="1440"/>
        <w:gridCol w:w="1800"/>
        <w:gridCol w:w="1652"/>
        <w:gridCol w:w="15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елен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митета социальной защиты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 86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лянд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овместная собствен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лянд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лянд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260"/>
        <w:gridCol w:w="1440"/>
        <w:gridCol w:w="1800"/>
        <w:gridCol w:w="1652"/>
        <w:gridCol w:w="1588"/>
      </w:tblGrid>
      <w:tr>
        <w:trPr>
          <w:trHeight w:val="4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лучевский Александр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митета финанс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 6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болотох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FMO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78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¾ Квартир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8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</w:t>
              <w:br/>
              <w:t xml:space="preserve">ребенок (дочь)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00"/>
        <w:gridCol w:w="1260"/>
        <w:gridCol w:w="1440"/>
        <w:gridCol w:w="1260"/>
        <w:gridCol w:w="1260"/>
        <w:gridCol w:w="1440"/>
        <w:gridCol w:w="1800"/>
        <w:gridCol w:w="1652"/>
        <w:gridCol w:w="158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ги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митета спорта, культуры и молодежной полити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 78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 квартира, 2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5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о-щитовой 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 туар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о-кирпичный гараж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 квартира,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 под гараж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6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 квартира,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 квартира, 2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35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0"/>
        <w:gridCol w:w="1848"/>
        <w:gridCol w:w="1212"/>
        <w:gridCol w:w="1440"/>
        <w:gridCol w:w="1260"/>
        <w:gridCol w:w="1260"/>
        <w:gridCol w:w="1440"/>
        <w:gridCol w:w="180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рвелис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 54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 собственность – ½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овместная с собствен-ность с супруго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 собственность - ½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77,4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1,1 владеет 25,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3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3,7 владеет: 2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4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 0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 собственность – ½ 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овместная с собствен-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1,1 владеет 25,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цубис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о Дас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Рожкова А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52-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right"/>
        <w:outlineLvl w:val="0"/>
        <w:rPr/>
      </w:pPr>
      <w:r>
        <w:rPr>
          <w:rStyle w:val="StrongEmphasis"/>
          <w:b w:val="false"/>
          <w:sz w:val="22"/>
          <w:szCs w:val="22"/>
        </w:rPr>
        <w:t>ПРИЛОЖЕНИЕ № 2</w:t>
      </w:r>
    </w:p>
    <w:p>
      <w:pPr>
        <w:pStyle w:val="Style14"/>
        <w:jc w:val="center"/>
        <w:rPr/>
      </w:pPr>
      <w:r>
        <w:rPr>
          <w:rStyle w:val="StrongEmphasis"/>
          <w:b/>
          <w:sz w:val="22"/>
          <w:szCs w:val="22"/>
        </w:rPr>
        <w:t>СВЕДЕНИЯ</w:t>
      </w:r>
      <w:r>
        <w:rPr>
          <w:b/>
          <w:sz w:val="22"/>
          <w:szCs w:val="22"/>
        </w:rPr>
        <w:br/>
      </w:r>
      <w:r>
        <w:rPr>
          <w:rStyle w:val="StrongEmphasis"/>
          <w:b/>
          <w:sz w:val="22"/>
          <w:szCs w:val="22"/>
        </w:rPr>
        <w:t xml:space="preserve">о расходах муниципальных служащих администрации муниципального образования «Выборгский район» ленинградской области и членов их сем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  <w:r>
        <w:rPr>
          <w:b/>
          <w:sz w:val="22"/>
          <w:szCs w:val="22"/>
        </w:rPr>
        <w:br/>
      </w:r>
      <w:r>
        <w:rPr>
          <w:rStyle w:val="StrongEmphasis"/>
          <w:b/>
          <w:sz w:val="22"/>
          <w:szCs w:val="22"/>
        </w:rPr>
        <w:t>за отчетный период с 1 января 20 14 года по 31 декабря 2014 года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1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Conspluscell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  <w:br/>
              <w:t xml:space="preserve">муниципа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а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</w:tbl>
    <w:p>
      <w:pPr>
        <w:pStyle w:val="ConsPlusNonformat"/>
        <w:rPr/>
      </w:pPr>
      <w:r>
        <w:rPr/>
        <w:t xml:space="preserve"> 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Анна Дмитри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 (3/4 доли) Общая площадь квартиры 42 кв.м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едитные средства;         -Накопления за предыдущие годы;              -Доход по основному месту работы;                      - Доход от реализации недвижимого имущества супруга;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вартиры (1/4 доли) Общая площадь квартиры 4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упка машин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KTAVIA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машины ВАЗ 1111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Кредитные средства;         -Накопления за предыдущие годы;              -Доход по основному месту работы;                      - Доход от реализации недвижимого имущества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а Юлия Владимиро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адров 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      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Покупка квартиры площадью 52 кв.м.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Накопления за предыдущие годы,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ход по основному месту работы за предыдущие годы,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емные средств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 Елена Василье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купка квартиры площадью 77,3 кв.м.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 от реализации недвижимого имущества (квартиры);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опления за предыдущие годы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йна Кристина Юрь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рожного хозяйства, транспорта и связи комитета дорожного хозяйства, транспорта, связи, капитального строительства и жилищных программ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купка квартиры площадью 61,5  кв.м.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Средства по ипотечному кредитному договору;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опления за предыдущие годы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темина Анна Алексе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Покупка квартиры площадью 109,9  кв.м.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по ипотечному кредитному договору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 (сын)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 (дочь)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ухина Вероника Константино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  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обретение квартиры площадью 44 кв.м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ы по основному месту работы;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пления за предыдущие годы;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едства материнского капитала; 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едитные средств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674"/>
        <w:gridCol w:w="2545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Татьяна Эдуардовна</w:t>
            </w:r>
          </w:p>
        </w:tc>
        <w:tc>
          <w:tcPr>
            <w:tcW w:w="25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ординации жилищных программ комитета дорожного хозяйства, транспорта, связи, капитального строительства, координации жилищных программ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>
                <w:sz w:val="22"/>
                <w:szCs w:val="22"/>
              </w:rPr>
              <w:t>- Приобретение квартиры общей площадью 67,5 кв.м (совместно с супругом);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обретение легкового автомобиля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 Ниссан Мурано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>доход от продажи автомобиля супруга Форд Фокус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       </w:t>
            </w:r>
          </w:p>
        </w:tc>
        <w:tc>
          <w:tcPr>
            <w:tcW w:w="25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обретение квартиры общей площадью 67,5 кв.м (совместно с супругом)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 Форд Фокус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 супруги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;</w:t>
            </w:r>
          </w:p>
          <w:p>
            <w:pPr>
              <w:pStyle w:val="Conspluscell1"/>
              <w:numPr>
                <w:ilvl w:val="0"/>
                <w:numId w:val="3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ушко Марина Владимировн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ешнеэкономической политики комитета информационно-аналитического обеспечения и международного сотрудничества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купка Сберегательного сертификата ОАО «Сбербанк России»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ind w:left="25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-доход от продажи     квартиры 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ковская Лидия Александро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приграничного сотрудничества комитета информационно-аналитического обеспечения и международного сотрудничества  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оговор купли-продажи 34/62 доли в квартире общей площадью 62,4 кв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дажа недвижимого имущество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идорова Марина Александро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Ведущий специалист отдела регистрации актов гражданского состояния управления записи актов гражданского состояния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     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Приобретение легкового автомобиля Audi Q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rPr/>
            </w:pPr>
            <w:r>
              <w:rPr>
                <w:sz w:val="22"/>
                <w:szCs w:val="22"/>
              </w:rPr>
              <w:t>-Накопления за предыдущие годы;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 по основному месту работы.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крецова Евгения Сергеевн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го обеспечения юридического комитета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купка квартиры общей площадью 38 кв.м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ы по основному месту работы, накопления за предыдущие годы, дар (накопления родителей), ипотека, средства материнского капитал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окупка машины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ы по основному месту работы, накопления за предыдущие годы, кредитные обязательств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15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70"/>
      </w:tblGrid>
      <w:tr>
        <w:trPr/>
        <w:tc>
          <w:tcPr>
            <w:tcW w:w="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5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 Наталья Викторовна</w:t>
            </w:r>
          </w:p>
        </w:tc>
        <w:tc>
          <w:tcPr>
            <w:tcW w:w="2268" w:type="dxa"/>
            <w:vMerge w:val="restart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равового обеспечения юридического 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4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купка квартиры, площадью 25 кв. м</w:t>
            </w:r>
          </w:p>
        </w:tc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cell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 по основному месту работы;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ход от реализации имущества:</w:t>
            </w:r>
          </w:p>
          <w:p>
            <w:pPr>
              <w:pStyle w:val="Conspluscell1"/>
              <w:numPr>
                <w:ilvl w:val="0"/>
                <w:numId w:val="2"/>
              </w:numPr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;</w:t>
            </w:r>
          </w:p>
          <w:p>
            <w:pPr>
              <w:pStyle w:val="Conspluscell1"/>
              <w:numPr>
                <w:ilvl w:val="0"/>
                <w:numId w:val="2"/>
              </w:numPr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я.</w:t>
            </w:r>
          </w:p>
        </w:tc>
      </w:tr>
      <w:tr>
        <w:trPr/>
        <w:tc>
          <w:tcPr>
            <w:tcW w:w="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ка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АЗ 21013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-Погрузчик-экскаватор </w:t>
            </w:r>
            <w:r>
              <w:rPr>
                <w:rFonts w:cs="Times New Roman" w:ascii="Times New Roman" w:hAnsi="Times New Roman"/>
                <w:lang w:val="en-US"/>
              </w:rPr>
              <w:t>Komats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b</w:t>
            </w:r>
            <w:r>
              <w:rPr>
                <w:rFonts w:cs="Times New Roman" w:ascii="Times New Roman" w:hAnsi="Times New Roman"/>
              </w:rPr>
              <w:t xml:space="preserve"> 97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cell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Доход от реализации имущества супруги:</w:t>
            </w:r>
          </w:p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я.</w:t>
            </w:r>
          </w:p>
        </w:tc>
      </w:tr>
      <w:tr>
        <w:trPr/>
        <w:tc>
          <w:tcPr>
            <w:tcW w:w="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 Рожкова А.В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52-25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636" w:hanging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user</dc:creator>
  <dc:description/>
  <cp:keywords/>
  <dc:language>en-US</dc:language>
  <cp:lastModifiedBy>user</cp:lastModifiedBy>
  <cp:lastPrinted>2014-09-11T16:22:00Z</cp:lastPrinted>
  <dcterms:modified xsi:type="dcterms:W3CDTF">2015-06-01T08:11:00Z</dcterms:modified>
  <cp:revision>4</cp:revision>
  <dc:subject/>
  <dc:title>Приложение№2 к постановлению администрации</dc:title>
</cp:coreProperties>
</file>