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ым бюджетным дошкольным образовательным учреждение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общеразвивающего вида с приоритетным осуществлением деятельности по художественно-эстетическому развитию детей  № 44 «Андре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Мар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87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,0 (1/2-26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ADA 212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9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23:00Z</dcterms:modified>
  <cp:revision>6</cp:revision>
  <dc:subject/>
  <dc:title>АДМИНИСТРАЦИЯ   МУНИЦИПАЛЬН№ОГО  ОБРАЗОВАНИЯ</dc:title>
</cp:coreProperties>
</file>