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тиловская основная общеобразовательная школ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довская Ан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398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45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УАЗ 330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УНДАЙ СОНА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IRAN KHOD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A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7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1:59:00Z</dcterms:modified>
  <cp:revision>8</cp:revision>
  <dc:subject/>
  <dc:title>АДМИНИСТРАЦИЯ   МУНИЦИПАЛЬН№ОГО  ОБРАЗОВАНИЯ</dc:title>
</cp:coreProperties>
</file>