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казенного  общеобразовательного учреждения  «Малуксинская начальная общеобразовательная школ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мутдинова Ларис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257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644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 (1/3 – 20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23 F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Mitsubishi ASX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5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7:00Z</dcterms:modified>
  <cp:revision>7</cp:revision>
  <dc:subject/>
  <dc:title>АДМИНИСТРАЦИЯ   МУНИЦИПАЛЬН№ОГО  ОБРАЗОВАНИЯ</dc:title>
</cp:coreProperties>
</file>