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его муниципального бюджетного дошкольного образовательного учрежд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Детский сад комбинированного вида  «Теремок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409"/>
        <w:gridCol w:w="1418"/>
        <w:gridCol w:w="1843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ева Надежд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281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 (1/2 – 35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 (1/2 – 25,1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 (7/10 – 72,1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фурго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 (1/2 – 35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849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 (1/2 – 35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ерседес Benz B 1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,6 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2 -35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02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2:12:00Z</dcterms:modified>
  <cp:revision>8</cp:revision>
  <dc:subject/>
  <dc:title>АДМИНИСТРАЦИЯ   МУНИЦИПАЛЬН№ОГО  ОБРАЗОВАНИЯ</dc:title>
</cp:coreProperties>
</file>