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радненская средняя общеобразовательная школа № 2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а И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012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 в коммунальной кварти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5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КУГ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 в коммунальной кварти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 (1/3 – 10,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 в коммунальной кварти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5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1:56:00Z</dcterms:modified>
  <cp:revision>6</cp:revision>
  <dc:subject/>
  <dc:title>АДМИНИСТРАЦИЯ   МУНИЦИПАЛЬН№ОГО  ОБРАЗОВАНИЯ</dc:title>
</cp:coreProperties>
</file>