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 учреждения дополните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внешкольной работы г.Отрадно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1985"/>
        <w:gridCol w:w="1701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еньк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635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01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NISSAN QACHG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3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06:00Z</dcterms:modified>
  <cp:revision>10</cp:revision>
  <dc:subject/>
  <dc:title>АДМИНИСТРАЦИЯ   МУНИЦИПАЛЬН№ОГО  ОБРАЗОВАНИЯ</dc:title>
</cp:coreProperties>
</file>