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казен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№  2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ова Ири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4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 (1/2 -757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(1/2 – 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828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(1/3 – 13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PRIMERA TRAVEL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0:00Z</dcterms:modified>
  <cp:revision>6</cp:revision>
  <dc:subject/>
  <dc:title>АДМИНИСТРАЦИЯ   МУНИЦИПАЛЬН№ОГО  ОБРАЗОВАНИЯ</dc:title>
</cp:coreProperties>
</file>