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 за отчетный период с 1 января по 31 декабря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ода,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 по состоянию на конец отчетного периода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муниципальным служащим Кировского муниципального района Ленинградской области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м должность муниципальной службы -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чальник отдела по опеке и попечительству администрации Кировского муниципального район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должности и структурного подразделения (отраслевого органа)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  <w:gridCol w:w="1843"/>
        <w:gridCol w:w="1134"/>
        <w:gridCol w:w="2551"/>
        <w:gridCol w:w="2552"/>
        <w:gridCol w:w="1559"/>
        <w:gridCol w:w="1134"/>
      </w:tblGrid>
      <w:tr>
        <w:trPr>
          <w:trHeight w:val="82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муници-пального служащег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                          (вид, мар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нкова Татьяна Иван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73,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673,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/3 – 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Peugeot 308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/3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,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88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/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4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5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6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7">
    <w:name w:val="Текст выноски7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08:00Z</dcterms:created>
  <dc:creator>User</dc:creator>
  <dc:description/>
  <dc:language>en-US</dc:language>
  <cp:lastModifiedBy>bibik_ua</cp:lastModifiedBy>
  <cp:lastPrinted>2015-05-13T18:13:00Z</cp:lastPrinted>
  <dcterms:modified xsi:type="dcterms:W3CDTF">2015-05-19T14:08:00Z</dcterms:modified>
  <cp:revision>2</cp:revision>
  <dc:subject/>
  <dc:title>АДМИНИСТРАЦИЯ   МУНИЦИПАЛЬН№ОГО  ОБРАЗОВАНИЯ</dc:title>
</cp:coreProperties>
</file>