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учреждения дополните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йонный Центр дополнительного образован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843"/>
        <w:gridCol w:w="1984"/>
        <w:gridCol w:w="1134"/>
        <w:gridCol w:w="1560"/>
        <w:gridCol w:w="2835"/>
        <w:gridCol w:w="1701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12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на Надежда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76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 в коммунальной квартир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 (5/10 – 21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площади коммунальной квартиры, находящейся в общем пользова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Peugeot 4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 в коммунальной квартир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площади коммунальной квартиры, находящейся в общем пользова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 (5/10-21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3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07:00Z</dcterms:modified>
  <cp:revision>6</cp:revision>
  <dc:subject/>
  <dc:title>АДМИНИСТРАЦИЯ   МУНИЦИПАЛЬН№ОГО  ОБРАЗОВАНИЯ</dc:title>
</cp:coreProperties>
</file>