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разовательного учреждения для детей, нуждающихся в психолого-педагогической и медико-социальной помощ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иагностики и консультирования»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17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 (1/4 – 17,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 -52,4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4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 (1/4 – 17,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едан RENULT 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 (3/4 -52,4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1:00Z</dcterms:modified>
  <cp:revision>9</cp:revision>
  <dc:subject/>
  <dc:title>АДМИНИСТРАЦИЯ   МУНИЦИПАЛЬН№ОГО  ОБРАЗОВАНИЯ</dc:title>
</cp:coreProperties>
</file>