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, лиц замещающих муниципальные должности Приозерского муниципального района Ленинградской области, за период с 1 января 2014 года по 31 декабря 2014 года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554"/>
        <w:gridCol w:w="1266"/>
        <w:gridCol w:w="1892"/>
        <w:gridCol w:w="1368"/>
        <w:gridCol w:w="939"/>
        <w:gridCol w:w="1316"/>
        <w:gridCol w:w="971"/>
        <w:gridCol w:w="541"/>
        <w:gridCol w:w="745"/>
        <w:gridCol w:w="1328"/>
        <w:gridCol w:w="1621"/>
        <w:gridCol w:w="1460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Должность</w:t>
            </w:r>
          </w:p>
        </w:tc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Транспортные средства (вид, марка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Декларированный годовой доход (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Сведения об источниках получения средств, за счет которых совершены сделки (совершена сделка) (вид приобретенного имущества, источники)</w:t>
            </w:r>
          </w:p>
        </w:tc>
      </w:tr>
      <w:tr>
        <w:trPr>
          <w:trHeight w:val="221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Вид объе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Вид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Площадь 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  <w:t>Страна расположения</w:t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арпенко В.Н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редседатель контрольно-счетного орга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1/3 доли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ственно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4,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Жилой до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8,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49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5,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1960,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упруг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1/3доли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ственно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ственно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ствен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4,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49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варти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8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6"/>
                <w:szCs w:val="19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</w:rPr>
              <w:t>Volkswagen</w:t>
            </w:r>
            <w:r>
              <w:rPr>
                <w:rFonts w:cs="Arial" w:ascii="Times New Roman" w:hAnsi="Times New Roman"/>
                <w:color w:val="000000"/>
                <w:sz w:val="16"/>
                <w:szCs w:val="19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</w:rPr>
              <w:t>Touareg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</w:rPr>
              <w:t>Легковой автомобиль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</w:rPr>
              <w:t>Volkswagen</w:t>
            </w:r>
            <w:r>
              <w:rPr>
                <w:rFonts w:cs="Arial" w:ascii="Times New Roman" w:hAnsi="Times New Roman"/>
                <w:color w:val="000000"/>
                <w:sz w:val="16"/>
                <w:szCs w:val="19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</w:rPr>
              <w:t>Amarok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6"/>
                <w:szCs w:val="19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</w:rPr>
              <w:t>Грузовой автомобил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6"/>
                <w:szCs w:val="19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  <w:lang w:val="en-US"/>
              </w:rPr>
              <w:t>Mazda</w:t>
            </w: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</w:rPr>
              <w:t xml:space="preserve"> ВТ-5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9"/>
              </w:rPr>
              <w:t>Лодка ПВХ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69,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55:00Z</dcterms:created>
  <dc:creator>Egorova</dc:creator>
  <dc:description/>
  <cp:keywords/>
  <dc:language>en-US</dc:language>
  <cp:lastModifiedBy>Валентина</cp:lastModifiedBy>
  <dcterms:modified xsi:type="dcterms:W3CDTF">2015-05-14T18:09:00Z</dcterms:modified>
  <cp:revision>5</cp:revision>
  <dc:subject/>
  <dc:title/>
</cp:coreProperties>
</file>