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, представленные руководителями муниципальных учреждений культуры и детских школ искусств  Приозерского муниципального района Ленинградской области, за период с 1 января 2014 года по 31 декабря 2014 года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736"/>
        <w:gridCol w:w="1598"/>
        <w:gridCol w:w="1218"/>
        <w:gridCol w:w="1221"/>
        <w:gridCol w:w="849"/>
        <w:gridCol w:w="1226"/>
        <w:gridCol w:w="995"/>
        <w:gridCol w:w="849"/>
        <w:gridCol w:w="1226"/>
        <w:gridCol w:w="1203"/>
        <w:gridCol w:w="1500"/>
        <w:gridCol w:w="1351"/>
      </w:tblGrid>
      <w:tr>
        <w:trPr>
          <w:trHeight w:val="141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ы сделки (совершена сделка) (вид приобретенного имущества, источники)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Войтович А.Е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культуры «Приозерский культурный центр «Карнавал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560,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ГАЗ 2410, легковой автомобиль ВАЗ 2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95,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а В.В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LASS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Aveo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6883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59,46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ан-заде А.Ч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образовательного учреждения дополнительного образования «Сосновская детская школа искусств»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(40/49 доли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Мицубиши </w:t>
            </w:r>
            <w:r>
              <w:rPr>
                <w:sz w:val="16"/>
                <w:szCs w:val="16"/>
                <w:lang w:val="en-US"/>
              </w:rPr>
              <w:t>ASX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03,6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81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М.Э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льного образовательного учреждения дополнительного образования «Кузнеченская детская школа искусст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айота Яр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617,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Лаврентьева Т.В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образовательного учреждения дополнительного образования «Приозерская детская художественная школ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(1/3 дол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306,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(1/3 доли)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«Казан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82,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к Е.И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образовательного учреждения дополнительного образования «Шумиловская детская школа искусст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208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УАЗ </w:t>
            </w:r>
            <w:r>
              <w:rPr>
                <w:sz w:val="16"/>
                <w:szCs w:val="16"/>
                <w:lang w:val="en-US"/>
              </w:rPr>
              <w:t>PATRIO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33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анчук И.А.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автономного учреждения культуры Приозерский киноконцертный з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08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рд «Фоку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59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кова Н.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образовательного учреждения дополнительного образования «Приозерская детская школа искусст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83,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ушкова З.В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культуры «Приозерская городская библиотек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86,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7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50,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шко А.А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культуры Приозерская межпоселенческая районная библиоте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28,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23,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4:00Z</dcterms:created>
  <dc:creator>Egorova</dc:creator>
  <dc:description/>
  <cp:keywords/>
  <dc:language>en-US</dc:language>
  <cp:lastModifiedBy>Egorova</cp:lastModifiedBy>
  <cp:lastPrinted>2015-04-23T11:36:00Z</cp:lastPrinted>
  <dcterms:modified xsi:type="dcterms:W3CDTF">2015-04-24T15:00:00Z</dcterms:modified>
  <cp:revision>7</cp:revision>
  <dc:subject/>
  <dc:title/>
</cp:coreProperties>
</file>