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 В Е Д Е Н И 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 руководителя финансового отдела, его заместителей и членов их семей   за период с 1 января по 31 декабря 2014 года, представляемых для опублик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официальном сайте администрации муниципального образования «Юринский муниципальный район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или в средствах массовой информации</w:t>
      </w:r>
    </w:p>
    <w:tbl>
      <w:tblPr>
        <w:tblW w:w="160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048"/>
        <w:gridCol w:w="1975"/>
        <w:gridCol w:w="1384"/>
        <w:gridCol w:w="16"/>
        <w:gridCol w:w="1302"/>
        <w:gridCol w:w="1925"/>
        <w:gridCol w:w="1560"/>
        <w:gridCol w:w="991"/>
        <w:gridCol w:w="1623"/>
      </w:tblGrid>
      <w:tr>
        <w:trPr>
          <w:trHeight w:val="917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. (рублей)</w:t>
            </w:r>
          </w:p>
        </w:tc>
        <w:tc>
          <w:tcPr>
            <w:tcW w:w="6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48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наименование имуществ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наименование имущест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15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ильникова Лариса Валерьевна - руководитель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0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рай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5,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ина Анна Ивановна –заместитель руководител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9668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¼ часть,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жилой дом,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3/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55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новьева Наталья Сергеевна – руководитель структурного подразделения – главный бухгалтер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2367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8</w:t>
            </w:r>
            <w:r>
              <w:rPr/>
              <w:t>,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LADA</w:t>
            </w:r>
            <w:r>
              <w:rPr/>
              <w:t>4х4 «Нив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1:44:00Z</dcterms:created>
  <dc:creator>ХарламоваГВ</dc:creator>
  <dc:description/>
  <cp:keywords/>
  <dc:language>en-US</dc:language>
  <cp:lastModifiedBy>user</cp:lastModifiedBy>
  <cp:lastPrinted>2015-05-15T15:41:00Z</cp:lastPrinted>
  <dcterms:modified xsi:type="dcterms:W3CDTF">2015-05-15T11:44:00Z</dcterms:modified>
  <cp:revision>2</cp:revision>
  <dc:subject/>
  <dc:title>Сведения о доходах, имуществе и обязательствах имущественного характера руководителя финансового отдела, его заместителей и членов их семей за период с 1 января по 31 декабря 2014 г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_dlc_DocId">
    <vt:lpwstr>XXJ7TYMEEKJ2-2936-29</vt:lpwstr>
  </property>
  <property fmtid="{D5CDD505-2E9C-101B-9397-08002B2CF9AE}" pid="4" name="_dlc_DocIdItemGuid">
    <vt:lpwstr>50919d4e-4d3e-474a-8c99-1af584340755</vt:lpwstr>
  </property>
  <property fmtid="{D5CDD505-2E9C-101B-9397-08002B2CF9AE}" pid="5" name="_dlc_DocIdUrl">
    <vt:lpwstr>https://vip.gov.mari.ru/jurino/_layouts/DocIdRedir.aspx?ID=XXJ7TYMEEKJ2-2936-29, XXJ7TYMEEKJ2-2936-29</vt:lpwstr>
  </property>
  <property fmtid="{D5CDD505-2E9C-101B-9397-08002B2CF9AE}" pid="6" name="Описание">
    <vt:lpwstr/>
  </property>
</Properties>
</file>