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4"/>
          <w:szCs w:val="24"/>
        </w:rPr>
        <w:t xml:space="preserve">муниципального служащего  администрации Комсомольского  района  Чувашской Республики и членов его семь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4"/>
          <w:szCs w:val="24"/>
        </w:rPr>
        <w:t>за период с 1 января по 31 декабря 2014 года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39"/>
        <w:gridCol w:w="1741"/>
        <w:gridCol w:w="1080"/>
        <w:gridCol w:w="1512"/>
        <w:gridCol w:w="1620"/>
        <w:gridCol w:w="1908"/>
        <w:gridCol w:w="1080"/>
        <w:gridCol w:w="1260"/>
        <w:gridCol w:w="1692"/>
      </w:tblGrid>
      <w:tr>
        <w:trPr>
          <w:trHeight w:val="47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 доход лица, замещающего должность муниципальной службы,  и его супруги за три последних года, предшествующих совершению сделки</w:t>
            </w:r>
          </w:p>
        </w:tc>
      </w:tr>
      <w:tr>
        <w:trPr>
          <w:trHeight w:val="61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фанасьев Михаил Романович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 Комсомольского райо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4652,25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0,00 (иные доходы от продажи квартир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-Лога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659,96 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 (иной доход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ая доля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(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кворцов Юрий Всеволодович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яющий делами администрации Комсомольского района – начальник отдела организационной и кадровой работ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549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08 (иные доходы: пенсия, ЕДВ, 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(общая долевая собственность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общая долев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304 (доход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43 (доход от вкладов в банках и иных кредитных организациях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680 (иные доходы: пенсия, ЕДВ, за телефон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(общая долевая собственность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общая долев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итюкова Людмила Вячеславо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сектора юридической службы отдела организационной работ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313,16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2,00(детские пособия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83,88 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иколаева Ольга Анатолье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отдела организационной работ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201,01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1 (детские пособия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манова Надежда Ивано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 отдела организационной работ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4526,11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(детские пособия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собственность ¼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а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TRIIX</w:t>
            </w:r>
            <w:r>
              <w:rPr>
                <w:rFonts w:cs="Arial" w:ascii="Arial" w:hAnsi="Arial"/>
                <w:sz w:val="20"/>
                <w:szCs w:val="20"/>
              </w:rPr>
              <w:t xml:space="preserve"> 1,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28,98 (доход по основному месту работ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¼ доли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 собственность(¼ доли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иннетуллин Илдус Хадзятович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 Комсомольского района – начальник отдела сельского хозяйства и эколог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853,52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50,81 (доход от вкладов в банках и иных кредитных организациях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712,99 (иные доходы – пенсия, ЕДВ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я (общ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– 315-14-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61489,60 (доход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14,63 (доход от вкладов в банках и иных кредитных организациях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787,42 (иные  доходы – пенсия, ЕДВ, компенсация за телефон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ая доля (собственность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3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7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хина Людмила Михайло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сельского хозяйства и эколог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148,73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98,03 (пенсия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48 (ЕДВ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 (компенсация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имальдинов Кияметдин Гилячович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сельского хозяйства и эколог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772,98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частная собственность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779,76 (доход по основному месту работ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йнутдинов Шамиль Минуллович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пециалист – эксперт отдела сельского хозяйства и экологии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528,62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.00(доход от продажи автомобиля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ЖС 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147,93 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692 (доход от пенсии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раснов Александр Васильевич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главы администрации Комсомольского района – начальник отдела капитального строительства 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го хозяйст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68,30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- 211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91,00 (доход по основному месту работы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26 (пособие по уходу за ребенком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2,00 (единовременное  пособие по рождению ребенка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06,00(пособие по беременности и родам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,00 (компенсация за оплату  детского сада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кчурин Владимир Герольдович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капитального строительства и жилищно-коммунального хозяйства  администрации Комсомольского райо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844,84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,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менова Алина Михайло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отдела капитального строительства и жилищно-коммунального хозяйст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30,31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 (детское пособие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ораськина Валентина Николае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отдела капитального строительства и жилищно-коммунального хозяйст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51,99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28,74 (пенсия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0,00(доход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48,50 (пенсия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49(субсидирование по кредитам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4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алмин Андрей Руфович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отдела капитального строительства и жилищно-коммунального хозяйства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731,59(доход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00(доход по основному месту работ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ЖС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ЖС 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ЖС 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ЖС 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лексеев Николай Иванович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капитального строительства и жилищно-коммунального хозяйст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873,78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.собст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.собст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льдина Светлана Геннадьевна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экономики, имущественных и земельных отношен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223,00 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 (иные доходы: посторонние заработки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0 (стипендия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лярова Людмила Юрье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экономики, имущественных и земельных отношен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38,38 (доходы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10 (детские  пособия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едолевая собственность, ½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общедолевая собственность, ½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i3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000 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общедолевая собственность,  1/73 доля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общедолевая собственность,  1/345 доля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общедолевая собственность, ½ доля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общедолевая собственность,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,88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0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0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6(стипендия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инатуллина Лилия Шамило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экономики, имущественных и земельных отношен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837,59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4 (детские пособия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691,64 (доход по основному месту работ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-330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ораськина Алена Владимиро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отдела экономики, имущественных и земельных отношен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9,20 (доход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1,99 (единовр. пособие при рождении ребенк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65,65,77(пособие по уходу за ребёнком)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дорова Мария Юрье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отдела экономики, имущественных и земельных отношен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54,80 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IA Spectr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хина Татьяна Владимиро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отдела экономики, имущественных и земельных отношен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090,26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60 (стипендия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долевая собственность ½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689,96 (доход по основному месту работ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315-1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LKSWAGEN-JETT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тарева Алина Геннадье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сектором муниципальных закупок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753,94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деева Марина Николае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дущий специалист-эксперт сектора муниципальных закупок  администрации района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02,02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7 (детское пособие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долев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73,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долев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долев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итюков Юрий Николаевич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сектором специальных программ администрации Комсомольского райо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466,42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,  ½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дивидуаль-н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-ная обстве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7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5,11  (доход  по основному месту работ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,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,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йруллов Нетфулла Айнуллович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сектора специальных программ администрации Комсомольского райо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908,61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285,41 (иные доходы: пенсия, ЕДВ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1,18(иные доходы работа в больнице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,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Кали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31,00 (пенсия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,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ратова Римма Петро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ЗАГ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393,91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01,71 (пенсия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ртнова Светлана Петро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отдела ЗАГ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326,09 (доход по основному месту работ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902,15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лгова Светлана Васильевн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ведующий сектором информационного обеспеч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922,58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роле Лано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«Грант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зова Новелла Николаевна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сектора информационного обеспечения  администрации Комсомольского райо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299,98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 (иные доходы – работа в Комсомольской ТИК в период работы досрочных ведения выборов главы Шераутского сельского поселения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ая доля (собственность, 1/3 дол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сильев Василий Софронович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сектором культур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477,93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498,91 (пенсия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8 (ЕДВ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 (дененежное поощрение от ЧОРС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447,25 (пенсия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84,00 (ЕДВ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аш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нтонова Нина Владимировна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дущий специалист-эксперт сектора культуры и архивного дела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69,09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4 (детское пособие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017,92 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ингалова Валентина Николаевна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сектора культуры и архивного дела администрации Комсомольского райо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783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912(доход от вкладов в банках и иных кредитных организациях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754 (доход от вкладов в банках и иных кредитных организациях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820 (иные доходы: пенсия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енде Акцент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АЗ-3303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аева Наталья Юрье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сектором учета и отчет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275,79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73.65 (пособие по беременности и родам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412.08 </w:t>
            </w:r>
            <w:r>
              <w:rPr>
                <w:rFonts w:cs="Arial" w:ascii="Arial" w:hAnsi="Arial"/>
                <w:sz w:val="20"/>
                <w:szCs w:val="20"/>
              </w:rPr>
              <w:t>(детское пособие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04,56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енсия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85,85 (ЕНВД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IA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ed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зе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EX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7</w:t>
            </w:r>
            <w:r>
              <w:rPr>
                <w:rFonts w:cs="Arial" w:ascii="Arial" w:hAnsi="Arial"/>
                <w:sz w:val="20"/>
                <w:szCs w:val="20"/>
              </w:rPr>
              <w:t xml:space="preserve"> (стипендия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сина Эльза Федоровна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.и.о заведующего  сектора учета и отчетности  администрации Комсомольского райо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907,81 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 (детское пособие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з 55102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каватор колесный ЭО-2626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каватор колесный 2621В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Рос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ссроч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аснова Светлана Владимиро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сектора учета и отчет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8967,68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02,18 (доход по основному месту работ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YOTA –COROLL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ровков Юрий Виталье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сектором по делам молодежи и спорта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740,19 (доход по основному месту работ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роле-Лано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45,07 (доход по основному месту работ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рсакова Ольга Сихвалидо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дущий специалист –эксперт сектора по делам молодёжи и спорта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84,44(доход по основному месту работ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67" w:right="-108" w:firstLine="16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left="-167" w:right="-108" w:firstLine="16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167" w:right="-108" w:firstLine="16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ind w:left="-167" w:right="-108" w:firstLine="16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left="-167" w:right="-108" w:firstLine="16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167" w:right="-108" w:firstLine="16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ind w:left="-167" w:right="-108" w:firstLine="16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2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трова Надежда Александро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отдела образования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675,64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6(коммунальные услуги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 доля  в праве1/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 доля  в праве1/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 доля  в праве1/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0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79,40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6 (коммунальные услуги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собственностьв праве ½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собственностьв праве ½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0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ушкина Любовь Михайло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сектором по обеспечению деятельности КДН и ЗП отдела образования администрации Комсомольского района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70,24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4(детское пособие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 доля  в праве1/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 доля  в праве1/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208,96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52,00 (иные доход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 собственность доля в праве 1/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 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(долевая собственность доля в праве ¼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 доля  в праве1/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доля  в праве1/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 доля  в праве1/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я  в праве1/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адельянова Гузель Камило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–эксперт сектора по обеспечению деятельности КДН и ЗП отдела образования администрации Комсомольского райо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30,88(доход по основному месту работ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08" w:firstLine="16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алзанова Татьяна Николае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 сектором опеки и попечительства отдела образования администрации Комсомольского райо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458,99(доход по основному месту работ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(доход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5,84 (сезонная работа на каникулах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.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я в праве 1/3)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я в праве 1/3)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аснова Татьяна Валерье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сектора опеки и попечительства отдела образования администрации Комсомольского райо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9686,24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,00(детское пособие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доля в праве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570,2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доля в праве 1/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доля в праве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доля в праве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доля в праве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40:00Z</dcterms:created>
  <dc:creator>agro</dc:creator>
  <dc:description/>
  <cp:keywords/>
  <dc:language>en-US</dc:language>
  <cp:lastModifiedBy>Администратор</cp:lastModifiedBy>
  <dcterms:modified xsi:type="dcterms:W3CDTF">2015-05-27T11:40:00Z</dcterms:modified>
  <cp:revision>2</cp:revision>
  <dc:subject/>
  <dc:title>Сведения о доходах, расходах, об имуществе и обязательствах имущественного характера </dc:title>
</cp:coreProperties>
</file>