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Руководителей муниципальных учреждений Комсомольского  района  Чувашской Республики и членов их семье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4"/>
          <w:szCs w:val="24"/>
        </w:rPr>
        <w:t>за период с 1 января по 31 декабря 2014 года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155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39"/>
        <w:gridCol w:w="1741"/>
        <w:gridCol w:w="1080"/>
        <w:gridCol w:w="1512"/>
        <w:gridCol w:w="1620"/>
        <w:gridCol w:w="1908"/>
        <w:gridCol w:w="1080"/>
        <w:gridCol w:w="1260"/>
        <w:gridCol w:w="1692"/>
      </w:tblGrid>
      <w:tr>
        <w:trPr>
          <w:trHeight w:val="47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 доход лица, замещающего должность муниципальной службы,  и его супруги за три последних года, предшествующих совершению сделки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игорьева Оксана Юрьев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АУ «МФЦ Комсомольского район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306,83 (доход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, ¼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КАЛИ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, ¼ доли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6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, ¼ доли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, ¼ доли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аксимов Николай Аркадье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а МБОУ ДОД «Центр дополнительного образования детей» Комсомольского района»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281,60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6386,02 (компенсация при увольнении)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15,00 (пособие по безработице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в праве 1/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803,59 (доход  по основному месту работ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в праве 1/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Тихонов Евгений Аркадьевич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директор МАОУ ДОД ДЮСШ «Кётне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690,22 (доход  по основному месту работы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16,86 (доход от педагогической   деятельн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сваген 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0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ксимова Оксана Васильевн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ь – главный бухгалтер МКУ «ЦБ РОО Комсомольского района» 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537,54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080 (возврат подоходного налога на основании декларации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ДФЛ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½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½ доли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ларионова Мария Алексеевна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 «Централизованная клубная система Комсомольского района»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97,78 (доход 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 (доход от вкладов в банках и иных кредитных организациях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00 (пенсия по выслуге лет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 (доходы по основному месту работ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before="280" w:after="28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2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ота- корол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 (стипендия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Ядрова Инна Петровна 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 «Централизованная библиотечная система Комсомольского района»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470,62 (доход  по основному месту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4,00 (детское пособие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10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0,00 (пособие по уходу за пожилым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0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индивидуальная собственность)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280" w:after="28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0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0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фимов Владимир Вениаминович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УП «БТИ» Комсомольского района Чувашской Республи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785,00 (доход по основному месту работы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 (иные доходы от продажи автомобиля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ота Королл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пру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26,06 (доход по основному месту работ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10:00Z</dcterms:created>
  <dc:creator>agro</dc:creator>
  <dc:description/>
  <cp:keywords/>
  <dc:language>en-US</dc:language>
  <cp:lastModifiedBy>Администратор</cp:lastModifiedBy>
  <dcterms:modified xsi:type="dcterms:W3CDTF">2015-05-21T13:10:00Z</dcterms:modified>
  <cp:revision>2</cp:revision>
  <dc:subject/>
  <dc:title>Сведения о доходах, расходах, об имуществе и обязательствах имущественного характера </dc:title>
</cp:coreProperties>
</file>