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</w:rPr>
        <w:t>о доходах, имуществе и обязательствах имущественного характера муниципальных служащих финансового отдела администрации Комсомольского района и членов их семей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800"/>
        <w:gridCol w:w="720"/>
        <w:gridCol w:w="1080"/>
        <w:gridCol w:w="1260"/>
        <w:gridCol w:w="1620"/>
        <w:gridCol w:w="1080"/>
        <w:gridCol w:w="1260"/>
        <w:gridCol w:w="3420"/>
      </w:tblGrid>
      <w:tr>
        <w:trPr>
          <w:trHeight w:val="47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Комсомольского района и его супруги за три последних года, предшествующих совершению сделки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же-н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ов Евгений Ив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чальник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 87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Nissan Qashqa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1/5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блок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9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доход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йнетдинова Зульфия Минзефе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ститель начальни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 442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903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доходы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й договор №1411041/0426 от 05.11.2014г., собственные средства</w:t>
            </w:r>
          </w:p>
        </w:tc>
      </w:tr>
      <w:tr>
        <w:trPr>
          <w:trHeight w:val="5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 78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доход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стомесова Надежда Вале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ведующий сектором-главный бухгалтер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 601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2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доход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й договор №1411041/0381 от 30.09.2014г., собственные средства, продажа транспортного средства</w:t>
            </w:r>
          </w:p>
        </w:tc>
      </w:tr>
      <w:tr>
        <w:trPr>
          <w:trHeight w:val="4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 135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доход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ayota Cald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лова Валентина Вадим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ведующий сектором по бюджету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 039,41 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4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дохо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 196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обова Анна Вячеславовна</w:t>
            </w:r>
            <w:r>
              <w:rPr>
                <w:sz w:val="20"/>
                <w:szCs w:val="20"/>
              </w:rPr>
              <w:t xml:space="preserve">  (ведущий специалист-эксперт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559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доходы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 Андрей Константинови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главный специалист- экспе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550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 275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714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дохо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юкова Ирина Иванов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едущий специалист-эксперт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46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73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доход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а Людмила Николаев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едущий специалист-эксперт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813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0,00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ые доходы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111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доходы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ова Ольга Рудольфов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главный специалист-эксперт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 741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6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доход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463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ова Кристина Ю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- экспе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 757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Юманкина Лиана Сергеевна </w:t>
            </w:r>
            <w:r>
              <w:rPr>
                <w:sz w:val="20"/>
                <w:szCs w:val="20"/>
              </w:rPr>
              <w:t>(ведущ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 экспе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 750,01 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 675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-2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08:00Z</dcterms:created>
  <dc:creator>Юрист</dc:creator>
  <dc:description/>
  <cp:keywords/>
  <dc:language>en-US</dc:language>
  <cp:lastModifiedBy>Администратор</cp:lastModifiedBy>
  <cp:lastPrinted>2015-05-12T11:19:00Z</cp:lastPrinted>
  <dcterms:modified xsi:type="dcterms:W3CDTF">2015-05-21T05:08:00Z</dcterms:modified>
  <cp:revision>2</cp:revision>
  <dc:subject/>
  <dc:title>Сведения</dc:title>
</cp:coreProperties>
</file>