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 лиц, замещающих должности руководителей образовательных учреждений  за период с 1 января по 31 декабря 2014 год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078"/>
        <w:gridCol w:w="2107"/>
        <w:gridCol w:w="2204"/>
        <w:gridCol w:w="1640"/>
        <w:gridCol w:w="1860"/>
        <w:gridCol w:w="3340"/>
      </w:tblGrid>
      <w:tr>
        <w:trPr/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. (руб.)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ьев Георгий Митрофан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Комсомольская СОШ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№1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0557,28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7609,97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-12 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инов Геннадий Его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Комсомольская СОШ №2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7082,01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us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¼ до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7045,38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¼ до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тыс. кв.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ндрова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ве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сановская 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68,61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EVOO NEXIA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337,16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малдинов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низ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сиятулл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Урмаевская 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1024,02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111730 (Калина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4666,31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жаев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олевошептаховская 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6994,90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 (приусадеб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 21941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го назначения (общ.дол. собств. Доля в праве 2/87 (1305000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7556,48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долевая собственность в праве 1/87(1305000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00?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укиянов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Чурачикская 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2061,16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cus</w:t>
            </w:r>
            <w:r>
              <w:rPr>
                <w:sz w:val="24"/>
                <w:szCs w:val="24"/>
              </w:rPr>
              <w:t xml:space="preserve">, 2008 г.в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2 1997 г.в. (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1440-26-2013 г. (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>-211440-26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7063,80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EA</w:t>
            </w:r>
            <w:r>
              <w:rPr>
                <w:sz w:val="24"/>
                <w:szCs w:val="24"/>
              </w:rPr>
              <w:t>З-11116  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гаутдинова Эмине Миннетулл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Токаевская 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6,105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8081,00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тонова Светлана Василь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тарочелны-Сюрбеевская 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5947,06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 1/3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1/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7078,11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П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-2110 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 -82,1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с/х назначения (общая долевая 1/39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доля в праве 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исов Альберт Соломон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овомурат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9299,93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cus</w:t>
            </w:r>
            <w:r>
              <w:rPr>
                <w:sz w:val="24"/>
                <w:szCs w:val="24"/>
              </w:rPr>
              <w:t xml:space="preserve"> 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доля в праве 1/3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доля в праве 1/3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собственность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13,63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Общая долевая собственность доля в праве 1/3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доля в праве 1/3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ев Николай Иван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Шераутская 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142,75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6 доля 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1113 «О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35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.00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6 доля 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ов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 Пет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юргечин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35,4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2 доля 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½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231,8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½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½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2 доля 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ьин Николай Георги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олевояушская О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2107,12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7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5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222,78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5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5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5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5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ев Юрий Пет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юрбей-Токаевская О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1660,59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-</w:t>
            </w:r>
            <w:r>
              <w:rPr>
                <w:sz w:val="24"/>
                <w:szCs w:val="24"/>
              </w:rPr>
              <w:t>11173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4223,03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арова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дмила Михайл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очинокинельская 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1032,25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доля в праве 1/3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4"/>
                <w:szCs w:val="24"/>
              </w:rPr>
              <w:t>Гибатдинова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су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имш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Чичканская О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3717,55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доля в праве 1/29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29 до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довкин Александр Витал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лександровская О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6727,66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76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496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44,17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76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ллин Владимир Алексе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ижнетимерчеевская О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8391,44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1440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92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2033,94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92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ьин Ярослав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4"/>
                <w:szCs w:val="24"/>
              </w:rPr>
              <w:t>Николаевич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таровыслинская О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6453,46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 (и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3767,74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доля в праве 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ьмина Ирина Алексе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очинокбыбытьская Н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48,50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, доля в праве 1/34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4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ый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володова Мария Алексе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.Б.-Шигалинская Н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6141,47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, ½ доля в прав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ова Людмила Афанась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ововыслинская начальная школа-детский сад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8642,43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613,82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общая долевая собственност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 собственность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кмакова Светлана Юльан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№1 «Колосок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663,64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32,24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1/2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расимова Вероника Александ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№2 «Рябинушка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776,97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нетуллина Наиля Мирзиян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 «Лейсан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54,40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5,00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7030, ВАЗ-2106-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бутова Анна Никола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 «Радуга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6929,91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2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½ до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115,36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оля в праве 1/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½ до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мофеева Марионелла Никола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 «Родничок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7925,36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34,78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росова Фаина Александ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 «ЦДиК» Комсомольского райо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6742,54 ( 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умма сделк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6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собственность доля 1/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 собственность доля 1/3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кв.м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батдинов Ферит Абдулл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ДОД «Комсомольская ДШИ»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3856,09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 11173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719,21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33:00Z</dcterms:created>
  <dc:creator>metod</dc:creator>
  <dc:description/>
  <cp:keywords/>
  <dc:language>en-US</dc:language>
  <cp:lastModifiedBy>Администратор</cp:lastModifiedBy>
  <cp:lastPrinted>2013-06-07T10:08:00Z</cp:lastPrinted>
  <dcterms:modified xsi:type="dcterms:W3CDTF">2015-05-25T12:33:00Z</dcterms:modified>
  <cp:revision>2</cp:revision>
  <dc:subject/>
  <dc:title>Сведения</dc:title>
</cp:coreProperties>
</file>