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>
          <w:trHeight w:val="326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ньев Владислав Кирил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ервый заместитель главы администрации района –начальник управления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966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4 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65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наньев В.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2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1:27:00Z</dcterms:modified>
  <cp:revision>33</cp:revision>
  <dc:subject/>
  <dc:title>Сведения</dc:title>
</cp:coreProperties>
</file>