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отникова Анастасия 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8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 автомобиль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бщая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емельный 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0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23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 автомобиль, ВАЗ 2112, индивидуальная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емельный  участок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емельный 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0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емельный 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0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хотникова А.Ю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8.034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5T17:09:00Z</dcterms:modified>
  <cp:revision>20</cp:revision>
  <dc:subject/>
  <dc:title>Сведения</dc:title>
</cp:coreProperties>
</file>