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силье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172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5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а на размещение данных сведений на официальном  сайте администрации Моргаушского  района Чувашской  Республик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асильева Л.В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     3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6:46:00Z</dcterms:modified>
  <cp:revision>26</cp:revision>
  <dc:subject/>
  <dc:title>Сведения</dc:title>
</cp:coreProperties>
</file>