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69"/>
        <w:gridCol w:w="2081"/>
        <w:gridCol w:w="1069"/>
        <w:gridCol w:w="974"/>
        <w:gridCol w:w="1476"/>
        <w:gridCol w:w="1774"/>
        <w:gridCol w:w="948"/>
        <w:gridCol w:w="990"/>
        <w:gridCol w:w="2989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нцева Надежда Меркурьевна (ведущий специалист- эксперт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930,59 (доход по основному месту работы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42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55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от вкладов в банка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(индивидуальна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-14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DER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по основному месту работы за 2011-2013гг., доход по основному месту супруги, накопления за предыдущие годы на приобретение квартиры, кредит по кредитному договору № 58973 от 26.12.201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  Ланцева Н.М.                                                 15 апреля 2015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2:58:00Z</dcterms:modified>
  <cp:revision>14</cp:revision>
  <dc:subject/>
  <dc:title>Сведения</dc:title>
</cp:coreProperties>
</file>