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 Лилия 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меститель главы администрации Моргаушского района –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960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арасова Л.Ю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24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4:10:00Z</dcterms:modified>
  <cp:revision>47</cp:revision>
  <dc:subject/>
  <dc:title>Сведения</dc:title>
</cp:coreProperties>
</file>