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 Виталиевна (заведующий секторо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183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27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иколаева И.В.                                                             02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6:52:00Z</dcterms:modified>
  <cp:revision>8</cp:revision>
  <dc:subject/>
  <dc:title>Сведения</dc:title>
</cp:coreProperties>
</file>