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Вера Мефодьевна (главны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87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ход по основному месту работ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1 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                        Кириллова В.М.                                                  22 апреля 201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3:00Z</dcterms:modified>
  <cp:revision>7</cp:revision>
  <dc:subject/>
  <dc:title>Сведения</dc:title>
</cp:coreProperties>
</file>