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firstLine="30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лиц, замещающих должность руководителей муниципальных учреждений и членов семьи </w:t>
      </w:r>
    </w:p>
    <w:p>
      <w:pPr>
        <w:pStyle w:val="Normal"/>
        <w:spacing w:lineRule="auto" w:line="240" w:before="0" w:after="0"/>
        <w:ind w:firstLine="30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505"/>
        <w:gridCol w:w="2387"/>
        <w:gridCol w:w="1041"/>
        <w:gridCol w:w="909"/>
        <w:gridCol w:w="2015"/>
        <w:gridCol w:w="1804"/>
        <w:gridCol w:w="917"/>
        <w:gridCol w:w="909"/>
        <w:gridCol w:w="2063"/>
      </w:tblGrid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мя, отчество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щая</w:t>
              <w:br/>
              <w:t xml:space="preserve">сумма 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охода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а 2014 г. (руб.)</w:t>
            </w:r>
          </w:p>
        </w:tc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оход лица, замещающего государственную должность Российской Федерации,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 его супруги за три последних года, предшествующих совершению сделки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кв.м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ения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РАЗОВА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всянн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рина Владимиро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1009,42 (доход по основному месту работ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6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ча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дивидуальный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2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715,5 (доход по основному месту работ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ссан алмера классик (индивидуальная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ерн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алентина Анатольевн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7604,30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8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 21154 (индивидуальная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ашев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толье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1655,22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социальный наем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лексеева Ольга Васильевн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1678,33 (доход по основному месту работ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4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4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4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591,68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692,32 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4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4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4 доля в прав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4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4 доля в прав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4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рз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та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колае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2168,73 (доход по основному месту работ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 (индивидуальная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405,14 (доход по основному месту работ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доля в прав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,9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но-Логан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оисе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онина Анатолье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4539,94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017,20 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безвозмездное пользование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8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авель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онидо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66660,74 (доход по основному месту работы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6773,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рп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юдмила Михайло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9802,7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686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в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уз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нсуро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2053,29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0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довы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-бокс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KIASportage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6654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доход по основному месту работ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ChevroletSpark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индивидуальная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уса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алентина Николаевн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8867,61 (доход по основному месту работ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ндре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тро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226,14 (доход по основному месту работ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атьяна Александровн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9860,87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я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вано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7264,37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90 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1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деладзе Маргарита Викторо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8968,00 (доход по основному месту работ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3 доля в прав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752,00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3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4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евроле Нива (индивидуальная)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жо 206 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лехн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юбов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ьв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302,89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266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пруг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доход по основному месту работ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ляч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им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та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3444,27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157,07 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пруг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8666,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2418,0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еонтьев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силье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9477,73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4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4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7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519,86 (доход по основному месту работ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3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4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4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4 доля в прав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7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4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4 доля в прав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7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ы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и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еоргие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4691,98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265,04 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 (совмест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безвозмездное пользование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2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7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в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онидо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3489,89 (доход по основному месту работ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м (безвозмездное пользование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5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з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юдмила Анатолье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5824,78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4537,09 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777,33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109,86 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-бокс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 21102 (индивидуальная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лу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лентина Николае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5273,31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175,13 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4 доля в прав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 2106 (индивидуальная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794,55 (доход по основному месту работ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4 доля в прав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рма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дежда Геннадье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3828,87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00 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-бокс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озблок 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2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2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озблок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2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2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евроле-Нива (индивидуальная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-бокс (безвозмездное пользование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5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хайлова Валентина  Михайло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2043,02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674,29 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4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-бокс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3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4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6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ча 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-211440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363,98 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Lad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ВАЗ 211440 (индивидуальная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-бокс 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ча (безвозмездное пользование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3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4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6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чеми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рисо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8028,20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6312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5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5953,03 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Lifan-21580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индивидуальная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ж 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ен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хайло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4427,01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1978,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4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ель-корса (индивидуальная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4505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500 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4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-бокс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но-симбол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ш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мено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019,73 (доход по основному месту работ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3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1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6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8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48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3024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3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чный дом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6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8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да-Калина (индивидуальная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 (безвозмездное пользование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1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6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луб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катерина Андрее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3463.07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66,00 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917,7 (доход по основному месту работ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рж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ркадье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2609,44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3 доля в прав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-бокс (безвозмездное пользование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3247,46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777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3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-бокс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5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асиль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хайло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3157,87 (доход по основному месту работ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в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юдми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гее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493,53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784,1 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-бокс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7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безвозмездное пользование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пару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Ю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тро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7249,93 (доход по основному месту работ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ириллова Алена Геннадье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7772,9 (доход по основному месту работ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5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55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35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ме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тлана Николае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891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3 доля вправ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675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0 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3 доля вправ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в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ельсиря Сейфулло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1823,39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927,48 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RENAULT S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индивидуальная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ьди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юдмила Виталье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6108,47 (доход по основному месту работ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9,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да приора (индивидуальная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130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ход по основному месту работ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4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довая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но Сандер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стра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юбовь Лаврентье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7963,05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681,8 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Шиб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юдми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вло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3322,73 (доходы по основному месту работ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6 доля в прав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4381,78 (доход по основному месту работ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6 доля в прав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кода Октавия (индивидуальная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3 доля в прав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осковц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лексее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2807,57 (доход по основному месту работ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социальный наем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2 Росс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шкова Татьяна Викторо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578,87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общая совмест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3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762,16 (доход по основному месту работ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общая совмест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3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общая совмест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уса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деж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гее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156,36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8424,0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4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2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0,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1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4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-бокс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2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ва-Шевроле (индивидуальная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у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1637,82 (доход по основному месту работ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4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2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да Калина (индивидуальная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 (доход по основному месту работ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4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2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4 доля в прав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хотникова Людми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гее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6261,43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246,74 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2/3 доли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7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руб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юбовь Александро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238,03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073,32 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ча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6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1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659,73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371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6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 21214 (индивидуальная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ер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колае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2039,49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9432,2 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ната (индивидау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3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1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З-3102 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Harrie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индивидуальная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т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лентина Аркадье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3307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2,16 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4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совместная с супругом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7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34,87 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1/4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совместная с супругой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7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ави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лександро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8945,67 (доход по основному месту работ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довый дом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-бокс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6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2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9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119,55 (доход по основному месту работ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тве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ладими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трови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4613,72 (доход по основному месту работ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3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 21214 (индивидуальная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пруг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818,46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077,25 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3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утю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онидо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4579,4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324,81 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1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85,41 (доход по основному месту работ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3 доля в прав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чарова Юлия Юрье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9819,74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342,67 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совместная с супругом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4192,79 (доход по основному месту работ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совместная с супругой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KIA GE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тве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ле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ркадьеви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7388,25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3910,14 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1/6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9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5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RENO DUSTE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индивидуальная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677,44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,78 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упыш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талье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8140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ход по основному месту работ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3656,93 (доход по основному месту работ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2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Volkswage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Golf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 2106 (индивидуальная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ясн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дежда Константино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3030,95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1512,82 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9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х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уи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талье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1617,34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9 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1/4 доля в прав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3383,70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137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4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1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4 доля в прав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лю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еннадьеви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3803,24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712,68 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083,5 (доходы по основному месту работ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от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епано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7197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86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3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4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50489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3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мещение 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4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9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д-Фьюжен (индивидуальная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хмис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лего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364,58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83,84 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3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ок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лександр Александрови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7061,51 (доход по основному месту работ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1/3 доля в прав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доход по основному месту работ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3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7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тве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ванови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0893,48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754,9 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совместная с супругой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совместная с супругой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9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4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6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9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Hyunda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AX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35 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3412,56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6764,05 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ый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совместная с супругом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совместная с супругом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9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Hyunda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«Солярис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р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лександрови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984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доход по основному месту работы)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4 доля в прав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Mazda 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сной участок (договор аренды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147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ека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аи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ачеви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29865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947,31 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9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7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д фокус (индивидуальная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0 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9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15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УЛЬТУРА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тас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тр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486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10,68 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3 доля в прав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 -1111 (индивидуальная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8549,06 (доход по основному месту работы) 426488,52 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3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8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9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7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льксваген - Тигуан (индивидуальная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3 доля в прав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асиль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ад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итович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4064,21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69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5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жилое хозяйственное сооружение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6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Ki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ee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Daewoo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tiz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индивидуальная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1571,79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124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5 доля в прав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лушаченков Михаи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ьеви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4280,69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400,0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3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9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Kia-Rio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икола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л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иколаевн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8032,00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385,59 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т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ааковн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120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5248,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Kia-Rio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Шамр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тлана Валентиновн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5953,46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8791,32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053,92 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3 доля вправ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-21120 (индивидуальная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13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мури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авлович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345,65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9827,9 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-бокс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тсубиси асх (индивидуальная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234,57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8241,36 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9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6 доля в прав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6 доля в прав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фера ЖКХ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Шарап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еннадий Александрови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084,72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56000,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ый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 (индивидуальный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кворц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талия Валерьяно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5579,16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2875,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довая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9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OYOTA RAV 4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8780,67 (доход по основному месту работ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3/4 доли в прав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довая (безвозмездное пользование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9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4 доля в прав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довая (безвозмездное пользование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9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Эндюськина Аль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колае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8486,88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024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рма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лекс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колаеви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9401,76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221,00 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3 доля в прав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Kia-Sorento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индивидуальная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404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3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емельный участок (индивидуальная)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2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3 доля в прав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ондар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вгенье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1360,68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3677,58 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TOYOTA YARI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индивидуальная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и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але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онидови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9353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ход по основному месту работ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1/5 дол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з 3110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отолодк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932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ход по основному месту работ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5 дол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735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ход по основному месту работ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1/5 дол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сия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1/5 дол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1/5 дол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дреев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лери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кентьеви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363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ход по основному месту работ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6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328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Хозблок 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2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UAZ PATRIOT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цеп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епанов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арис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горе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5259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сновной дох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400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½ доля в прав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36:00Z</dcterms:created>
  <dc:creator>info2</dc:creator>
  <dc:description/>
  <cp:keywords/>
  <dc:language>en-US</dc:language>
  <cp:lastModifiedBy>nowch-doc</cp:lastModifiedBy>
  <dcterms:modified xsi:type="dcterms:W3CDTF">2015-07-02T07:53:00Z</dcterms:modified>
  <cp:revision>3</cp:revision>
  <dc:subject/>
  <dc:title/>
</cp:coreProperties>
</file>