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о доходах, расходах, об имуществе и обязательствах имущественного характера сотрудник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Управления имущественных и земельных отношений администрации города Новочебоксарск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Чувашской Республики  и членов их семь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416"/>
        <w:gridCol w:w="2294"/>
        <w:gridCol w:w="1071"/>
        <w:gridCol w:w="1007"/>
        <w:gridCol w:w="1531"/>
        <w:gridCol w:w="1898"/>
        <w:gridCol w:w="947"/>
        <w:gridCol w:w="999"/>
        <w:gridCol w:w="2653"/>
      </w:tblGrid>
      <w:tr>
        <w:trPr/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мя, отчество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щая</w:t>
              <w:br/>
              <w:t xml:space="preserve">сумма 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хода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 2014 г. (руб.)</w:t>
            </w:r>
          </w:p>
        </w:tc>
        <w:tc>
          <w:tcPr>
            <w:tcW w:w="5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ход лица, замещающего государственную должность Российской Федерации,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 его супруги за три последних года, предшествующих совершению сделки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Т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алина Георги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 097,15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6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 гара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4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00,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13/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 жилым дом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hevrolet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VA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уальная)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</w:t>
            </w:r>
          </w:p>
        </w:tc>
      </w:tr>
      <w:tr>
        <w:trPr>
          <w:trHeight w:val="135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ДРИ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т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 602,01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741,99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0,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 867,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92,13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028,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33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доходы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8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 918,19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 000,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доход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 гара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ый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3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NAU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OGAN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ADA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(SR)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альная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1/3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8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РЛ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икола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 854,5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1/3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 803,9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IA Sorento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альная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ГОРОВ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лен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лександ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 066,78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доход по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му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8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доходы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½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до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½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4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 088,39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доход по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му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ВДОКИМОВ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фиса Олег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 789,2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4,52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доходы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7/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 518,9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1/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1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0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ЖИНИН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таль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лександ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 903,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коммерческий наём)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 620,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 гара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3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ord-focus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альная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коммерческий наём)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коммерческий наём)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ДЕЕВ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атолий Яковл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 352,86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 740,4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доходы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овместная с супруг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овместная с супруг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1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 923,4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доход по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му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600,82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 262,32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306,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доход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1/3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овместная с супруг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овместная с супруг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1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РОТКОВ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етлан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икола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 675,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742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доходы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¼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2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 105,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¼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ИЖС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ый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«Приор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альная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-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АСНОВ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таль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икола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 470,81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 027,2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243,56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 472,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доходы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2/5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 гара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еврол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четт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П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сан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кто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 876,52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8/2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13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 486,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1/2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 гара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 жилым дом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 24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11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13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1/2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13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РОДИН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лен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еннадь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 130,01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 000,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доход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¼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13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РОДИН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катерин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атоль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907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2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 18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8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 337.38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доход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hevrolet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LI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cruze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овместная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5,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13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 967,35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hevrolet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LI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cruze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овместная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5,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13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 18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8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доход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1/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езвозмездное пользова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13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МОФЕЕВ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лли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силь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582,31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714,13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доход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9/2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13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 721,11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9/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1/3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1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А РИ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13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1/2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1/1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1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13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31:00Z</dcterms:created>
  <dc:creator>Светлана Ефимова</dc:creator>
  <dc:description/>
  <cp:keywords/>
  <dc:language>en-US</dc:language>
  <cp:lastModifiedBy>nowch-gki</cp:lastModifiedBy>
  <cp:lastPrinted>2015-05-20T10:14:00Z</cp:lastPrinted>
  <dcterms:modified xsi:type="dcterms:W3CDTF">2015-05-22T13:34:00Z</dcterms:modified>
  <cp:revision>3</cp:revision>
  <dc:subject/>
  <dc:title/>
</cp:coreProperties>
</file>