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муниципальных  служащи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мещающих должности  муниципальной службы в финансовом отделе администрации города Шумерля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по 31 декабря 2014 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980"/>
        <w:gridCol w:w="1800"/>
        <w:gridCol w:w="1440"/>
        <w:gridCol w:w="1620"/>
        <w:gridCol w:w="2143"/>
        <w:gridCol w:w="1277"/>
        <w:gridCol w:w="1132"/>
        <w:gridCol w:w="1695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дохода за 2014 г. (руб.)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Алексей Николае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меститель начальника финансового отдела администрации города Шумер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16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12553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9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9,7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кина Наталья Геннадьевна (зав. сектором казначей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0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гаражное  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капи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84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 570 990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капит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Санд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Ольга Владимировна (зав. сектором – главный бухгалте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3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очкина Наталья Николаевна (главный специалист – экспе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-3303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6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ВАЗ-211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огородни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манова Татьяна Валерьевна (главный специалист – эксперт по правовой работ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36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   ГАЗ - 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м гараж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вина Ираида Федоровна (ведущий специалист – экспе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33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ногоквартир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+/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8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+/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ломерное суд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лександровна (ведущий специалист – эксперт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89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анина Оксана Владимировна (ведущий специалист-эксперт по контрольно-ревизионной работ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3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9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Елена Евгеньевна (ведущий специалист-экспер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oda Octav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14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на Елена Николаевна (ведущий специалист – экспе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3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0933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 по основному месту 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уров Александр Вале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80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8102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Олег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едущий  специалист-эксперт по АСФ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86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9:00Z</dcterms:created>
  <dc:creator>minust28</dc:creator>
  <dc:description/>
  <cp:keywords/>
  <dc:language>en-US</dc:language>
  <cp:lastModifiedBy>fin02u</cp:lastModifiedBy>
  <cp:lastPrinted>2015-05-08T10:19:00Z</cp:lastPrinted>
  <dcterms:modified xsi:type="dcterms:W3CDTF">2015-05-08T11:11:00Z</dcterms:modified>
  <cp:revision>67</cp:revision>
  <dc:subject/>
  <dc:title>Сведения</dc:title>
</cp:coreProperties>
</file>