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60" w:type="dxa"/>
          <w:bottom w:w="0" w:type="dxa"/>
          <w:right w:w="0" w:type="dxa"/>
        </w:tblCellMar>
      </w:tblPr>
      <w:tblGrid>
        <w:gridCol w:w="15881"/>
      </w:tblGrid>
      <w:tr>
        <w:trPr/>
        <w:tc>
          <w:tcPr>
            <w:tcW w:w="158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города Шумерля Чувашской Республик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а период с 01 января по 31 декабря 2014 год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16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754"/>
              <w:gridCol w:w="2435"/>
              <w:gridCol w:w="1166"/>
              <w:gridCol w:w="1710"/>
              <w:gridCol w:w="1765"/>
              <w:gridCol w:w="2403"/>
              <w:gridCol w:w="1285"/>
              <w:gridCol w:w="1959"/>
            </w:tblGrid>
            <w:tr>
              <w:trPr/>
              <w:tc>
                <w:tcPr>
                  <w:tcW w:w="17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Фамилия, имя, отчество</w:t>
                  </w:r>
                </w:p>
              </w:tc>
              <w:tc>
                <w:tcPr>
                  <w:tcW w:w="17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умма дохода за 2013 г. (руб.)</w:t>
                  </w:r>
                </w:p>
              </w:tc>
              <w:tc>
                <w:tcPr>
                  <w:tcW w:w="70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Перечень объектов недвижимого имущества и транспортных средств, принадлежащих на праве собственности </w:t>
                  </w:r>
                </w:p>
              </w:tc>
              <w:tc>
                <w:tcPr>
                  <w:tcW w:w="56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еречень объектов недвижим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7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ид объектов недвижимости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лощадь (кв.м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трана расположен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Транспортные средства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ид объектов недвижимости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лощадь (кв.м)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трана расположен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отманова Альбина Николаевна (заведующий МБДОУ д/с №5 «Радуга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6330,38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359,4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иной доход)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9,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,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втомобиль ВАЗ-21140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4716,09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доход по основному месту работы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3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9,2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ехов Валерий Павлович (директор МАУ ДОД «ДЮСШ «Олимп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5344,0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1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8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YUNDAI SANTA FE 2.4 GLS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174,9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421,8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ч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88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ржина Альбина Васильевна (заведующий МБДОУ д/с №1 «Золотой ключик»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6470,6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вартира 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420,7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1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Volkswagen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чь</w:t>
                  </w:r>
                </w:p>
                <w:p>
                  <w:pPr>
                    <w:pStyle w:val="Normal"/>
                    <w:spacing w:lineRule="auto" w:line="22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гова Лилия Васильевна (директор МБОУ «Гимназия №8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8353,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3022,0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лейчева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таль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ванов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заведующий МБДОУ д/с №15 «Сказка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6865.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2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0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З 2111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2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чь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2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ын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2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араганова Людмила Юрьевна (заведующий МБДОУ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/с «11 «Колоколь-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к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4701,9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2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втомобиль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Chevrolet lachetti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5758.7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91622.3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торная лодка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 для содержания металлического гараж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</w:t>
                  </w: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ын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ширина Елена Евгеньевна (директор МБУ ГЦБС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4119,4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9617,8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З 2112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чь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54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злова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рина Николаев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иректор АУ «МФЦ»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4056,6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основ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4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3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8803,4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NISSAN SUNNY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GREAT WALL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3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ын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3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приянова Наталья Валерьевна (директор МБОУ ДОД «ДДТ»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3162,9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7,7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3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чь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ын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7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тырева Татьяна Алексеевна (директор МБОУ «СОШ №2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7020,6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099,9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от педагоги-ческой деятель-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и 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0193,2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5 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З-11184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0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8345,5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7650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арионова Нина Николаевна (директор МАУК «Городской парк культуры и отдыха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6244,9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,8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6321,3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40,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,8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З-2110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пешкина Татьяна Ивановна (директор МБСУ Социального обслуживания населения города Шумерля «Дом ветеранов»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4886,3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5181,3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3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 сельскохозяйственного назначения, для ведения сельскохозяйственного производст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 для ведения личного подсобного хозяйств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0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00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йорова Надежда Геннадьев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иректор МБОУДОД «ДЮСШ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1385,3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42,9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жилой дом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достроенный жилой дом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5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9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,1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830,9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464,3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жилой дом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достроенный жилой дом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5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9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мобили: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АЗ-315-1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ва-Шевроле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ртынов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атья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колаев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иректор МБОУ ДОД ДООЛ «Соснячок»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3694,0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29,3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,6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4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81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З-21099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чь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4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,6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0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чь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4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,6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0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кшонкова Светлана Александров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иректор МАОУ ДОД «ДШИ №1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6531,1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347,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доход от педагоги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ческой деятель-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3034,2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аражный бокс 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4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4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моби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ада «Калина»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чь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халова Гельшат Сабирулловна (заведующий МБДОУ д/с №18 «Аленушка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6644,1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639,9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довое товарищество «Пшеничный»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3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951,0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733,5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3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якова Татьяна Владимировна (директор МБОУ «СОШ №1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3128,0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1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RENAULT LOGAN (SR)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2158,0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411,3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дов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1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банцева Алина Сергеевна (директор МАУК «Д/к «Восход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2705,06 (доход по основному месту работы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мобиль ВАЗ-111130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6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3400,00 (доход по основному месту работы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мобиль Фольксваген Поло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6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ын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6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ын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6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зонова Светлана Ивановна (директор МБОУ «СОШ №6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0919,8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53,5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от педагоги-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кой деятель-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104,5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9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75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 для содержания индивидуального жилого дом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 сельскохозяйственного назнач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карня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7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мобил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З-2110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RENAULT SANDERO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арасова Наталья Михайловна (заведующий МБДОУ д/с «19 «Родничок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2363,98 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60,3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0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5248,1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0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LIFAN </w:t>
                  </w:r>
                  <w:r>
                    <w:rPr>
                      <w:sz w:val="22"/>
                      <w:szCs w:val="22"/>
                    </w:rPr>
                    <w:t>215800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злуллина Марина Николаевна (заведующий МБДОУ д/с №14 «Солнышко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4173,0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 для содержания индивидуального жилого дом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8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,3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4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0011,7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742,0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 для содержания индивидуального жилого дом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8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,3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4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Шевроле Нива 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 для содержания и обслуживания металлического гараж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ын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,3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4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улова Вероника Юрьев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заведующий МБДОУ д/с №16 «Рябинушка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3251,5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9887,0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 000,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UZUKI GRAND VITARA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ын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ркова Любовь Николаевна (директор МБУ «Архив города Шумерля»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9600,0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000,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садов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02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кунина Ирина Вячеславовна (заведующий МБДОУ д/с №4 «Ладушки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3412,5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413,5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60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6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6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чь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60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ргунин Сергей Валерьевич (директор МБОУ «СОШ №3»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4560,6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19,6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ход от педагогической деятельност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ной доход)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жилое помещение (магазин)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5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ада Приора 21713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зель 330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тоцикл ММВ3-1121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цеп к легковому автомобилю 829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тоцикл ММВЗ-11211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3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13:00Z</dcterms:created>
  <dc:creator>Бочарова</dc:creator>
  <dc:description/>
  <cp:keywords/>
  <dc:language>en-US</dc:language>
  <cp:lastModifiedBy>info2</cp:lastModifiedBy>
  <dcterms:modified xsi:type="dcterms:W3CDTF">2015-05-22T05:38:00Z</dcterms:modified>
  <cp:revision>46</cp:revision>
  <dc:subject/>
  <dc:title>Сведения о доходах, об имуществе и обязательствах имущественного характера руководителей муниципальных учреждений города Шумерля Чувашской Республики  </dc:title>
</cp:coreProperties>
</file>