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ведения о доходах, имуществе и обязательствах имущественного характера муниципальных служащих управления образования муниципального образования городской округ «Долинский» за 2014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543"/>
        <w:gridCol w:w="368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уем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30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49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я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5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 - 147947,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 HILUX SV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263,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51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специалист  1 разря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57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 -  29899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59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787,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59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 CALD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1 разря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4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с сын - 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43.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2 разря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- 5250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57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57,8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айсе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1 разряд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48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- 198922,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50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50,2 кв.м.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тлас»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11:00Z</dcterms:created>
  <dc:creator>123</dc:creator>
  <dc:description/>
  <cp:keywords/>
  <dc:language>en-US</dc:language>
  <cp:lastModifiedBy>Максим</cp:lastModifiedBy>
  <cp:lastPrinted>2015-04-22T17:05:00Z</cp:lastPrinted>
  <dcterms:modified xsi:type="dcterms:W3CDTF">2015-05-08T04:11:00Z</dcterms:modified>
  <cp:revision>2</cp:revision>
  <dc:subject/>
  <dc:title/>
</cp:coreProperties>
</file>