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служащих, мэра Северо-Курильского городского округа и членов их семей за 2014 год                                                </w:t>
      </w:r>
      <w:r>
        <w:rPr>
          <w:b/>
          <w:i/>
        </w:rPr>
        <w:t>Администрация Северо-Курильского городского округа</w:t>
      </w:r>
      <w:r>
        <w:rPr>
          <w:b/>
        </w:rPr>
        <w:t xml:space="preserve">                                                                                                 </w:t>
      </w:r>
    </w:p>
    <w:tbl>
      <w:tblPr>
        <w:tblW w:w="152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2031"/>
        <w:gridCol w:w="1901"/>
        <w:gridCol w:w="1544"/>
        <w:gridCol w:w="1060"/>
        <w:gridCol w:w="1516"/>
        <w:gridCol w:w="1544"/>
        <w:gridCol w:w="1060"/>
        <w:gridCol w:w="1516"/>
        <w:gridCol w:w="1526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умма декларированного дохода (руб)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жимое имущество, принадлежащее на праве собственности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находящихся в собственности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кв.м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располож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кв.м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расположения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яков Александр Александрович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эр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9439,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57,9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тазин Валентин Зямильевич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вице-мэр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4475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0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Сурф, 2005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Шанси </w:t>
            </w:r>
            <w:r>
              <w:rPr>
                <w:sz w:val="20"/>
                <w:szCs w:val="20"/>
                <w:lang w:val="en-US"/>
              </w:rPr>
              <w:t>SX3315DR384</w:t>
            </w:r>
            <w:r>
              <w:rPr>
                <w:sz w:val="20"/>
                <w:szCs w:val="20"/>
              </w:rPr>
              <w:t>,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но </w:t>
            </w:r>
            <w:r>
              <w:rPr>
                <w:sz w:val="20"/>
                <w:szCs w:val="20"/>
                <w:lang w:val="en-US"/>
              </w:rPr>
              <w:t>FR</w:t>
            </w:r>
            <w:r>
              <w:rPr>
                <w:sz w:val="20"/>
                <w:szCs w:val="20"/>
              </w:rPr>
              <w:t>, 1986г.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сянников Александр Сергеевич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це-мэр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9635,6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 «Тайга» СТ-500Д, 2007г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негоход</w:t>
            </w:r>
            <w:r>
              <w:rPr>
                <w:sz w:val="20"/>
                <w:szCs w:val="20"/>
                <w:lang w:val="en-US"/>
              </w:rPr>
              <w:t xml:space="preserve"> «LYNX XTRIM Commander 600». 2008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162,8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 школ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зева Ольга Михайло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делам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756250,48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ова Елена Александро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1 разряд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468,9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 школ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омолов Сергей Викторович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1 разряд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441,9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Креста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6680,2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MW X6 XDRIVE 351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 школ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чагина Раиса Николае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учета и отчетности, главный бухгалтер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2222,0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314,9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Москвич 2140, 1983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 УОМЗ -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-10, 1988г.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сеева Елена Валентино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1 разряда отдела учета и отчетност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379,0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 школ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ьяченко Наталья Станиславо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учета и отчетност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018,6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886,0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 школ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юнова Татьяна Александро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1 разряда отдела учета и отчетност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353,7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 школ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зова Наталья Павло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стратегического развития и экономик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816,3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 школ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нина Стелла Альберто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1 разряда управления стратегического развития и экономик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938,9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 школ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цкая Оксана Вадимо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1 разряда управления стратегического развития и экономик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093,9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839,3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лькс-ваген Гольф, 198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Рио, 2014г.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форов Владимир Сергеевич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1 разряда управления стратегического развития и экономик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290,6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Тойота SUR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, 1993г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негоход</w:t>
            </w:r>
            <w:r>
              <w:rPr>
                <w:sz w:val="20"/>
                <w:szCs w:val="20"/>
                <w:lang w:val="en-US"/>
              </w:rPr>
              <w:t xml:space="preserve"> Arctic Cat Z1 xt, 2009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Учащийся </w:t>
            </w:r>
            <w:r>
              <w:rPr>
                <w:sz w:val="20"/>
                <w:szCs w:val="20"/>
              </w:rPr>
              <w:t>школ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 Игорь Юрьевич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1 разряда управления стратегического развития и экономик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312,7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шкина Татьяна Алексее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бразования, молодежной политики, культуры и спорт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5184,7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а Наталья Викторо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1 разряда отдела образования, молодежной политики, культуры и спорт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237,3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9968,2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Ольга Лукьяно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1 разряда – ответственный секретарь комиссии по делам несовершеннолетних и защите их пра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343,7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 школ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оног Людмила Николае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1 разряда – ответственный секретарь административной комисси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18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next w:val="Heading2"/>
    <w:qFormat/>
    <w:pPr>
      <w:spacing w:lineRule="exact" w:line="2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23:15:00Z</dcterms:created>
  <dc:creator>Кошевой</dc:creator>
  <dc:description/>
  <cp:keywords/>
  <dc:language>en-US</dc:language>
  <cp:lastModifiedBy>User</cp:lastModifiedBy>
  <cp:lastPrinted>2012-08-02T14:53:00Z</cp:lastPrinted>
  <dcterms:modified xsi:type="dcterms:W3CDTF">2015-05-07T05:36:00Z</dcterms:modified>
  <cp:revision>13</cp:revision>
  <dc:subject/>
  <dc:title>Приложение к Порядку размещения сведений о доходах,</dc:title>
</cp:coreProperties>
</file>