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 замещающих должности руководителей муниципальных учреждений Северо-Куриль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2014 год</w:t>
      </w:r>
    </w:p>
    <w:tbl>
      <w:tblPr>
        <w:tblW w:w="153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9"/>
        <w:gridCol w:w="1901"/>
        <w:gridCol w:w="1544"/>
        <w:gridCol w:w="1060"/>
        <w:gridCol w:w="1516"/>
        <w:gridCol w:w="1544"/>
        <w:gridCol w:w="1060"/>
        <w:gridCol w:w="1516"/>
        <w:gridCol w:w="1822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ич Константин Михай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лужба административно-технического обеспечения и благоустройств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9346,55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rrano1995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, </w:t>
            </w: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suv 600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39,3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средней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атуллин Наиль Рафаи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г. Северо-Курильска Сахалинской области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717,63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, 2000г.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00,69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1,4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о Ольга Павл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СК краеведческий музей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816,4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кова Татьян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«Дом культуры Северо-Курильского городского округ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779,3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1/2), 2007г.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5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1/2), 2007г.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никова Наталья Викто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– детский сад «Северянк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о-Курильска Сахалинской обла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712,83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63,53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уз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йота</w:t>
            </w:r>
            <w:r>
              <w:rPr>
                <w:sz w:val="20"/>
                <w:szCs w:val="20"/>
                <w:lang w:val="en-US"/>
              </w:rPr>
              <w:t xml:space="preserve"> NIANCE SL 0138945, 2001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, </w:t>
            </w: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BERKET WT TURBO ARTICULAITING, 2007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средней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Галина Георги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етская школа искусств г. Северо-Курильска Сахалинской области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2302,5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Ольг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Северо-Курильская городская библиотек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976,3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2501,95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5:00Z</dcterms:created>
  <dc:creator>Кошевой</dc:creator>
  <dc:description/>
  <cp:keywords/>
  <dc:language>en-US</dc:language>
  <cp:lastModifiedBy>User</cp:lastModifiedBy>
  <cp:lastPrinted>2012-08-02T10:28:00Z</cp:lastPrinted>
  <dcterms:modified xsi:type="dcterms:W3CDTF">2015-05-08T00:28:00Z</dcterms:modified>
  <cp:revision>9</cp:revision>
  <dc:subject/>
  <dc:title>Приложение к Порядку размещения сведений о доходах,</dc:title>
</cp:coreProperties>
</file>