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служащих администрации Арги-Пагинского сельского округа МО «Тымовский городской округ» и членов их семей за  2014 го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134"/>
        <w:gridCol w:w="1276"/>
        <w:gridCol w:w="1134"/>
        <w:gridCol w:w="850"/>
        <w:gridCol w:w="1276"/>
        <w:gridCol w:w="1276"/>
        <w:gridCol w:w="992"/>
        <w:gridCol w:w="992"/>
        <w:gridCol w:w="3071"/>
      </w:tblGrid>
      <w:tr>
        <w:trPr>
          <w:trHeight w:val="52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доход за 201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 и должности муниципальной службы, и  их супругов за три последних года, предшествующих совершению сделки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еров Анатол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администрации Арги-Пагинского сельского округа МО «Тымовский городско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1999 г/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,2003 г/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2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ич Тв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го разряда администрации Арги-Пагинского сельского округа МО «Тымов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3632, 2013 г/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1:00Z</dcterms:created>
  <dc:creator>glava1</dc:creator>
  <dc:description/>
  <cp:keywords/>
  <dc:language>en-US</dc:language>
  <cp:lastModifiedBy>Vur</cp:lastModifiedBy>
  <cp:lastPrinted>2015-05-19T15:15:00Z</cp:lastPrinted>
  <dcterms:modified xsi:type="dcterms:W3CDTF">2015-05-19T05:20:00Z</dcterms:modified>
  <cp:revision>3</cp:revision>
  <dc:subject/>
  <dc:title/>
</cp:coreProperties>
</file>