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 доходах, расходах ,об имуществе и обязательствах  имущественного характера муниципальных служащих администрации Ясновского сельского округа МО «Тымовский городской округ», их супругов и несовершеннолетних детей за отчетный период с 1 января 2014 года по 31 декабря  2014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84"/>
        <w:gridCol w:w="1316"/>
        <w:gridCol w:w="1377"/>
        <w:gridCol w:w="851"/>
        <w:gridCol w:w="1215"/>
        <w:gridCol w:w="1053"/>
        <w:gridCol w:w="1084"/>
        <w:gridCol w:w="1042"/>
        <w:gridCol w:w="851"/>
        <w:gridCol w:w="2787"/>
      </w:tblGrid>
      <w:tr>
        <w:trPr>
          <w:trHeight w:val="52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Деклариро-ванный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довой доход за 2014 год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руб)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еречень объектов недвижимого  имущества, находящегося в пользовании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16"/>
              </w:rPr>
            </w:pPr>
            <w:r>
              <w:rPr>
                <w:sz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(долей участия, паев в уставных (складочных) капиталах                                                                                                                                                                                                                                                                             организаций) ,если сумма сделки превышает общий доход лиц, замещающих муниципальные должности на постоянной основе и должности муниципальной службы, и их супругов за три последних года, предшествующих совершению сделки</w:t>
            </w:r>
          </w:p>
        </w:tc>
      </w:tr>
      <w:tr>
        <w:trPr>
          <w:trHeight w:val="37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кв.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Страна распо-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ранспорт-   ные сре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объекта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сполож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  </w:t>
            </w:r>
            <w:r>
              <w:rPr>
                <w:sz w:val="18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</w:tr>
      <w:tr>
        <w:trPr>
          <w:trHeight w:val="243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акшеев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нокентьевич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бёнок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ельь адми нистрации   Ясновского сельского округа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8"/>
                <w:szCs w:val="20"/>
              </w:rPr>
            </w:pPr>
            <w:r>
              <w:rPr>
                <w:sz w:val="18"/>
                <w:szCs w:val="20"/>
              </w:rPr>
              <w:t>1040576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9877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автобус Тойота-Хонд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98 г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Лодк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б           2310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</w:tr>
      <w:tr>
        <w:trPr>
          <w:trHeight w:val="16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втушенко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ьвовна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рший специалист 1    разряда администрации Ясновского сельского ок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145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,1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,5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Suzuki</w:t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Escudo</w:t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8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Лыкова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тровн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 1 разряда администрации Ясновского сельского округа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945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И.о. руководителя администрации Ясновского сельского округа                                                        В.Л. Евтуш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.о.руководителя администраци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Ясновского сельского округа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О «Тымовский городской округ»                                                           В.Л. Евтушенко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18:00Z</dcterms:created>
  <dc:creator>Иовец</dc:creator>
  <dc:description/>
  <cp:keywords/>
  <dc:language>en-US</dc:language>
  <cp:lastModifiedBy>А.Г. Голубев</cp:lastModifiedBy>
  <cp:lastPrinted>2015-05-12T17:57:00Z</cp:lastPrinted>
  <dcterms:modified xsi:type="dcterms:W3CDTF">2015-05-15T06:29:00Z</dcterms:modified>
  <cp:revision>46</cp:revision>
  <dc:subject/>
  <dc:title/>
</cp:coreProperties>
</file>