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служащих, замещающих должности муниципальной службы в админист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 «Тымовский городской округ»,  и членов их семей за 201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9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134"/>
        <w:gridCol w:w="1276"/>
        <w:gridCol w:w="1276"/>
        <w:gridCol w:w="1134"/>
        <w:gridCol w:w="915"/>
        <w:gridCol w:w="15"/>
        <w:gridCol w:w="30"/>
        <w:gridCol w:w="1024"/>
        <w:gridCol w:w="1276"/>
        <w:gridCol w:w="1134"/>
        <w:gridCol w:w="992"/>
        <w:gridCol w:w="3071"/>
      </w:tblGrid>
      <w:tr>
        <w:trPr>
          <w:trHeight w:val="525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-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ованный годовой доход за 2014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7" w:leader="none"/>
              </w:tabs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, замещающих муниципальные должности на постоянной основе и должности муниципальной службы, и  их супругов за три последних года, предшествующих совершению сделки</w:t>
            </w:r>
          </w:p>
        </w:tc>
      </w:tr>
      <w:tr>
        <w:trPr>
          <w:trHeight w:val="37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 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по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ни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7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с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1 разряда отдела кадровой политики и архивного 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178,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29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ткалю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1 разряда, ответственный секретарь комисси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425,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625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АЗ-31519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452 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жилой дом 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7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енк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ич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1 разряда юридическ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0105,9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51327,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3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Харри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 « Приобретение готового жилья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 « Приобретение готового жилья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7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йчише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 экономики, торговли и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245,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817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20" w:hanging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20" w:hanging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20" w:hanging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20" w:hanging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ХР-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106" w:right="-1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106" w:right="-1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06" w:right="-1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06" w:right="-1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06" w:right="-1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7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лки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1 разряда контрольно-организационного отдел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706,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795,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1,7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Ипсу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7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раф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1 разряда контрольно-организационного отдел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563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376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УАЗ Патрио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Мицубиси Паджер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7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специалист 1 разряда отдела по делам гражданской обороны и чрезвычайным ситу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379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7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страт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феевич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ый вице-мэр МО «Тымовский городской окр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7625,7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571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УАЗ-331512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Сузуки Гранд Вита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 xml:space="preserve">нет                                           </w:t>
            </w:r>
          </w:p>
        </w:tc>
      </w:tr>
      <w:tr>
        <w:trPr>
          <w:trHeight w:val="34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к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1 разряда, ответственный секретарь административной комиссии при администрации МО «Тымовский городской округ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706,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174,4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Тойота ипсу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е накопления, ипотечный креди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е накопления, ипотечный креди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овец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кадровой политики и архивного дел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887,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447,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7,6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5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4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4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ченк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Вице-мэр МО «Тымовский городской округ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998,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37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Ноа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8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7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гор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ьевич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информат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672,96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2719,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 Филб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</w:p>
        </w:tc>
      </w:tr>
      <w:tr>
        <w:trPr>
          <w:trHeight w:val="37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чае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ачальник отдела экономики, торговли и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247,76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461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Хайлюкс Су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7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ьце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</w:t>
            </w:r>
          </w:p>
          <w:p>
            <w:pPr>
              <w:pStyle w:val="Normal"/>
              <w:jc w:val="both"/>
              <w:rPr>
                <w:color w:val="C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1 разряда отдела экономики, торговли и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296,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9,7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цубиси Дели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7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мед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лан</w:t>
            </w:r>
          </w:p>
          <w:p>
            <w:pPr>
              <w:pStyle w:val="Normal"/>
              <w:jc w:val="both"/>
              <w:rPr>
                <w:color w:val="C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овруз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специалист 1 разряда контрольно-организацион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37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69,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ару Легаси Б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7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фицы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с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ь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1 разряда отдела бухгалтерского уч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335,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Ленд Крузер Прад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7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вил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опеки и попечительства совершеннолетних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1031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7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авье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онтрольно-ревизион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426,33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67,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Ленд Крузе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7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дворск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юридическ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108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Ленд Крузер Прад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7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трин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яющий дела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5505,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7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егковой автомобиль: Мицубиси Кантер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 344108 М; УРАЛ 4320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, полуприце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7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би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1 разряда отдела экономики, торговли и сельского хозяйст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040,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191,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59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 Тойота Королла Филбе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Терра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7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з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вгени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ич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специалист 1 разряда п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обилизационной рабо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380,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224,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роу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7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корск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вгени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C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Главный специалист 1 разряда отдела бухгалтерского уч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517,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199,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 Тойота Лэнд Крузе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Сафар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: ГАЗ 33081, УРАЛ 43204-0011-31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негоход ЯМАХ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оторная лодка, моторная лод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ник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ли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контрольно-организацион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6635,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0161,8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ойота Ноах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4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7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по делам гражданской обороны и чрезвычайным ситу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867,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253,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г Йонг  Мусс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7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дубце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ин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бухгалтерского учета, главный бухгал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335,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499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исан Террано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303-0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450-452-3303 д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7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щенк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ь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едущий специалист 1 разряда отдела экономики, торговли и сельского хозяйст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8605,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60092,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РАВ-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энд Крузер Прад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74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41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41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74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1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74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7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лик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1 разряда отдела кадровой политики и архивного дел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297,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662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3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7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пр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це-мэр МО «Тымовский городской окр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277,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420,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8,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Ленд Крузер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2:49:00Z</dcterms:created>
  <dc:creator>Иовец</dc:creator>
  <dc:description/>
  <cp:keywords/>
  <dc:language>en-US</dc:language>
  <cp:lastModifiedBy>А.Г. Голубев</cp:lastModifiedBy>
  <cp:lastPrinted>2015-05-14T15:34:00Z</cp:lastPrinted>
  <dcterms:modified xsi:type="dcterms:W3CDTF">2015-05-14T06:10:00Z</dcterms:modified>
  <cp:revision>16</cp:revision>
  <dc:subject/>
  <dc:title/>
</cp:coreProperties>
</file>