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14"/>
          <w:szCs w:val="14"/>
        </w:rPr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>о доходах, расходах, об имуществе и обязательствах имущественного характера, представленные муниципальными служащими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>и иных органов местного самоуправления Углегор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за отчетный период с 1 января 2014 года по 31 декабря 2014 года</w:t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6"/>
        <w:gridCol w:w="1308"/>
        <w:gridCol w:w="1824"/>
        <w:gridCol w:w="1401"/>
        <w:gridCol w:w="1263"/>
        <w:gridCol w:w="721"/>
        <w:gridCol w:w="783"/>
        <w:gridCol w:w="1171"/>
        <w:gridCol w:w="780"/>
        <w:gridCol w:w="912"/>
        <w:gridCol w:w="1171"/>
        <w:gridCol w:w="1434"/>
        <w:gridCol w:w="1431"/>
      </w:tblGrid>
      <w:tr>
        <w:trPr>
          <w:tblHeader w:val="true"/>
          <w:trHeight w:val="883" w:hRule="atLeast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/п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инициалы лица, чьи сведения размещаются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олжность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 пользовании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вид, марка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за 2014 год (руб.)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собственност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сташкина Е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финансового управления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43120,37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tz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8562,4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режнова С.Н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ститель начальника Управления образования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9593,2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2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Toyota Land Cruiser Prado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7066,4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икова Е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экономического развит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8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4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585034.8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8008,0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8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955,1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дряга Д.Ю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специалист КУМС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7084,6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BIGHORN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3747,5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довенко В.Ф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тдела экономического развит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7443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йота Лайтай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627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хрушева И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едседатель КУМС 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orestor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1017,1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размещения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suzu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Bighorn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0802,1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дкова И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отдела муниципального заказ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1308,9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рощук С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вый вице-мэр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Toyota Land Cruiser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4790,2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5510,9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24,9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,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улькова А.И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отдела муниципального за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8642,0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фремова М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Управления образования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1403,1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Тойота Тундр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0405,4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вун М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тдела опеки попечительств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662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1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вальчук Н.Г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отдела муниципального хозяйства, транспорта и связи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2283,7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яев А.П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отдела муниципального хозяйства, транспорта и связи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2985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1174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укьяненко М.Н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а муниципального заказ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4469,6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лешина О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опеки и попечительств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 Land Cruiser Prad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jero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6379,6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D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6767,9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ова Е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це-мэр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 Land Cruiser Prado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28467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негоболотоход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FMOT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 Прицеп к легковым а/м для первозки грузов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4826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ипов Д.Г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отдела по культуре, спорту, делам молодежи и связям с общественностью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robox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6517,3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5566,0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3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ескова О.В. 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Управления образован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27,8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80,5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9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копчук Г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 специалист Управления образован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7889,8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минова О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тдела опеки и попечительства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Toyota Corolla Fielder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2756,8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,1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563,9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ыбалка А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, ответственный секретарь КДН и ЗП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 Land Cruiser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0001,2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9376,1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7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енникова О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по культуре, спорту, делам молодежи и связям с общественностью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( долевая)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,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Россия 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5168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груз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/м грузово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ATR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UNDRA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2088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044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венко Ю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арший специалист, ответственный секретарь административной комиссии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3184,47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000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панова В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Управления образован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1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899,16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Toyota Land Cruiser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82801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еров А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це-мэр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6505,5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8583,6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лисов Е.Г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председателя КУМС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 легковой Тойота «Хайлюкс Сурф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8820,0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 легковой Сузуки «Свифт»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2706,4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лстиков И.В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тдела по культуре, спорту, делам молодежи и связям с общественностью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595,52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цкая И.А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 отдела экономического развит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5011,9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1671,71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293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латов А.Н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управления по организационно-правовой и кадровой работе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,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PV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fini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9933,37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</w:tc>
        <w:tc>
          <w:tcPr>
            <w:tcW w:w="72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6</w:t>
            </w:r>
          </w:p>
        </w:tc>
        <w:tc>
          <w:tcPr>
            <w:tcW w:w="7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4868,0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6"/>
                <w:lang w:val="en-US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6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устова Э.Ю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КУМС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1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7414,0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aiyansu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erios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4588,0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рнина Г.Н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КУМС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4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5503,1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4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4099,0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сарева А.Н.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отдела муниципального хозяйства, транспорта и связи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2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легковой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Toyota Land Cruiser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1426,1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 Тойота Кроун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4775,83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14"/>
          <w:szCs w:val="1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color w:val="333333"/>
          <w:sz w:val="14"/>
          <w:szCs w:val="14"/>
        </w:rPr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>Сведения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14"/>
          <w:szCs w:val="14"/>
        </w:rPr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 xml:space="preserve">о доходах, расходах, об имуществе и обязательствах имущественного характера, представленные мэром Углегор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14"/>
          <w:szCs w:val="14"/>
        </w:rPr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>за отчетный период с 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14"/>
          <w:szCs w:val="1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333333"/>
          <w:sz w:val="14"/>
          <w:szCs w:val="14"/>
        </w:rPr>
      </w:pPr>
      <w:r>
        <w:rPr/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4"/>
        <w:gridCol w:w="1698"/>
        <w:gridCol w:w="1171"/>
        <w:gridCol w:w="1434"/>
        <w:gridCol w:w="1301"/>
        <w:gridCol w:w="912"/>
        <w:gridCol w:w="783"/>
        <w:gridCol w:w="1171"/>
        <w:gridCol w:w="780"/>
        <w:gridCol w:w="912"/>
        <w:gridCol w:w="1171"/>
        <w:gridCol w:w="1434"/>
        <w:gridCol w:w="1434"/>
      </w:tblGrid>
      <w:tr>
        <w:trPr>
          <w:tblHeader w:val="true"/>
          <w:trHeight w:val="883" w:hRule="atLeast"/>
        </w:trPr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/п</w:t>
            </w:r>
          </w:p>
        </w:tc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олжность</w:t>
            </w:r>
          </w:p>
        </w:tc>
        <w:tc>
          <w:tcPr>
            <w:tcW w:w="4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 пользовании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вид, марка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за 2014 год (руб.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собственн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color w:val="333333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мин А.И.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эр Углегорского муниципального района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63663,29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а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йота Кроун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51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27:00Z</dcterms:created>
  <dc:creator>Kadr</dc:creator>
  <dc:description/>
  <cp:keywords/>
  <dc:language>en-US</dc:language>
  <cp:lastModifiedBy>webadmin</cp:lastModifiedBy>
  <dcterms:modified xsi:type="dcterms:W3CDTF">2015-05-08T04:28:00Z</dcterms:modified>
  <cp:revision>3</cp:revision>
  <dc:subject/>
  <dc:title/>
</cp:coreProperties>
</file>