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14"/>
          <w:szCs w:val="1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333333"/>
          <w:sz w:val="14"/>
          <w:szCs w:val="14"/>
        </w:rPr>
        <w:t>о доходах, расходах, об имуществе и обязательствах имущественного характера, представленные муниципальными служащими финансового управления Углегор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за отчетный период с 1 января 2014 года по 31 декабря 2014 года</w:t>
      </w:r>
    </w:p>
    <w:tbl>
      <w:tblPr>
        <w:tblW w:w="5050" w:type="pct"/>
        <w:jc w:val="left"/>
        <w:tblInd w:w="-14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6"/>
        <w:gridCol w:w="1308"/>
        <w:gridCol w:w="1824"/>
        <w:gridCol w:w="1401"/>
        <w:gridCol w:w="1263"/>
        <w:gridCol w:w="721"/>
        <w:gridCol w:w="783"/>
        <w:gridCol w:w="1171"/>
        <w:gridCol w:w="780"/>
        <w:gridCol w:w="912"/>
        <w:gridCol w:w="1171"/>
        <w:gridCol w:w="1434"/>
        <w:gridCol w:w="1431"/>
      </w:tblGrid>
      <w:tr>
        <w:trPr>
          <w:tblHeader w:val="true"/>
          <w:trHeight w:val="883" w:hRule="atLeast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/п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инициалы лица, чьи сведения размещаются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олжность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 пользовании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(вид, марка)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за 2014 год (руб.)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485" w:hRule="atLeast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объек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собственност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лощадь (кв.м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ана распо-ло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вид объек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площадь (кв.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страна распо-ложения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333333"/>
                <w:sz w:val="16"/>
                <w:szCs w:val="16"/>
              </w:rPr>
            </w:pPr>
            <w:r>
              <w:rPr>
                <w:rFonts w:cs="Verdana" w:ascii="Verdana" w:hAnsi="Verdana"/>
                <w:color w:val="333333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жевникова Татьяна Александровн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меститель начальника финансового управления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,8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55337,2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,9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Land Cruiser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4446,08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6"/>
              </w:rPr>
              <w:t>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шуева Наталья Вадимовн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Начальник отдела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7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9832,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516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откова Ольга Федоровн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меститель начальника отдела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223640.0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    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4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0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Toyota Hilux Surf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5499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4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кова Ольга Александровн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сполняющая обязанности заместителя начальника отдела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6669,03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5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вер Элин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аместитель начальника отдела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ев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351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6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вина Татьяна Валентиновн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лавный специалист 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3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Ips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scudo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86969.84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7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Халиман Татьяна Владимировн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Главный специалист 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левая 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087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51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  <w:t>8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ликова  Наталья Егоровна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пециалист 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5456,79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19:00Z</dcterms:created>
  <dc:creator>Kadr</dc:creator>
  <dc:description/>
  <dc:language>en-US</dc:language>
  <cp:lastModifiedBy>webadmin</cp:lastModifiedBy>
  <cp:lastPrinted>2015-07-03T11:10:00Z</cp:lastPrinted>
  <dcterms:modified xsi:type="dcterms:W3CDTF">2015-07-03T06:19:00Z</dcterms:modified>
  <cp:revision>2</cp:revision>
  <dc:subject/>
  <dc:title/>
</cp:coreProperties>
</file>