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щая сумма дохода за 2014 г. 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принадлежаще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находяще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и марка транспортных средств, находящихся в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Глава администрации ЗА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х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51160,8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 (43,75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ia Spor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212,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 (43,75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любин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8591,0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518,9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unday G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, начальник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вчак Людмил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76672,7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4 кв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аппарата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жков Александр Васил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86 373,2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YD F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исполнению смет расходов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оше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792,0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8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8,3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экономике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рожкина Нина Пав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9585,8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4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8884,6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Mitsubishi  Lance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4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дущий специалист отдела по экономике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добникова Елена Фед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2748,9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5431,5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 Toyot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A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управлению муниципальным имуществом администрации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гуп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на Валер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9680,6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6311,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ia Spor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яйл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265,5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дущий специалист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хаметшина Юлия Борис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1579,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0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Citroen C3 Picas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1 категории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отдела  ЖКХ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кин Виктор Дмитри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53560,1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2 кв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по физической культуре, спорту  и делам молодежи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гаев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4397,2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 24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rte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3870,1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городского отдела  культур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резуцких Наталия Вадим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3 692,4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Hyundai</w:t>
                                    </w:r>
                                  </w:hyperlink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Х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1313,7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образова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ирака Надежда 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6199,4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4457,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Ford Fu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firstLine="1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щая сумма дохода за 2014 г. 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принадлежащее на праве собственности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находящееся в пользовани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и марка транспортных средств, находящихся в собственности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а администрации ЗА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х Виктор Николае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1160,8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 (43,75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Kia Sportage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212,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 (43,75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меститель глав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любин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8591,0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518,9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unday Gets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ЗАТО Знаменск, начальник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вчак Людмил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76672,7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,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3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4 кв.м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жков Александр Васил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86 373,2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YD F3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исполнению смет расходов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ошева Наталья 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792,0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8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48,3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экономике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рожкина Нина Павл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9585,8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4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8884,6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Mitsubishi  Lanc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4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отдела по экономике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добникова Елена Федо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2748,9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5431,5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 Toyota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A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управлению муниципальным имуществом администрации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гуп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на Валер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9680,6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6311,1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Kia Sportag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яйлова Елена Александ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265,5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хаметшина Юлия Борис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1579,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0000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Citroen C3 Picasso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1 категории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отдела  ЖКХ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кин Виктор Дмитри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53560,1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2 кв.м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по физической культуре, спорту  и делам молодежи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гаев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4397,2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 24,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rte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2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3870,1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городского отдела  культур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резуцких Наталия Вадим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3 692,4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Hyundai</w:t>
                              </w:r>
                            </w:hyperlink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Х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1313,7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образова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ирака Надежда 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6199,4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4457,0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Ford Fusion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Year">
    <w:name w:val="ye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3" Type="http://schemas.openxmlformats.org/officeDocument/2006/relationships/hyperlink" Target="http://auto2.yandex.ru/hyundai" TargetMode="External"/><Relationship Id="rId4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5" Type="http://schemas.openxmlformats.org/officeDocument/2006/relationships/hyperlink" Target="http://auto2.yandex.ru/hyund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1:00Z</dcterms:created>
  <dc:creator>sekret</dc:creator>
  <dc:description/>
  <cp:keywords/>
  <dc:language>en-US</dc:language>
  <cp:lastModifiedBy>sekret</cp:lastModifiedBy>
  <cp:lastPrinted>2013-06-24T15:00:00Z</cp:lastPrinted>
  <dcterms:modified xsi:type="dcterms:W3CDTF">2015-05-05T11:07:00Z</dcterms:modified>
  <cp:revision>140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