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щая сумм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ход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 2014 г. 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принадлежащее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находяще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и марка транспортных средств, находящихся в собствен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объект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ст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оложен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объект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оложен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КВ № 1 «Жар-птиц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77110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93512,71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lt Log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З-8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80" w:after="0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 № 2 «Терем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ы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662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/3 д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Nissan Qashq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/3 д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3 «Золотая рыб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р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юдми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933,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8213,8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ВАЗ-2121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nc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ЦРР «Роднич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рпе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753,5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602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1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oyota Mark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6 «Лукоморь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6558,4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1493,3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 Знаменск ДСОВ  № 7 «Аленуш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вашиненко 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7048,0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7324,9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1193 Lada Kalina, Kio 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МКДОУ ЗАТО Знаменск ЦРР «Золотой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ючи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ож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9655,5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4471,2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enault Log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9 «Аленький цветоче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м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4647,4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3622,3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111760 Лада Ка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0 «Волшебная стран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ис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ес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нисла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179,6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6442,4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S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1 «Золотые зернышк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онард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8850,2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,0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 2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з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7953,6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6387,6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kswagen Pas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сильченко 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9471,8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 МКОУ ЗАТО Знаменск СОШ № 2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Щелкунова 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2210,2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ча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рги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0287,2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Лада Кал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 Гимназия № 2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ок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4 460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 Est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 157,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щая сумм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ход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 2014 г. 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принадлежащее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праве собственности 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находящееся в пользован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и марка транспортных средств, находящихся в собственности 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объект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сти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ложен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объект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ложен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КВ № 1 «Жар-птиц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ч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77110 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93512,71 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lt Log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З-8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80" w:after="0"/>
                              <w:rPr>
                                <w:b w:val="false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 № 2 «Терем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ы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662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/3 д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Nissan Qashq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/3 д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3 «Золотая рыбк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р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юдм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933,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8213,8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ВАЗ-21214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nc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1 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ЦРР «Родничо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рп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753,5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6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602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1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yota Mark I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6 «Лукоморье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л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6558,4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1493,3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on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 Знаменск ДСОВ  № 7 «Аленушка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вашиненко 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7048,0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7324,9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1193 Lada Kalina, Kio 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МКДОУ ЗАТО Знаменск ЦРР «Золотой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ючик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ж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9655,5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4471,2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enault Log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9 «Аленький цветочек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м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ентин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4647,4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3622,3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111760 Лада Калина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0 «Волшебная стран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ис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е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нисла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179,6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6442,4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Smax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1 «Золотые зернышки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онард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8850,2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,0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 2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з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7953,6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6387,6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kswagen Passat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сильченко Лари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9471,8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 МКОУ ЗАТО Знаменск СОШ № 2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елкунова 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2210,2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ча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рги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0287,2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Лада Кал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</w:t>
                            </w:r>
                            <w:r>
                              <w:rPr>
                                <w:sz w:val="22"/>
                                <w:szCs w:val="22"/>
                                <w:bdr w:val="single" w:sz="4" w:space="0" w:color="000000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к Гимназия № 23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окол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4 460,1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 Est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 157,8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8489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848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 2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крипниченко 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3589,4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7424,4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72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 Pri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ЦД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зюк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5751,4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 Caris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553,8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 ЗАТО Знаменск ДЮС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част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3311,2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Знаменск Ц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нч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37230,34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56118,43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-3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 Знаменск Ц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ха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9578,6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8468,4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coda Octa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Х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ля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ячесла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4716,0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½ доля квартир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дувная лодка АЭРО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7350,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½ доля квартир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2106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 Elan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М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щева Елена Григо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464,0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4757,5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Aud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coda Y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У ЗАТО Знаменс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ИИЦ «Орбита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л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3405,9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 ½ д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668.5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 23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крипниченко Ир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3589,4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7424,4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72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 Priora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ЦД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зю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5751,4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 Carisma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553,8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 ЗАТО Знаменск ДЮС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част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3311,2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Знаменск Ц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нчар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37230,34 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56118,43 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-311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 Знаменск Ц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харч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9578,6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8468,4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coda Octavia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Х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ля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ячесл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716,0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½ доля квартир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2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дувная лодка АЭРО 30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7350,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½ доля квартир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АЗ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2106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 Elantra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М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ева Елена Григор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464,0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4757,5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Aud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coda Yeti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У ЗАТО Знаменск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ИИЦ «Орбита»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ли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3405,9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асток ½ д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405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Директор МБ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ЗАТО  Знаменск по  благоустройству, озеленению и дорож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ятельности «Сервис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1014,1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УАЗ Патри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391,5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110.65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Директор МБУ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ЗАТО  Знаменск по  благоустройству, озеленению и 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ятельности «Сервис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1014,1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УАЗ Патриот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391,5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143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иректор МКУ ЗАТО Знамен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ОД ОМ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ебеню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нади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5306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Qashg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Cherry 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90.05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иректор МКУ ЗАТО Знаме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ОД ОМС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ебеню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нади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5306,1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Qashgai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Cherry QQ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19:00Z</dcterms:created>
  <dc:creator>sekret</dc:creator>
  <dc:description/>
  <cp:keywords/>
  <dc:language>en-US</dc:language>
  <cp:lastModifiedBy>sekret</cp:lastModifiedBy>
  <cp:lastPrinted>2014-04-30T09:10:00Z</cp:lastPrinted>
  <dcterms:modified xsi:type="dcterms:W3CDTF">2015-04-30T06:24:00Z</dcterms:modified>
  <cp:revision>343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