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администрации МО «Икрянинский район» Астраханской области  и супруга (супруги) и несовершеннолетних детей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124"/>
        <w:gridCol w:w="1417"/>
        <w:gridCol w:w="2118"/>
        <w:gridCol w:w="1095"/>
        <w:gridCol w:w="1031"/>
        <w:gridCol w:w="2268"/>
        <w:gridCol w:w="993"/>
        <w:gridCol w:w="992"/>
        <w:gridCol w:w="2323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дулаева Зинеп Арух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14,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общая долевая ½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общая долевая, 1/2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86,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.Земельный участок част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Земельный участок, общая долевая 1/8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общая долевая, 1/8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Земельный участок, общая долевая 1/8 дол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Жилой дом, общая долевая, 1/8 дол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дреев Дмитрий Олег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2"/>
                <w:szCs w:val="22"/>
              </w:rPr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олданов Сергей Борис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.о. начальника отдела коммунального хозя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3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00,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ев Игорь 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4765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76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 совместно-долев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гатов Алексей Валер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едущий специалист управления сельского хозяйства и перерабатывающе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сильев Владимир Георги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10,5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. Жилой дом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 «ВАЗ 21053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,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ронкова Татья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7880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29,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АЗ 210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«Казанка 2м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08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34"/>
        <w:gridCol w:w="1367"/>
        <w:gridCol w:w="1985"/>
        <w:gridCol w:w="1417"/>
        <w:gridCol w:w="1276"/>
        <w:gridCol w:w="1702"/>
        <w:gridCol w:w="850"/>
        <w:gridCol w:w="1417"/>
        <w:gridCol w:w="2410"/>
        <w:gridCol w:w="2410"/>
        <w:gridCol w:w="2410"/>
        <w:gridCol w:w="2410"/>
        <w:gridCol w:w="2410"/>
        <w:gridCol w:w="2410"/>
        <w:gridCol w:w="2410"/>
      </w:tblGrid>
      <w:tr>
        <w:trPr>
          <w:trHeight w:val="155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льблих Ин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ответственный секретарь административной комисс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383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, 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37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сейнова  Юлия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14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,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Людмил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централизованного учета и отчет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822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 совместная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554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част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 совместная, 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Автомобиль «М-21412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Автомобиль-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гтярева Ольг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1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салиева Айжана Касим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19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здова Виктория Викт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заместитель главного  бухгал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93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общая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88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общая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, общая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, общая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, общая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кина Еле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рганизационно-контрольного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5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ева Елена Фед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5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60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ВАЗ 2107:</w:t>
            </w:r>
          </w:p>
          <w:p>
            <w:pPr>
              <w:pStyle w:val="Normal"/>
              <w:snapToGrid w:val="false"/>
              <w:rPr/>
            </w:pPr>
            <w:r>
              <w:rPr/>
              <w:t>Прицеп 821303, легково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ченко Андрей Евген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аппар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9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кова Юли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9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3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общая долевая,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3158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общая долевая,1/2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Р</w:t>
            </w:r>
            <w:r>
              <w:rPr>
                <w:vanish/>
              </w:rPr>
              <w:t>оссияо</w:t>
            </w:r>
            <w:r>
              <w:rPr/>
              <w:t>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Шевроле «Круз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Лариса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управлению муниципальным имущееством и земельным отношени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720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Газель ГАЗ-33021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ейкина Вер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70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74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073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Рено Логан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еткова Лилия Миграф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тнякова Екатерин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 безвозмездное поль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Марин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3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074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9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«Suzuki Wagon R Solio»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жиев Арслан Константи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контрольно-правового управ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357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845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долевая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я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нтьева Светлана Васи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ЖКХ и строительст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52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½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Mitsubishi Lancer</w:t>
            </w:r>
            <w:r>
              <w:rPr/>
              <w:t>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154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¼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нева Татьяна Пет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сектором по делам молодежи управления социаль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36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4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1/4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2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4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1/4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ВАЗ 21061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4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1/4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4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1/4д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врина Татьян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информационных  ресурсов и технолог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6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092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5017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ьникова Наталь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о. заведующей сектором по работе с обращениями гражда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64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для личного  подсобного хозяйства, 1/2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 собственность, 1/3 доли.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долевая собственность, 1/2 дол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чинников Олег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с/х назначения, ча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совместная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9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Нива»</w:t>
            </w:r>
          </w:p>
          <w:p>
            <w:pPr>
              <w:pStyle w:val="Normal"/>
              <w:snapToGrid w:val="false"/>
              <w:rPr/>
            </w:pPr>
            <w:r>
              <w:rPr/>
              <w:t>Мотоцикл «Иж-Планет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31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исаре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napToGrid w:val="false"/>
              <w:rPr/>
            </w:pPr>
            <w:r>
              <w:rPr/>
              <w:t>Анато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административно-правового регул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38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фактическ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и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вартира  долевая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фактическое про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и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онова Надежда Борис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архивного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48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Шевроле-Нива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пахова Гульнар Кинат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социальной политик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6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анова Елена Герм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экономики, прогнозирования и инвестицион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771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общая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ченко Ларис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 индивиду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2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вартира 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гый участок аренда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гый участок арен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масов Сергей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 МО «Икрянинский район»-заместитель Главы администрации МО «Икрянинский район» по экономике и финанса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85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втомобиль, «</w:t>
            </w:r>
            <w:r>
              <w:rPr>
                <w:lang w:val="en-US"/>
              </w:rPr>
              <w:t>HONDA-MOBILLIO-SPIKE</w:t>
            </w:r>
            <w:r>
              <w:rPr/>
              <w:t>»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1769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ой дом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калова Виктория Вячеславовн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800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3.Квартира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805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1/2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4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соева Татьяна Пет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сектором строительства отдела строительства и архитек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98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1/4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 долевая1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9397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½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 Лада 219470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½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½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аскалиева Алия Хайрллаевн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лист-инспектор по работе с детьми КДНиЗ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стова Елена Викт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специалист отдела информационных ресурсов и технологи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ова Валентин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делам ГО и Ч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9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7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ламова Жанна Уразгал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муниципальный инспектор сектора муниципального контро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95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9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8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3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83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общая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9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8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3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ВАЗ 21150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2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2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24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овников Дмитрий Георги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управления сельского хозяйства и перерабатывающей промышл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272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об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074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ВАЗ-21061»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ля с/х назначения, долевая, 1/25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земля с/х назначения, долевая, 2/50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земля с/х назначения, долевая, 1/25 доли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нстантин </w:t>
            </w:r>
          </w:p>
          <w:p>
            <w:pPr>
              <w:pStyle w:val="Normal"/>
              <w:snapToGrid w:val="false"/>
              <w:rPr/>
            </w:pPr>
            <w:r>
              <w:rPr/>
              <w:t>Валенти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ела социальной полит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1983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долевая, 1/2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</w:t>
            </w:r>
          </w:p>
          <w:p>
            <w:pPr>
              <w:pStyle w:val="Normal"/>
              <w:snapToGrid w:val="false"/>
              <w:rPr/>
            </w:pPr>
            <w:r>
              <w:rPr/>
              <w:t>3.Хоз. постройки, долева, 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Елена </w:t>
            </w:r>
          </w:p>
          <w:p>
            <w:pPr>
              <w:pStyle w:val="Normal"/>
              <w:snapToGrid w:val="false"/>
              <w:rPr/>
            </w:pPr>
            <w:r>
              <w:rPr/>
              <w:t>Константи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о. начальника организационно-контрольного от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147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0:00Z</dcterms:created>
  <dc:creator>TBolonina</dc:creator>
  <dc:description/>
  <cp:keywords/>
  <dc:language>en-US</dc:language>
  <cp:lastModifiedBy>kopeykina</cp:lastModifiedBy>
  <cp:lastPrinted>2010-05-06T10:08:00Z</cp:lastPrinted>
  <dcterms:modified xsi:type="dcterms:W3CDTF">2015-05-28T13:35:00Z</dcterms:modified>
  <cp:revision>10</cp:revision>
  <dc:subject/>
  <dc:title>Сведения о  доходах, об имуществе и обязательствах имущественного характера </dc:title>
</cp:coreProperties>
</file>