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финансово-экономическом управлении администрации МО «Красноярский район»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9"/>
        <w:gridCol w:w="1745"/>
        <w:gridCol w:w="1414"/>
        <w:gridCol w:w="1386"/>
        <w:gridCol w:w="1001"/>
        <w:gridCol w:w="1345"/>
        <w:gridCol w:w="1344"/>
        <w:gridCol w:w="1002"/>
        <w:gridCol w:w="1070"/>
        <w:gridCol w:w="1351"/>
        <w:gridCol w:w="1351"/>
      </w:tblGrid>
      <w:tr>
        <w:trPr>
          <w:trHeight w:val="60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мырко Геннадий Иван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начальника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35,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7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HYUNDAI Acce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мотошлюпка Крым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93,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ымбалова Татьяна Павл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37,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66,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амова Ир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68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276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рейт-Вел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З 2109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а Анна Семе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2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рым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Валент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 ЛАДА-Ларгу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икова Светлана Евген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61,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доля 2/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доля 2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рофанова Наталья Юр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3,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8,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34:00Z</dcterms:created>
  <dc:creator>Aboljanina_TA</dc:creator>
  <dc:description/>
  <cp:keywords/>
  <dc:language>en-US</dc:language>
  <cp:lastModifiedBy>Сеитов Д.А.</cp:lastModifiedBy>
  <cp:lastPrinted>2010-07-30T09:24:00Z</cp:lastPrinted>
  <dcterms:modified xsi:type="dcterms:W3CDTF">2015-05-22T08:45:00Z</dcterms:modified>
  <cp:revision>18</cp:revision>
  <dc:subject/>
  <dc:title>+</dc:title>
</cp:coreProperties>
</file>