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 доходах, расходах, об имуществе и обязательствах имущественного характера лиц, замещающих выборные должности органов местного самоуправления муниципального образования «Красноярский район», осуществляющих свои полномочия на постоянной основе, а также их супруг (супругов) и несовершеннолетних детей за период с 1 января 2014 года по 31 декабря 2014 года, размещаемые на официальном сайте администрации муниципального образования «Красноярский район» в порядке, утвержденном постановлением администрации муниципального образования «Красноярский район» от 28 августа 2013 года № 136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686"/>
        <w:gridCol w:w="1842"/>
        <w:gridCol w:w="1415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6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4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*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ТЕМИРОВ Н.И.</w:t>
            </w:r>
          </w:p>
        </w:tc>
        <w:tc>
          <w:tcPr>
            <w:tcW w:w="16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 «Красноярский район» - глава администрации район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 328 01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собственность совместная с супругой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 1/152 доли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 1/152 доли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 1/152 доли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0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8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1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</w:t>
            </w:r>
          </w:p>
        </w:tc>
        <w:tc>
          <w:tcPr>
            <w:tcW w:w="1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супругой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,1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  <w:p>
            <w:pPr>
              <w:pStyle w:val="ConsPlusNormal"/>
              <w:ind w:left="-75" w:right="-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ind w:left="-75" w:right="-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36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(1/152)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Normal"/>
              <w:ind w:left="-75" w:right="-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  <w:p>
            <w:pPr>
              <w:pStyle w:val="ConsPlusNormal"/>
              <w:ind w:left="-75" w:right="-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ind w:left="-75" w:right="-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 (1/152)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  <w:p>
            <w:pPr>
              <w:pStyle w:val="ConsPlusNormal"/>
              <w:ind w:left="-75" w:right="-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ind w:left="-75" w:right="-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(1/152)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0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ind w:left="-75" w:right="-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супругом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,1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36" w:gutter="0" w:header="567" w:top="623" w:footer="0" w:bottom="28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3:04:00Z</dcterms:created>
  <dc:creator>Вячеслав Александрович Зайцев</dc:creator>
  <dc:description/>
  <cp:keywords/>
  <dc:language>en-US</dc:language>
  <cp:lastModifiedBy>Таран О.А.</cp:lastModifiedBy>
  <cp:lastPrinted>2014-05-21T16:24:00Z</cp:lastPrinted>
  <dcterms:modified xsi:type="dcterms:W3CDTF">2015-05-22T12:08:00Z</dcterms:modified>
  <cp:revision>35</cp:revision>
  <dc:subject/>
  <dc:title>Сведения</dc:title>
</cp:coreProperties>
</file>