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о доходах, расходах, об имуществе и обязательствах имущественного характера лиц, замещающих должности муниципальной службы самостоятельных структурных подразделений со статусом юридического лица органов местного самоуправления муниципального образования «Красноярский район», а также их супруг (супругов) и несовершеннолетних детей за период с 1 января 2014 года по 31 декабря 2014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БАРАНОВ В.А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радостроительства, коммунального и дорожного хозяйств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u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9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8 6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 8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БИН А.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имущественных отношений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703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4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Great Wall CC 6460, 200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ный транспорт: Моторная лодка «Крым», 1980 г.в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0, 2007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 САЗ 82994, 2006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 82944С, 2007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4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0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НОВ Р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сельского хозяйства и перерабатывающей промышленност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: Тойота Королла, 2008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ортейдж, 2013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 03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 7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креди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креди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креди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ЕРГЕЕ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½ доли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408, 1972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5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7, 2010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, 200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049 4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 1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УМЕРЕНКО П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отнош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и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доли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матерью, отчимом, сестрой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7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 36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УТАЛИЕВ Х.П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ельского хозяйства и перерабатывающей промышленно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38 доли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8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0, 1986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, 2007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 ВАЗ 219010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4 3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4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ЯКСЫБАЕВ Э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 – экономическ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Королла, 2011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95 9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 1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05:00Z</dcterms:created>
  <dc:creator>Вячеслав Александрович Зайцев</dc:creator>
  <dc:description/>
  <cp:keywords/>
  <dc:language>en-US</dc:language>
  <cp:lastModifiedBy>Таран О.А.</cp:lastModifiedBy>
  <cp:lastPrinted>2014-04-03T16:10:00Z</cp:lastPrinted>
  <dcterms:modified xsi:type="dcterms:W3CDTF">2015-05-22T12:10:00Z</dcterms:modified>
  <cp:revision>131</cp:revision>
  <dc:subject/>
  <dc:title>Сведения</dc:title>
</cp:coreProperties>
</file>