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, об имуществе и обязательствах имущественного характера руководителей муниципальных казенных (бюджетных) учреждений, учредителем которых является администрация муниципального образования «Красноярский район», а также их супруг (супругов) и несовершеннолетних детей за период с 1 января 2014 года по 31 декабря 2014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АВДАСЕВА В.С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ШИ № 15 с. Красный Я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6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2/3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3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, 2014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оллер «Муравей», 1978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7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93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ХМАНОВА А.З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КУ «Подростково – молодежный клуб «Лиде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2, 2007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4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 0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БОНДАРЕНКОВ С.М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КУ «Единая дежурно – диспетчерская служ-ба МО «Красноярс-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5 доли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дова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1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4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ГИНА М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ая обязанности руководителя МКУ «Подростково-молодежный клуб «Лиде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Volkswagen Jetta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1 7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ЕПАНЕШНИКОВА С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Межпоселенческий культурно – досуговый центр «Ми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 4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 8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ИЛЬИНА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Красноярский районный архи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cn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02 г.в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sang Yong, 19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201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63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7 04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КУРМАНГАЗИЕВА Н.Т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уководитель – главный бухгалтер МКУ «Централизованная бухгалтерия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152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, 1995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ьмера Классик, 2008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 64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2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ТИН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сполняющая обязанности директора МКУ «Красноярский районный архи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7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3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УТОВ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Директор МБУ «Административно-хозяйственная служба»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9060 gr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2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В С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иректор МБУ «Земельные ресурсы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6, 2001 г.в.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550 80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07 9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36 2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36 2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05:00Z</dcterms:created>
  <dc:creator>Вячеслав Александрович Зайцев</dc:creator>
  <dc:description/>
  <cp:keywords/>
  <dc:language>en-US</dc:language>
  <cp:lastModifiedBy>Таран О.А.</cp:lastModifiedBy>
  <cp:lastPrinted>2014-04-03T16:10:00Z</cp:lastPrinted>
  <dcterms:modified xsi:type="dcterms:W3CDTF">2015-05-22T13:18:00Z</dcterms:modified>
  <cp:revision>175</cp:revision>
  <dc:subject/>
  <dc:title>Сведения</dc:title>
</cp:coreProperties>
</file>