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 Отдела финансов и бюджетного планирования Администрации МО «Черноярский район» и членов их семей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4 г. по 31 декабря 2014 г.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68"/>
        <w:gridCol w:w="1302"/>
        <w:gridCol w:w="1701"/>
        <w:gridCol w:w="2397"/>
        <w:gridCol w:w="1997"/>
      </w:tblGrid>
      <w:tr>
        <w:trPr>
          <w:trHeight w:val="1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 (руб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ранспортных средств, с указанием вида и марки, принадлежащих лицу на праве собственности.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яющий обязанности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ищева Ларис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4666,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21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-63,2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2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: 50000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шара -1137 кв.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га 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 Тигуан</w:t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о бюджетному план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ов Серге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ова И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159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161,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40,7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5,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40,7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5,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5,7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5,7кв.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EELY   EMGR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0</w:t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о бюджетному план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окина Ан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99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-35,6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-1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-1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-15 кв.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о финансам –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кал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299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4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але Ла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9099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финансированию расходов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дник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48,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-84кв.м, 71,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89 кв.м,Росс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кв.м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00кв.м, Россия;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финансированию расходов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ьянюк Лада Фелик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899,8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-39,4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участ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51кв.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доходам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 Мария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83,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-25,6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12,2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: 723,7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труду и заработной плат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ппова Вероник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50,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:24,2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: 26,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:148 кв.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бюджетному учёт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яндина Юл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448,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3:00Z</dcterms:created>
  <dc:creator>User</dc:creator>
  <dc:description/>
  <dc:language>en-US</dc:language>
  <cp:lastModifiedBy>admin</cp:lastModifiedBy>
  <dcterms:modified xsi:type="dcterms:W3CDTF">2015-05-19T05:53:00Z</dcterms:modified>
  <cp:revision>2</cp:revision>
  <dc:subject/>
  <dc:title/>
</cp:coreProperties>
</file>