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, руководителей </w:t>
      </w:r>
      <w:r>
        <w:rPr>
          <w:b/>
          <w:bCs/>
          <w:sz w:val="28"/>
          <w:szCs w:val="28"/>
        </w:rPr>
        <w:t>самостоятельных структурных подразделениях со статусом юридического лица,</w:t>
      </w:r>
      <w:r>
        <w:rPr>
          <w:b/>
          <w:sz w:val="28"/>
          <w:szCs w:val="28"/>
        </w:rPr>
        <w:t xml:space="preserve"> муниципальных служащих администрации муниципального образования «Черноярский район»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и членов их семей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45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3"/>
        <w:gridCol w:w="2111"/>
        <w:gridCol w:w="1433"/>
        <w:gridCol w:w="1621"/>
        <w:gridCol w:w="898"/>
        <w:gridCol w:w="883"/>
        <w:gridCol w:w="1439"/>
        <w:gridCol w:w="725"/>
        <w:gridCol w:w="777"/>
        <w:gridCol w:w="2004"/>
        <w:gridCol w:w="1123"/>
        <w:gridCol w:w="1388"/>
      </w:tblGrid>
      <w:tr>
        <w:trPr>
          <w:tblHeader w:val="true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21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3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3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цев Николай Георгие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района, начальник управления сельского хозяйств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РЕНО Дастер (год выпуска 201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РКЗ-100 (год выпуска2014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395,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2,2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анова Татьяна Алексе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 по социальной поли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40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00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58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ладимир Викторо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, начальник организационного отдел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Форд Мондео» (год выпуска 1995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овских Алексей Александро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имущественных отношений Черноярского район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жилое помещение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Грейд Вол Ховер» (год выпуска 2011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30,0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жилое помещение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266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3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ГАЗ 2818» (год выпуска 2006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УАЗ 31625» (год выпуска 2000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6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в Александр Павло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-21231» (год выпуска 2011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Киа Спортаж» (год выпуска 2010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82,3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55,0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мина Наталья Алексе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сполнению смет доходов и расходов, главный бухгалтер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Рено Логан» (год выпуска 2011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37,2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10,3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 Николай Владимиро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ражданской обороны и чрезвычайных ситуаций, мобилизационной подготовке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Нисан Ноут» (год выпуска 2012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556,0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 Андрей Михайло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ова Светлана Валентин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развития, предпринимательства и торговл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86,7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-21063» (год выпуска 1994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22,1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ко Юлия Александр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культуры, молодежи, физкультуры и спот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57,7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63,6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ов Василий Владимиро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КХ, транспорта, газификации, архитектуры и градостроительств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Киа Рио» (год выпуска 2012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-2107 Лада2107» (год выпуска 2006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86,9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75,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шина Валентина Александр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Хундай Солярис» (год выпуска 201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18,0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ушева Татьяна Владимир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4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-21101» (год выпуска 2005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36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ова Светлана Петр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делам культуры, молодежи, физкультуры и спот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8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а Наталья Павл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59,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Хендай Солярис» (год выпуска 2014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50,0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Ольга Никола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исполнению смет доходов и расходов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-2107» (год выпуска 1997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1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-2107» (год выпуска2001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-21122» (год выпуска 200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«КИА РИО» (год выпуска 2014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9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ина Мария Виктор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адровой службы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16,6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а Ольга Михайл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ческого развития, предпринимательства и торговл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35,2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-21074» (год выпуска 2005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«ИЖ 21251» (год выпуска 1988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27,6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внова Людмила Владимир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го отдел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15,8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Олеся Евгень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ветственный секретарь административной комисси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81,1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 – 11183 Лада Калина» (год выпуска 2006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-2107 » (год выпуска 2004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ЗИЛ 5301» (год выпуска 1999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83,1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ева Олеся Серге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делам культуры, молодежи, физкультуры и спорт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76,0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оненко Анна Александр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делам ГО и ЧС, мобилизационной подготовке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61,5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Максим Павло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работе с детьми комиссии по делам несовершеннолетних и защите их прав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Светлана Виктор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делам культуры, молодежи, физкультуры и спорт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УАЗ – 452» (год выпуска 1987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УАЗ- 39099 » (год выпуска 200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1,5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Форд Седан» (год выпуска 2010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 Владимир Николаевич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информационного обеспеч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- 21063 » (год выпуска 1998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91,3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ыгина Марина Юрьевна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делам культуры, молодежи, физкультуры и спорт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30,2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Нисан Кашкай» (год выпуска 2013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68,1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юкова Виктория Евгенье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работе с детьми комиссии по делам несовершеннолетних и защите их прав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,0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37,0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ова Елена Павл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ческого развития, предпринимательства и торговл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40,8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Хендай Акцент» (год выпуска 2006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61,2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икова Олеся Владимир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го отдел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04,0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- 21120 » (год выпуска 2003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1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тнева Лариса Петровн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ческого развития, предпринимательства и торговл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7,2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КИА РИО Седан» (год выпуска 2012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82,9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04:00Z</dcterms:created>
  <dc:creator>Вячеслав Александрович Зайцев</dc:creator>
  <dc:description/>
  <dc:language>en-US</dc:language>
  <cp:lastModifiedBy>admin</cp:lastModifiedBy>
  <cp:lastPrinted>2014-04-03T16:10:00Z</cp:lastPrinted>
  <dcterms:modified xsi:type="dcterms:W3CDTF">2015-05-28T06:04:00Z</dcterms:modified>
  <cp:revision>2</cp:revision>
  <dc:subject/>
  <dc:title>Сведения</dc:title>
</cp:coreProperties>
</file>