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__________________№____________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ведующий муниципального бюджетного дошкольного образовательного учреждения «Детский сад №1 «Солнышко» г. Харабали Астраханской области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 по «31» декабря 2014 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Касаткина Галина Анатолье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3284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69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15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6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15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автомобиль легковой ВАЗ 2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Касаткина Г.А. ________ дат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46:00Z</dcterms:created>
  <dc:creator>Галина Черноус</dc:creator>
  <dc:description/>
  <dc:language>en-US</dc:language>
  <cp:lastModifiedBy>Орготдел Шейко</cp:lastModifiedBy>
  <cp:lastPrinted>2015-04-16T13:55:00Z</cp:lastPrinted>
  <dcterms:modified xsi:type="dcterms:W3CDTF">2015-04-28T12:46:00Z</dcterms:modified>
  <cp:revision>2</cp:revision>
  <dc:subject/>
  <dc:title>Приложение к постановлению</dc:title>
</cp:coreProperties>
</file>