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ведующей муниципального бюджетного дошкольного образовательного учреждения «Детский сад № 18 «Солнышко» с. Заволжское» Харабалинского района Астраханской области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              </w:t>
      </w:r>
      <w:r>
        <w:rPr>
          <w:b/>
          <w:sz w:val="28"/>
          <w:szCs w:val="28"/>
        </w:rPr>
        <w:t>и членов её семьи за период с «1» января по «31» декабря 2014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иволапова Антонина Александро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46 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)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900 кв.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98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Сиволапова А.А., 31.03.2015г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29:00Z</dcterms:created>
  <dc:creator>Галина Черноус</dc:creator>
  <dc:description/>
  <cp:keywords/>
  <dc:language>en-US</dc:language>
  <cp:lastModifiedBy>Орготдел Шейко</cp:lastModifiedBy>
  <cp:lastPrinted>2015-03-30T10:50:00Z</cp:lastPrinted>
  <dcterms:modified xsi:type="dcterms:W3CDTF">2015-05-14T05:46:00Z</dcterms:modified>
  <cp:revision>4</cp:revision>
  <dc:subject/>
  <dc:title>Приложение к постановлению</dc:title>
</cp:coreProperties>
</file>