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u w:val="single"/>
              </w:rPr>
              <w:t>18.12.2014</w:t>
            </w: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  <w:u w:val="single"/>
              </w:rPr>
              <w:t>1052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чальника отдела по информатизации и вопросам межведомственного взаимодействия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  по «31 » декабря 2014 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67"/>
        <w:gridCol w:w="1577"/>
        <w:gridCol w:w="999"/>
        <w:gridCol w:w="1260"/>
        <w:gridCol w:w="2401"/>
        <w:gridCol w:w="1559"/>
        <w:gridCol w:w="993"/>
        <w:gridCol w:w="1134"/>
        <w:gridCol w:w="129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Декла-риро-ван</w:t>
              <w:softHyphen/>
              <w:t>ный годо</w:t>
              <w:softHyphen/>
              <w:t xml:space="preserve">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Перечень объектов недви</w:t>
              <w:softHyphen/>
              <w:t>жимого имущества, нахо</w:t>
              <w:softHyphen/>
              <w:t>дящихся в пользовании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еде-ния об источ</w:t>
              <w:softHyphen/>
              <w:t>никах получе-ния средств на рас</w:t>
              <w:softHyphen/>
              <w:t>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Объекты недвижимого иму</w:t>
              <w:softHyphen/>
              <w:t>ществ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, марка)</w:t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Вид объек</w:t>
              <w:softHyphen/>
              <w:t>тов недви</w:t>
              <w:softHyphen/>
              <w:t>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Пло</w:t>
              <w:softHyphen/>
              <w:t>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Страна распо</w:t>
              <w:softHyphen/>
              <w:t>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****)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Вид объ</w:t>
              <w:softHyphen/>
              <w:t>ектов не</w:t>
              <w:softHyphen/>
              <w:t>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**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Пло-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Страна распо</w:t>
              <w:softHyphen/>
              <w:t>ложе</w:t>
              <w:softHyphen/>
              <w:t>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****)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шак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ав</w:t>
              <w:softHyphen/>
              <w:t>ловн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9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лег</w:t>
              <w:softHyphen/>
              <w:t>ков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KODA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CTA</w:t>
              <w:softHyphen/>
              <w:t>V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(су</w:t>
              <w:softHyphen/>
              <w:t>пруг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65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лег</w:t>
              <w:softHyphen/>
              <w:t>ковой УАЗ 469-Б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</w:t>
              <w:softHyphen/>
              <w:t xml:space="preserve">ковой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MAZDA CX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Несовершен</w:t>
              <w:softHyphen/>
              <w:t xml:space="preserve">нолетняя дочь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</w:t>
        <w:softHyphen/>
        <w:t>занных сведений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/>
        <w:t xml:space="preserve">                     </w:t>
      </w:r>
      <w:r>
        <w:rPr/>
        <w:t xml:space="preserve">__________________________ Аншакова Н.П. </w:t>
      </w:r>
      <w:r>
        <w:rPr>
          <w:u w:val="single"/>
        </w:rPr>
        <w:t>22.04.2015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44:00Z</dcterms:created>
  <dc:creator>Галина Черноус</dc:creator>
  <dc:description/>
  <dc:language>en-US</dc:language>
  <cp:lastModifiedBy>Орготдел Шейко</cp:lastModifiedBy>
  <cp:lastPrinted>2015-04-22T09:37:00Z</cp:lastPrinted>
  <dcterms:modified xsi:type="dcterms:W3CDTF">2015-05-13T10:44:00Z</dcterms:modified>
  <cp:revision>2</cp:revision>
  <dc:subject/>
  <dc:title>Приложение к постановлению</dc:title>
</cp:coreProperties>
</file>