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Приложение к постановлению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администрации МО «Харабалинский район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от __________________№____________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ого специалиста, ответственного секретаря комиссии по делам несовершеннолетних и защите их прав администрации МО «Харабалинский район»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01» января_ по «31 » декабря_2014_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4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43"/>
        <w:gridCol w:w="1701"/>
        <w:gridCol w:w="999"/>
        <w:gridCol w:w="1260"/>
        <w:gridCol w:w="1620"/>
        <w:gridCol w:w="1620"/>
        <w:gridCol w:w="900"/>
        <w:gridCol w:w="1260"/>
        <w:gridCol w:w="198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 на расход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Гончарова Екатерина Александровн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67 5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68,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6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Супруга (супруг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6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ий сын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68,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6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яя дочь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_______________ Фамилия И.О., ________ дата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 Указывается полное наименование должност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7:36:00Z</dcterms:created>
  <dc:creator>Галина Черноус</dc:creator>
  <dc:description/>
  <cp:keywords/>
  <dc:language>en-US</dc:language>
  <cp:lastModifiedBy>Катя</cp:lastModifiedBy>
  <cp:lastPrinted>2015-05-07T10:35:00Z</cp:lastPrinted>
  <dcterms:modified xsi:type="dcterms:W3CDTF">2015-05-07T07:36:00Z</dcterms:modified>
  <cp:revision>2</cp:revision>
  <dc:subject/>
  <dc:title>                Приложение к постановлению </dc:title>
</cp:coreProperties>
</file>