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 __________________№____________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ректор муниципального бюджетного общеобразовательного учреждения «Средняя общеобразовательная школа с.Тамбовки» Харабалинского района Астраханской области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_2014г.   «31» декабря 2014г.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Паршина Татьяна Евгенье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66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9,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 xml:space="preserve">Hyundai </w:t>
            </w:r>
            <w:r>
              <w:rPr/>
              <w:t>«</w:t>
            </w:r>
            <w:r>
              <w:rPr>
                <w:lang w:val="en-US"/>
              </w:rPr>
              <w:t>Getz</w:t>
            </w:r>
            <w:r>
              <w:rPr/>
              <w:t>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супруг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749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5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__________________________ Фамилия И.О., _________________ дат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04:00Z</dcterms:created>
  <dc:creator>Галина Черноус</dc:creator>
  <dc:description/>
  <cp:keywords/>
  <dc:language>en-US</dc:language>
  <cp:lastModifiedBy>Орготдел Шейко</cp:lastModifiedBy>
  <cp:lastPrinted>2015-05-06T10:45:00Z</cp:lastPrinted>
  <dcterms:modified xsi:type="dcterms:W3CDTF">2015-05-14T07:36:00Z</dcterms:modified>
  <cp:revision>4</cp:revision>
  <dc:subject/>
  <dc:title>Приложение к постановлению</dc:title>
</cp:coreProperties>
</file>