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u w:val="single"/>
              </w:rPr>
              <w:t>15.12.2014</w:t>
            </w: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  <w:u w:val="single"/>
              </w:rPr>
              <w:t>1016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инансового управления администрации МО «Харабалинский район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1  » января по «31» декабря 2014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6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09"/>
        <w:gridCol w:w="1435"/>
        <w:gridCol w:w="999"/>
        <w:gridCol w:w="1260"/>
        <w:gridCol w:w="2543"/>
        <w:gridCol w:w="1548"/>
        <w:gridCol w:w="900"/>
        <w:gridCol w:w="1260"/>
        <w:gridCol w:w="125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Панкова Галина Юрье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55479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41658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3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Автомобили легковые: Фольксваген/с 638ВУ30,   ВАЗ 2106 620ТАУ,     ВАЗ 2106/т 574Е30.      Сельскохозяйственная техника:      Т-40М875 2 АО,  МТЗ-80/67 31 АО,ДТ-75/18 36 АО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Фамилия И.О., 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40:00Z</dcterms:created>
  <dc:creator>Галина Черноус</dc:creator>
  <dc:description/>
  <dc:language>en-US</dc:language>
  <cp:lastModifiedBy>Орготдел Шейко</cp:lastModifiedBy>
  <cp:lastPrinted>2015-04-08T08:58:00Z</cp:lastPrinted>
  <dcterms:modified xsi:type="dcterms:W3CDTF">2015-04-27T05:40:00Z</dcterms:modified>
  <cp:revision>2</cp:revision>
  <dc:subject/>
  <dc:title>Приложение к постановлению</dc:title>
</cp:coreProperties>
</file>