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г</w:t>
            </w:r>
            <w:r>
              <w:rPr>
                <w:sz w:val="22"/>
                <w:szCs w:val="22"/>
              </w:rPr>
              <w:t>.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начальник отела финансового управления администрации МО »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2014г. по « 31  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278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жили МК Кро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ерятинская Ирина Пет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2932,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Верятинская  Ирина Петровна  Фамилия И.О   »23» марта 2015год  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5-05-14T09:01:00Z</dcterms:modified>
  <cp:revision>2</cp:revision>
  <dc:subject/>
  <dc:title>Приложение к постановлению</dc:title>
</cp:coreProperties>
</file>