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0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Приложение к постановлению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администрации МО «Харабалинский район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от __________________№____________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ведующий муниципального бюджетного дошкольного образовательного учреждения «Детский сад № 21 «Золотая рыбка» с. Речное» Харабалинского аройна Астраханской обалсти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sz w:val="20"/>
          <w:szCs w:val="20"/>
        </w:rPr>
        <w:t xml:space="preserve">                                        </w:t>
      </w:r>
      <w:r>
        <w:rPr>
          <w:b/>
          <w:sz w:val="28"/>
          <w:szCs w:val="28"/>
        </w:rPr>
        <w:t>и членов его семьи за период с «1» января по «31» декабря 2014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4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43"/>
        <w:gridCol w:w="1701"/>
        <w:gridCol w:w="999"/>
        <w:gridCol w:w="1260"/>
        <w:gridCol w:w="1620"/>
        <w:gridCol w:w="1620"/>
        <w:gridCol w:w="900"/>
        <w:gridCol w:w="1260"/>
        <w:gridCol w:w="198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 xml:space="preserve">Захаров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адежда  Валентиновн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127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2)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358400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5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1)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81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пруга (супруг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2930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1) 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2) Земельный участо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58,7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)Легковой автомобиль ВАЗ-2107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2)Мототранспортное средство ИЖ-7.107.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Захарова Н.В., 25.03.2015 г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руководителя муниципального учреждения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5:28:00Z</dcterms:created>
  <dc:creator>Галина Черноус</dc:creator>
  <dc:description/>
  <cp:keywords/>
  <dc:language>en-US</dc:language>
  <cp:lastModifiedBy>Орготдел Шейко</cp:lastModifiedBy>
  <cp:lastPrinted>2015-03-25T16:56:00Z</cp:lastPrinted>
  <dcterms:modified xsi:type="dcterms:W3CDTF">2015-05-14T06:37:00Z</dcterms:modified>
  <cp:revision>4</cp:revision>
  <dc:subject/>
  <dc:title>Приложение к постановлению</dc:title>
</cp:coreProperties>
</file>