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 15.12.2014г.     №  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местителя председателя комитета по делам культуры, молодежи и спорт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вухвацкая Ан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ладими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0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Двухвацкая А.В., 28.04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8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5-05-05T10:28:00Z</dcterms:modified>
  <cp:revision>2</cp:revision>
  <dc:subject/>
  <dc:title/>
</cp:coreProperties>
</file>