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u w:val="single"/>
              </w:rPr>
              <w:t>15.12.2014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u w:val="single"/>
              </w:rPr>
              <w:t>1016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ведующего сектором по вопросам санитарии и экологии администрации МО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4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440"/>
        <w:gridCol w:w="1800"/>
        <w:gridCol w:w="1260"/>
        <w:gridCol w:w="1260"/>
        <w:gridCol w:w="162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  <w:t>(****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rPr/>
            </w:pPr>
            <w:r>
              <w:rPr/>
              <w:t>(**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узов Владислав Александрови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           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Chevrolet Klan (2008 г.в.)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40:00Z</dcterms:created>
  <dc:creator>Галина Черноус</dc:creator>
  <dc:description/>
  <cp:keywords/>
  <dc:language>en-US</dc:language>
  <cp:lastModifiedBy>Орготдел Шейко</cp:lastModifiedBy>
  <cp:lastPrinted>2015-04-09T10:56:00Z</cp:lastPrinted>
  <dcterms:modified xsi:type="dcterms:W3CDTF">2015-05-13T08:45:00Z</dcterms:modified>
  <cp:revision>3</cp:revision>
  <dc:subject/>
  <dc:title>Приложение к постановлению</dc:title>
</cp:coreProperties>
</file>