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>Сведения</w:t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>о доходах, расходах, об имуществе и обязательствах имущественного характера руководителей отраслевых управлений</w:t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 xml:space="preserve">местной администрации Прохладненского муниципального района КБР и членов их семей </w:t>
      </w:r>
    </w:p>
    <w:p>
      <w:pPr>
        <w:pStyle w:val="Normal"/>
        <w:ind w:left="-851" w:firstLine="851"/>
        <w:jc w:val="center"/>
        <w:rPr/>
      </w:pPr>
      <w:r>
        <w:rPr>
          <w:bCs/>
          <w:color w:val="000000"/>
          <w:sz w:val="24"/>
          <w:szCs w:val="28"/>
        </w:rPr>
        <w:t>за период с 01.01.2014 по 31.12.2014 года</w:t>
      </w:r>
    </w:p>
    <w:p>
      <w:pPr>
        <w:pStyle w:val="Normal"/>
        <w:ind w:left="-851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2"/>
        <w:gridCol w:w="1111"/>
        <w:gridCol w:w="2362"/>
        <w:gridCol w:w="977"/>
        <w:gridCol w:w="1113"/>
        <w:gridCol w:w="1946"/>
        <w:gridCol w:w="973"/>
        <w:gridCol w:w="1116"/>
        <w:gridCol w:w="1533"/>
        <w:gridCol w:w="1105"/>
      </w:tblGrid>
      <w:tr>
        <w:trPr>
          <w:tblHeader w:val="true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екларированного годового дохода за 2014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Перечень транспортных средств, 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инадлежащих на праве собственност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т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тья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иколае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ачальник МКУ «Управление образованием местной администрации Прохладненского муниципального района»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6516,24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87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1287,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цеп легково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-1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приусадеб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р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вановна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ачальник МКУ «Управление финансами местной администрации Прохладненского муниципального района»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6751,0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068,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зда – СХ – 7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гараж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зыре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дежд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тр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чальник МКУ «Управление бухгалтерского учёта учреждений Прохладненского района»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466,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95" w:leader="none"/>
              </w:tabs>
              <w:rPr/>
            </w:pPr>
            <w:r>
              <w:rPr>
                <w:bCs/>
                <w:color w:val="000000"/>
              </w:rPr>
              <w:t>Земельный участок под ИЖС</w:t>
              <w:tab/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  <w:tab/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977,0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 Форд-фоку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9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 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вран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тла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ладимир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редактор МКУ РГ «Прохладненские известия»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2136,7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4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194,27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 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долевая ½ доли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6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 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 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851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851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851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я по доходам на сай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26:00Z</dcterms:created>
  <dc:creator>мум</dc:creator>
  <dc:description/>
  <dc:language>en-US</dc:language>
  <cp:lastModifiedBy>Elena</cp:lastModifiedBy>
  <cp:lastPrinted>2002-01-01T08:04:00Z</cp:lastPrinted>
  <dcterms:modified xsi:type="dcterms:W3CDTF">2015-05-19T11:27:00Z</dcterms:modified>
  <cp:revision>3</cp:revision>
  <dc:subject/>
  <dc:title>Сведения</dc:title>
</cp:coreProperties>
</file>