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Сведения</w:t>
      </w:r>
    </w:p>
    <w:p>
      <w:pPr>
        <w:pStyle w:val="Normal"/>
        <w:spacing w:lineRule="auto" w:line="240" w:before="0" w:after="105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о доходах, расходах, об имуществе и обязательствах имущественного характера руководителей муниципальных казенных образовательных учреждений дополнительного образования детей Детских школ искусств сельских поселений Прохладненского муниципального района Кабардино-Балкарской Республики и членов их семей за период с 01.01.2014 по 31.12.2014 года</w:t>
      </w:r>
    </w:p>
    <w:tbl>
      <w:tblPr>
        <w:tblW w:w="5100" w:type="pct"/>
        <w:jc w:val="left"/>
        <w:tblInd w:w="-10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797"/>
        <w:gridCol w:w="1799"/>
        <w:gridCol w:w="1262"/>
        <w:gridCol w:w="1764"/>
        <w:gridCol w:w="698"/>
        <w:gridCol w:w="1665"/>
        <w:gridCol w:w="1195"/>
        <w:gridCol w:w="687"/>
        <w:gridCol w:w="1527"/>
        <w:gridCol w:w="1315"/>
        <w:gridCol w:w="62"/>
        <w:gridCol w:w="1278"/>
        <w:gridCol w:w="130"/>
      </w:tblGrid>
      <w:tr>
        <w:trPr>
          <w:tblHeader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4 г. (руб.)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Доленко Марина Никола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ОУ ДОД «ДШИ с.п. Пролетарского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18 741,4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8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ок под ИЖС (бессрочное безвозмездное пользование, член семьи собственник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73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73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ой Фольксваген транспортер  (индивидуальная);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грузовая Газ-53ОМ -12394 цистер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ой Фольксваген транспортер,  Собственные накопления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-1/2 дол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. Чистякова Надежда Борис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ОУ ДОД «ДШИ с.п. ст. Солдатская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6307, 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аз 21074 (индивидуальная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. Дружинина Наталья Владимир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ОУ ДОД «ДШИ с.п. Учебного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8516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(общая долевая- 1/3 доли)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- 1/3 дол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8:00Z</dcterms:created>
  <dc:creator>АА</dc:creator>
  <dc:description/>
  <cp:keywords/>
  <dc:language>en-US</dc:language>
  <cp:lastModifiedBy>Администратор</cp:lastModifiedBy>
  <cp:lastPrinted>2013-05-13T09:54:00Z</cp:lastPrinted>
  <dcterms:modified xsi:type="dcterms:W3CDTF">2015-05-20T11:28:00Z</dcterms:modified>
  <cp:revision>2</cp:revision>
  <dc:subject/>
  <dc:title/>
</cp:coreProperties>
</file>