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851"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ind w:left="-851"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имущественном положении и доходах муниципальных служащих </w:t>
      </w:r>
    </w:p>
    <w:p>
      <w:pPr>
        <w:pStyle w:val="Normal"/>
        <w:ind w:left="-851" w:firstLine="851"/>
        <w:jc w:val="center"/>
        <w:rPr/>
      </w:pPr>
      <w:r>
        <w:rPr>
          <w:bCs/>
          <w:sz w:val="28"/>
          <w:szCs w:val="28"/>
        </w:rPr>
        <w:t>МКУ «Управление образования местной администрации Прохладненского муниципального района КБР» и членов их семей за период с 01.01.2014 по 31.12.2014 года</w:t>
      </w:r>
    </w:p>
    <w:p>
      <w:pPr>
        <w:pStyle w:val="Normal"/>
        <w:ind w:left="-851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698"/>
        <w:gridCol w:w="1402"/>
        <w:gridCol w:w="2303"/>
        <w:gridCol w:w="1220"/>
        <w:gridCol w:w="1026"/>
        <w:gridCol w:w="1997"/>
        <w:gridCol w:w="1214"/>
        <w:gridCol w:w="1013"/>
        <w:gridCol w:w="1128"/>
        <w:gridCol w:w="1134"/>
      </w:tblGrid>
      <w:tr>
        <w:trPr>
          <w:tblHeader w:val="true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Общая сумма дохода за 2014 г. (руб.)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ущ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вижим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(кв.м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>. Золко Татьяна Пантелеймоновн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меститель начальника 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09117,26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Жилой дом (бессрочное безвозмездное пользование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. Шахрай Наталья Владимировна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11126,40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Жилой дом (бессрочное безвозмездное пользование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я 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супруг 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я 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Жилой дом (бессрочное безвозмездное пользование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ой дом (бессрочное безвозмездное пользование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я 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3. Кизилова Татьяна Юрьевн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78702,28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бессрочное безвозмездное пользование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22758,84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 (договор социального найм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зда 6 (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бессрочное безвозмездное пользование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4. Зубунова Лидия Владимировна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34912,15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я 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Жилой дом (бессрочное безвозмездное пользование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454,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емельный участок под ИЖС (индивидуальный)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я 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ой дом (индивидуальный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5. Чубова Елена Сергеевн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ущий специалис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96275,18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ой дом (бессрочное безвозмездное пользование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48,2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851,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ой дом (договор найм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Легковые автомобили: Субару Форестер </w:t>
            </w:r>
            <w:r>
              <w:rPr>
                <w:bCs/>
                <w:sz w:val="22"/>
                <w:szCs w:val="22"/>
              </w:rPr>
              <w:t>(индивидуальный);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Форд Фокус 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6. Савва Анатолий Валерьевич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ущий специалист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05037,34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емельный участок (совместный с супругой) 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7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я 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Легковой автомобиль ВАЗ 2107</w:t>
            </w:r>
            <w:r>
              <w:rPr>
                <w:bCs/>
                <w:sz w:val="22"/>
                <w:szCs w:val="22"/>
              </w:rPr>
              <w:t>(индивидуальны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Легковой автомобиль </w:t>
            </w:r>
            <w:r>
              <w:rPr>
                <w:bCs/>
                <w:sz w:val="24"/>
                <w:szCs w:val="24"/>
                <w:lang w:val="en-US"/>
              </w:rPr>
              <w:t>KIA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Rio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2"/>
                <w:szCs w:val="22"/>
              </w:rPr>
              <w:t>(индивидуальный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ой дом (совместный с супругой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пруга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69775,31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емельный участок (совместный с супругом)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я 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ой дом (совместный с супругом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несовершеннолетний ребенок 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Земельный участок ((бессрочное безвозмездное пользование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я 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5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0:10:00Z</dcterms:created>
  <dc:creator>Анатолий</dc:creator>
  <dc:description/>
  <cp:keywords/>
  <dc:language>en-US</dc:language>
  <cp:lastModifiedBy>User</cp:lastModifiedBy>
  <dcterms:modified xsi:type="dcterms:W3CDTF">2015-05-20T12:29:00Z</dcterms:modified>
  <cp:revision>13</cp:revision>
  <dc:subject/>
  <dc:title/>
</cp:coreProperties>
</file>