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</w:t>
      </w:r>
    </w:p>
    <w:p>
      <w:pPr>
        <w:pStyle w:val="Normal"/>
        <w:ind w:left="-851" w:firstLine="851"/>
        <w:jc w:val="center"/>
        <w:rPr/>
      </w:pPr>
      <w:r>
        <w:rPr>
          <w:bCs/>
          <w:color w:val="000000"/>
          <w:sz w:val="28"/>
          <w:szCs w:val="28"/>
        </w:rPr>
        <w:t xml:space="preserve">об имущественном положении , доходах и расходах муниципальных служащих </w:t>
      </w:r>
    </w:p>
    <w:p>
      <w:pPr>
        <w:pStyle w:val="Normal"/>
        <w:ind w:left="-851" w:firstLine="851"/>
        <w:jc w:val="center"/>
        <w:rPr/>
      </w:pPr>
      <w:r>
        <w:rPr>
          <w:bCs/>
          <w:color w:val="000000"/>
          <w:sz w:val="28"/>
          <w:szCs w:val="28"/>
        </w:rPr>
        <w:t xml:space="preserve">МКУ «Управление финансами местной администрации Прохладненского муниципального района КБР» и членов 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8"/>
          <w:szCs w:val="28"/>
        </w:rPr>
        <w:t>их семей за период с 01.01.2014 по 31.12.2014 года</w:t>
      </w:r>
    </w:p>
    <w:p>
      <w:pPr>
        <w:pStyle w:val="Normal"/>
        <w:ind w:left="-85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120"/>
        <w:gridCol w:w="1113"/>
        <w:gridCol w:w="1535"/>
        <w:gridCol w:w="935"/>
        <w:gridCol w:w="1355"/>
        <w:gridCol w:w="1388"/>
        <w:gridCol w:w="935"/>
        <w:gridCol w:w="1355"/>
        <w:gridCol w:w="766"/>
        <w:gridCol w:w="933"/>
        <w:gridCol w:w="1693"/>
      </w:tblGrid>
      <w:tr>
        <w:trPr>
          <w:tblHeader w:val="true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4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год (руб.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приобретенного имущества ,сведения об источниках получения средств за счет которых совершена сделка .</w:t>
            </w:r>
          </w:p>
        </w:tc>
      </w:tr>
      <w:tr>
        <w:trPr>
          <w:tblHeader w:val="true"/>
          <w:trHeight w:val="285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лдинова Светлана Викто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7619,94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  (незавершенное строительство)  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Легковой а/м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  (незавершенное строительство)   (безвозмездное , бессрочное пользование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Мотоцикл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Ж-1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Шевроле-Ни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21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  (незавершенное строительство)   (безвозмездное , бессрочное польз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  (незавершенное строительство)   (безвозмездное , бессрочное польз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жибилова Светлана Павл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38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1/3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долевая собственность,1/3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5535,4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1/3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099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долевая собственность,1/3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1/3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долевая собственность,1/3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(безвозмездное , бессрочное пользование)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ременко Роман Юрьеви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332,15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осенко Мария Леонид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269,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3036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льцваге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Форд-Монде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ль Вектр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размещение объектов торговли ( 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Форд-Фьюже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учеревская Лариса Викто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5507, 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2/3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Шевролет Лачет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долевая собственность,2/3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Мормышева Инна Владими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037,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 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 ИЖС 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9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1/2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84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долевая собственность,1/2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1/4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долевая собственность,1/4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1/4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долевая собственность,1/4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Никулина Татьяна Александ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7285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 в стадии незавершенного строительства(безвозмездное, бессрочное пользование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11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 ИЖС (совместная с супруго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892442,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в стадии незавершенного строительства(безвозмездное, бессрочное пользование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11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ВАЗ-2106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совместная с супругой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да 2171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Фольцваген- пасс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в стадии незавершенного строительства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 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ипова Наталия Леонид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00,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(совместная с супруго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гаражом (совместная с супруго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Гараж (совместная с супруго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6900,4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(совместная с супругой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ль Аст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гаражом (совместная с супругой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Гараж (совместная с супругой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Плешанкова Татьяна Михайл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8836,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язанцева Екатерина Виктор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9364,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амбурская Лариса Никола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1412,15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6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7574,24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Ниссан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пель-Рекор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нежилым помещением 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жилое помещение (индивидуальная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АЗ 2114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афоновская Наталья Викто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6355,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ветлищева Татьяна Владимир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498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зда 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378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тсубиши Лансе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соева Валентина Серге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50,5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88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Легковой а/м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Хендай Элантра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ушко Анна Никола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3230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ркасова Светлан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4719,79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Хендай Соляри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Якименко Марина Александ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7677,99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АЗ 2106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я по доходам на сай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13:00Z</dcterms:created>
  <dc:creator>мум</dc:creator>
  <dc:description/>
  <cp:keywords/>
  <dc:language>en-US</dc:language>
  <cp:lastModifiedBy>Администратор</cp:lastModifiedBy>
  <cp:lastPrinted>2015-05-13T16:22:00Z</cp:lastPrinted>
  <dcterms:modified xsi:type="dcterms:W3CDTF">2015-05-26T05:13:00Z</dcterms:modified>
  <cp:revision>2</cp:revision>
  <dc:subject/>
  <dc:title/>
</cp:coreProperties>
</file>