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Сведения</w:t>
        <w:br/>
        <w:t>о доходах, расходах, об имуществе и обязательствах имущественного характера муниципальных служащих </w:t>
        <w:br/>
        <w:t xml:space="preserve">Муниципального казенного учреждения «Управление культуры, социальной политики и спорта местной </w:t>
      </w:r>
    </w:p>
    <w:p>
      <w:pPr>
        <w:pStyle w:val="Normal"/>
        <w:spacing w:lineRule="auto" w:line="240"/>
        <w:jc w:val="center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администрации Прохладненского муниципального района КБР» и членов их семей </w:t>
        <w:br/>
        <w:t>за период с 01.01.2014 по 31.12.2014 год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</w:r>
    </w:p>
    <w:tbl>
      <w:tblPr>
        <w:tblW w:w="5200" w:type="pct"/>
        <w:jc w:val="left"/>
        <w:tblInd w:w="-5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718"/>
        <w:gridCol w:w="1813"/>
        <w:gridCol w:w="1236"/>
        <w:gridCol w:w="1790"/>
        <w:gridCol w:w="719"/>
        <w:gridCol w:w="1519"/>
        <w:gridCol w:w="2005"/>
        <w:gridCol w:w="768"/>
        <w:gridCol w:w="1341"/>
        <w:gridCol w:w="1230"/>
        <w:gridCol w:w="1046"/>
      </w:tblGrid>
      <w:tr>
        <w:trPr>
          <w:tblHeader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бщая сумма дохода за 2014 г. (руб.)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Сведения об источниках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учения средств,</w:t>
              <w:br/>
              <w:t>за счет которых совершена сделка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. Подставка Ольга Юрь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лавный специалис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4 829,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. Блохина Варвара Викторо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лавный специалист по экономике и финанс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387 764,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 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 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. Яценко Лариса Александр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лавный специалист по социальной политик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81 939,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бщая долевая 1/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88 947,64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48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63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,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/м легковой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АЗ 27527 (индивидуальная)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/м легковой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Hyundai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olaris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/м легковой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Ford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Focus</w:t>
            </w:r>
            <w:bookmarkStart w:id="0" w:name="_GoBack"/>
            <w:bookmarkEnd w:id="0"/>
            <w:r>
              <w:rPr>
                <w:color w:val="000000"/>
                <w:sz w:val="20"/>
                <w:szCs w:val="20"/>
                <w:lang w:eastAsia="ru-RU"/>
              </w:rPr>
              <w:t xml:space="preserve"> (индивидуальная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/м легковой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Hyundai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Elantra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/м легковой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Hyundai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Elantra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bCs/>
                <w:color w:val="000000"/>
                <w:sz w:val="21"/>
                <w:szCs w:val="21"/>
                <w:lang w:eastAsia="ru-RU"/>
              </w:rPr>
              <w:t>доход от продажи автомобилей,  заемные средства</w:t>
            </w:r>
          </w:p>
        </w:tc>
      </w:tr>
      <w:tr>
        <w:trPr>
          <w:trHeight w:val="85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i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днокомнатная кварти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5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Квартира,Договор равноценной мены жилого дома на квартиру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. Еланская Татьяна Карл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И.о. главного специалиста по кадровой работе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6208,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Трехкомнатная квартира общая долевая -  ½ до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7,9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 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2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араж 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21,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19346,59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бщая долевая 1/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Трехкомнатная квартира общая долевая  -1/2 до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7,9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легковой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АЗ 2107 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Несоверш/л 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Трехкомнатная квартира 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55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Несоверш/л 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Трехкомнатная квартира 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55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. Еремеева Ирина Владимир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Главный специалист по культурно-досуговой деятельност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83 517,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/3 (долев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53" w:leader="none"/>
              </w:tabs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2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Трехкомнатная квартира 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совмест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6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6 943,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/3 (долев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2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Трехкомнатная  квартира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совмест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6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727,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2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5927,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2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. Еланская Тамара Василь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И.о. главного специалиста по кадровой работе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527 313</w:t>
            </w:r>
            <w:r>
              <w:rPr>
                <w:b/>
                <w:bCs/>
                <w:i/>
                <w:iCs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1"/>
                <w:szCs w:val="21"/>
                <w:lang w:eastAsia="ru-RU"/>
              </w:rPr>
              <w:t>55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 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- 4/6 доли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4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 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- 4/6 доли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4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149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. Куценко Анатолий Казбекови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ачальник отдела по физической культуре и спор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9 598,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Трехкомнатная квартира 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6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участок под огород без права строительств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а/м легковая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LADA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2107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0 481,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ехкомнатная квартир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6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8. Мороз Ольга Адам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ачальник отдела по обслуживанию библиотек ПМ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76651,15</w:t>
            </w:r>
          </w:p>
          <w:p>
            <w:pPr>
              <w:pStyle w:val="Normal"/>
              <w:spacing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70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4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. Овчинников Валерий Михайлович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Зам. начальника – начальник отдела культуры и молодежной политик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6 813,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187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96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Автомобиль легковой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Mersedes Benz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Супруга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32 313, 7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18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9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18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9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. Середко Лидия Алексе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лавный специалист по кадровой работ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</w:rPr>
              <w:t>83765,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 (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</w:rPr>
              <w:t>219351,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 фактическ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легковой ВАЗ 2114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 фактическ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 фактическ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 фактическое пользование, член семьи собственник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T2">
    <w:name w:val="t2"/>
    <w:basedOn w:val="Style13"/>
    <w:qFormat/>
    <w:rPr>
      <w:rFonts w:cs="Times New Roman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7:24:00Z</dcterms:created>
  <dc:creator>АА</dc:creator>
  <dc:description/>
  <cp:keywords/>
  <dc:language>en-US</dc:language>
  <cp:lastModifiedBy>Администратор</cp:lastModifiedBy>
  <cp:lastPrinted>2014-04-30T14:56:00Z</cp:lastPrinted>
  <dcterms:modified xsi:type="dcterms:W3CDTF">2015-05-19T11:54:00Z</dcterms:modified>
  <cp:revision>340</cp:revision>
  <dc:subject/>
  <dc:title> </dc:title>
</cp:coreProperties>
</file>