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ind w:left="-851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мущественном положении и доходах руководителей общеобразовательных учреждений Прохладненского муниципального района КБР и членов их семей </w:t>
      </w:r>
    </w:p>
    <w:p>
      <w:pPr>
        <w:pStyle w:val="Normal"/>
        <w:ind w:left="-851" w:firstLine="851"/>
        <w:jc w:val="center"/>
        <w:rPr/>
      </w:pPr>
      <w:r>
        <w:rPr>
          <w:bCs/>
          <w:sz w:val="28"/>
          <w:szCs w:val="28"/>
        </w:rPr>
        <w:t>за период с 01.01.2014 по 31.12.2014 года</w:t>
      </w:r>
    </w:p>
    <w:p>
      <w:pPr>
        <w:pStyle w:val="Normal"/>
        <w:ind w:left="-851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83"/>
        <w:gridCol w:w="1381"/>
        <w:gridCol w:w="2150"/>
        <w:gridCol w:w="1159"/>
        <w:gridCol w:w="1026"/>
        <w:gridCol w:w="1774"/>
        <w:gridCol w:w="1044"/>
        <w:gridCol w:w="997"/>
        <w:gridCol w:w="1492"/>
        <w:gridCol w:w="1559"/>
      </w:tblGrid>
      <w:tr>
        <w:trPr>
          <w:tblHeader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Общая сумма дохода за 2014 г. (руб.)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имое 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5" w:hanging="0"/>
              <w:jc w:val="both"/>
              <w:rPr/>
            </w:pPr>
            <w:r>
              <w:rPr>
                <w:sz w:val="24"/>
                <w:szCs w:val="24"/>
              </w:rPr>
              <w:t>Поддуб-ная Наталья Иван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ст. Приближной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5839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 личное подсобное хозяйство (индивидуальный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индивидуальный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2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умыков Аслан Викторович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№ 2 с. Алтуд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5760,17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бессрочное безвозмездное пользование)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 xml:space="preserve">Легковой автомобиль Хундай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35 (индивидуальный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хозяйственная техника 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 (индивидуальна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8800,00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бессрочное безвозмездное пользование)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бессрочное безвозмездное пользование)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бессрочное безвозмездное пользование)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бессрочное безвозмездное пользование)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Белова Оксана Александровна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директора МКОУ «СОШ с. Пролетарского»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25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ы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ы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Захарченко Галина Викторовна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КОУ «СОШ ст. Екатериноградской»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705,32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,2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67,0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000,54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,2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67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Крохмалёв Александр Николаевич 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КОУ «СОШ с. Прималкинского»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5498,10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 xml:space="preserve">Легковой автомобиль Хундай «Элантра» 1,6 </w:t>
            </w:r>
            <w:r>
              <w:rPr>
                <w:sz w:val="24"/>
                <w:szCs w:val="24"/>
                <w:lang w:val="en-US"/>
              </w:rPr>
              <w:t>GLS</w:t>
            </w:r>
            <w:r>
              <w:rPr>
                <w:sz w:val="24"/>
                <w:szCs w:val="24"/>
              </w:rPr>
              <w:t xml:space="preserve"> (индивидуальны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хакахова Фатима Хасан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с. Псыншоко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6488,00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,4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бессрочное безвозмездное пользование)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7,74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3,0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3,0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Иващенко Татьяна Викторовн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с. Дальнего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4005,0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9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000,00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0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ГАЗ 31029 (индивидуальны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0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0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Заптиева Татьяна Харабие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№ 2 с. Карагач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24,00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9513,3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ойота Хайлендер (индивидуальный);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мри (индивидуальный);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А4 (индивидуальны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Шерстюк Нина Степан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с. Янтарного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348.9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Квартира (общая с супруго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92,9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Квартира (общая с супруго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 Гавриленко Роман Анатолье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ООШ</w:t>
              <w:br/>
              <w:t xml:space="preserve"> им. И.Радченко с. Ново-Полтавского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74,00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  <w:p>
            <w:pPr>
              <w:pStyle w:val="Style20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 Кочаровская Ольга Василье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с. Благовещенка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512787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– 1/4)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5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75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– 1/4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– 1/4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5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7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– 1/4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– 1/4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– 1/4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 Строева Наталья Валерь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КОУ «СОШ с. Учебного»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954,2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 Нафонов Заур Мухамедо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№ 1 с. Карагач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801,88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67,35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2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 Герасименко Татьяна Латиф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им.П.П.Грицая ст. Солдатской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90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 индивидуальная)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 (общая совместно с супруго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араж (общая совместно с супруго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5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 (общая совместно с супруго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Однокомнатная квартира (бессрочное безвозмездное пользование)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араж (общая совместно с супруго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Юрицын Анатолий Николае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с. Лесного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42,3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– 1/3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 (2/3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– 1/3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е– 2/3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09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– 1/3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– 1/3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– 1/3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– 1/3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 Гендугов Мухамед Гумаро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№ 1 с. Алтуд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5810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Мазда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61,00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 Соттаева Фатимат Амин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с. Малакановского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65,25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 Жазыкоева Райзат Салих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с. Заречного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39,88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Фольксваген-пассат» (индивидуальный);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452 (индивидуальный);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 (индивидуальны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 Гольман Юлия Владимир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СОШ с. Красносельского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98,00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ваз 2107                     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 xml:space="preserve">Земельный участок (бессрочное безвозмездное пользование)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91,7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индивидуальная)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 3302 (индивидуальная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 xml:space="preserve">Земельный участок (бессрочное безвозмездное пользование)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 xml:space="preserve">Земельный участок (бессрочное безвозмездное пользование)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 Иванова Светлана Василье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ДПО ЦИ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836,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индивидуальная)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индивидуальная)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индивидуальная)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(индивидуальная)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7,22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индивидуальная)   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 xml:space="preserve">земельный участок (бессрочное безвозмездное пользование)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Даймлер Бенц 2 (индивидуальная)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bookmarkStart w:id="0" w:name="_GoBack"/>
            <w:bookmarkEnd w:id="0"/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. Киреева Елена Дмитрие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иректора МКОУ ДОД РЦД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75,82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9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92,8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е автомобили: Мазда 323 (индивидуальная); ВАЗ 21099 (индивидуальная); 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 ИЖ 511301 (индивидуальна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0:04:00Z</dcterms:created>
  <dc:creator>Анатолий</dc:creator>
  <dc:description/>
  <cp:keywords/>
  <dc:language>en-US</dc:language>
  <cp:lastModifiedBy>Elena</cp:lastModifiedBy>
  <dcterms:modified xsi:type="dcterms:W3CDTF">2015-05-20T12:47:00Z</dcterms:modified>
  <cp:revision>45</cp:revision>
  <dc:subject/>
  <dc:title/>
</cp:coreProperties>
</file>