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4 по 31.12.2014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27"/>
        <w:gridCol w:w="6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вор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а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738262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/х техника: Трактор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-4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64228,8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е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283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07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уди 100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едан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ЛП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лт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489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стрей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ь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до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9055,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шабо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з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хаме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меститель главы местной администрации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197,7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ой ВАЗ-21214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33,3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кул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689,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лов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281,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 ⅔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лубни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управлени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896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113,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вгань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994,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ой М-2141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ВАЗ-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и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вл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.о. начальника отдела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378,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д 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08,8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ш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б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57,8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ри легковых а/м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320 </w:t>
            </w:r>
            <w:r>
              <w:rPr>
                <w:bCs/>
                <w:color w:val="000000"/>
                <w:lang w:val="en-US"/>
              </w:rPr>
              <w:t>IA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300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BA</w:t>
            </w:r>
            <w:r>
              <w:rPr>
                <w:bCs/>
                <w:color w:val="000000"/>
              </w:rPr>
              <w:t>З 2121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грузовой ЗИЛ 13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200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/м груз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МАЗ-541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ИЛ-13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прицеп ОДАЗ-937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ц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152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дачную застройк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ва легковых а/м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99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чны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865,6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льксваген Пассат ТД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легов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311,9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ставск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митри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о. заместителя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304920,9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ять земельных участков под промышленными объекта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Тойота </w:t>
            </w:r>
            <w:r>
              <w:rPr>
                <w:bCs/>
                <w:color w:val="000000"/>
                <w:lang w:val="en-US"/>
              </w:rPr>
              <w:t>Lan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ruser</w:t>
            </w:r>
            <w:r>
              <w:rPr>
                <w:bCs/>
                <w:color w:val="000000"/>
              </w:rPr>
              <w:t xml:space="preserve"> 2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503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гаражами (общая долевая, 38/100 долей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араж (общая долевая, 38/100 дол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-склад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весов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навес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ульное помещени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 склада сыпучих материалов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ебное строени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троенное помещение магазина (общая долевая,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13,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 (общая долевая,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O</w:t>
            </w:r>
            <w:r>
              <w:rPr>
                <w:bCs/>
                <w:color w:val="000000"/>
              </w:rPr>
              <w:t xml:space="preserve">пель </w:t>
            </w:r>
            <w:r>
              <w:rPr>
                <w:bCs/>
                <w:color w:val="000000"/>
                <w:lang w:val="en-US"/>
              </w:rPr>
              <w:t>Astr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08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троенное помещение магазина (общая долевая,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йк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549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лянух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892,8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, ¼ дол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215,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1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,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, ¼ дол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долевая, ¼ дол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з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688,3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с земельным участком (доход по основному месту работы, заемные средства)</w:t>
            </w:r>
          </w:p>
        </w:tc>
      </w:tr>
      <w:tr>
        <w:trPr>
          <w:trHeight w:val="6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сел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5321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для ЛПХ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383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для ЛПХ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ГАЗ 31105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су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начальника управ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560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доход по основному месту работы, собственные накопления)</w:t>
            </w:r>
          </w:p>
        </w:tc>
      </w:tr>
      <w:tr>
        <w:trPr>
          <w:trHeight w:val="6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ниященко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ьг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орев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472156,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средства государственного материнского капитала, доход от продажи имущества)</w:t>
            </w:r>
          </w:p>
        </w:tc>
      </w:tr>
      <w:tr>
        <w:trPr>
          <w:trHeight w:val="2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средства государственного материнского капитала, доход от продажи имущества супруги)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средства государственного материнского капитала, доход от продажи имущества матери)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¼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(средства государственного материнского капитала, доход от продажи имущества матери)</w:t>
            </w:r>
          </w:p>
        </w:tc>
      </w:tr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баев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мет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Русла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едущи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981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енежные средства, полученные от близких родственников)</w:t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7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денежные средства, полученные от близких родственников)</w:t>
            </w:r>
          </w:p>
        </w:tc>
      </w:tr>
      <w:tr>
        <w:trPr>
          <w:trHeight w:val="5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кт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митрие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192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гвин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ет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114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суса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079065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853,1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бессрочное безвозмезд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ли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 - юр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911,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, ¼ доли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мещени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рос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– управляющий делами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017,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ДЭУ НЕКС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уев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ию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рсе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988,3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он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ич 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управл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1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КИА Спект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282,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мхег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лим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78,2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Е 220 </w:t>
            </w:r>
            <w:r>
              <w:rPr>
                <w:bCs/>
                <w:color w:val="000000"/>
                <w:lang w:val="en-US"/>
              </w:rPr>
              <w:t>CDI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317,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а жилых дом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онастырл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355,4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ЭУ МАТ</w:t>
            </w:r>
            <w:r>
              <w:rPr>
                <w:bCs/>
                <w:color w:val="000000"/>
                <w:lang w:val="en-US"/>
              </w:rPr>
              <w:t>IZ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радя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ал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ра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577,3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ратов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сения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кторовна 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710,2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15121,3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Volkswage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Jett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гули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са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в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603,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9973,3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3 </w:t>
            </w:r>
            <w:r>
              <w:rPr>
                <w:bCs/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дор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мощник главы местной админист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268,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наты в общежитии (наем жилого помещени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иев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015,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учи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42,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314,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</w:t>
            </w:r>
            <w:r>
              <w:rPr>
                <w:bCs/>
                <w:color w:val="000000"/>
                <w:lang w:val="en-US"/>
              </w:rPr>
              <w:t>-21</w:t>
            </w:r>
            <w:r>
              <w:rPr>
                <w:bCs/>
                <w:color w:val="000000"/>
              </w:rPr>
              <w:t>13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шу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имх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урби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87272,8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ые: ВАЗ-21144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hevrole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KLIT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veo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48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ви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и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743,5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11,6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ургон Фольсваг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рипч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976,1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284,0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7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атиен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10,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р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312,8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781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тни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онт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065,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383,11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ые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3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4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маревска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031,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088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л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ургали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079,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прицеп легковой 5005 КБ, ПГД 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щ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он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льинич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680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Тхамбилмишхова Инес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муди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789,0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33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 2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2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долевая 1/5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халиджоков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уста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нзор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633,3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 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м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55,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 ½ дол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00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Хёндай Акцен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го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ано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461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прас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е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449,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с земельным участком (основной доход по месту работы, заемные средства)</w:t>
            </w:r>
          </w:p>
        </w:tc>
      </w:tr>
      <w:tr>
        <w:trPr>
          <w:trHeight w:val="6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667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ВАЗ 21070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с земельным участком (основной  доход по месту работы супруги, заемные средства)</w:t>
            </w:r>
          </w:p>
        </w:tc>
      </w:tr>
      <w:tr>
        <w:trPr>
          <w:trHeight w:val="70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бственно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омахо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дам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944,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мат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лександр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289,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ым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ли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аральби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едущи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473,6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а земельных участка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INFINIT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3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помещение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помещение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ут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20"/>
              </w:rPr>
            </w:pPr>
            <w:r>
              <w:rPr>
                <w:bCs/>
                <w:color w:val="000000"/>
                <w:spacing w:val="-20"/>
              </w:rPr>
              <w:t>1021783,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гараж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HONDA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ACCORD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NISSAN JUKE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араж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447,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6:00Z</dcterms:created>
  <dc:creator>мум</dc:creator>
  <dc:description/>
  <cp:keywords/>
  <dc:language>en-US</dc:language>
  <cp:lastModifiedBy>Администратор</cp:lastModifiedBy>
  <cp:lastPrinted>2002-01-01T08:04:00Z</cp:lastPrinted>
  <dcterms:modified xsi:type="dcterms:W3CDTF">2015-05-22T09:26:00Z</dcterms:modified>
  <cp:revision>4</cp:revision>
  <dc:subject/>
  <dc:title>Сведения</dc:title>
</cp:coreProperties>
</file>