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5"/>
        <w:jc w:val="center"/>
        <w:rPr/>
      </w:pPr>
      <w:r>
        <w:rPr>
          <w:color w:val="000000"/>
          <w:sz w:val="21"/>
          <w:szCs w:val="21"/>
          <w:lang w:eastAsia="ru-RU"/>
        </w:rPr>
        <w:t>Сведения</w:t>
        <w:br/>
        <w:t xml:space="preserve">об имущественном положении и доходах </w:t>
      </w:r>
      <w:r>
        <w:rPr>
          <w:bCs/>
          <w:color w:val="000000"/>
          <w:sz w:val="21"/>
          <w:szCs w:val="21"/>
          <w:lang w:eastAsia="ru-RU"/>
        </w:rPr>
        <w:t xml:space="preserve">руководителей </w:t>
      </w:r>
      <w:r>
        <w:rPr>
          <w:color w:val="000000"/>
          <w:sz w:val="21"/>
          <w:szCs w:val="21"/>
          <w:lang w:eastAsia="ru-RU"/>
        </w:rPr>
        <w:t xml:space="preserve">муниципальных казенных учреждений культуры </w:t>
        <w:br/>
        <w:t>сельских поселений  Прохладненского муниципального района» Кабардино-Балкарской Республики и членов их семей </w:t>
        <w:br/>
        <w:t>за период с 01.01.2014 по 31.12.2014</w:t>
      </w:r>
      <w:r>
        <w:rPr/>
        <w:t xml:space="preserve"> года</w:t>
      </w:r>
    </w:p>
    <w:tbl>
      <w:tblPr>
        <w:tblW w:w="5000" w:type="pct"/>
        <w:jc w:val="left"/>
        <w:tblInd w:w="-5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1756"/>
        <w:gridCol w:w="1786"/>
        <w:gridCol w:w="1186"/>
        <w:gridCol w:w="1953"/>
        <w:gridCol w:w="717"/>
        <w:gridCol w:w="1152"/>
        <w:gridCol w:w="2254"/>
        <w:gridCol w:w="663"/>
        <w:gridCol w:w="1158"/>
        <w:gridCol w:w="942"/>
        <w:gridCol w:w="1570"/>
      </w:tblGrid>
      <w:tr>
        <w:trPr>
          <w:tblHeader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.И.О.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олжность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Общая сумма дохода за 2014 г. (руб.)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вижимое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имущество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Сведения об источниках 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учения средств,</w:t>
              <w:br/>
              <w:t>за счет которых совершена сделка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Вид объектов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движимо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858" w:hRule="atLeast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. Люева Анфуса Мухамедовн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Директор МКУК «КДЦ с.п. Алтуд»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75 475,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(общая совместная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24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ind w:firstLine="183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858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(общая совместная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60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ind w:firstLine="183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20 00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общая совместная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общая совместная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дочь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, член семьи собственника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24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60,7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дочь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, член семьи собственника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24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60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дочь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  <w:p>
            <w:pPr>
              <w:pStyle w:val="Normal"/>
              <w:spacing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  <w:p>
            <w:pPr>
              <w:pStyle w:val="Normal"/>
              <w:spacing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, член семьи собственника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24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60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. Козяр Людмила Матве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иректор МКУК «КДЦ с.п. Благовещенк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06 029, 5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ru-RU"/>
              </w:rPr>
              <w:t>(общая долевая- 1/3 доли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43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  Наршаова Мадина Ахметовн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иректор МКУК «КДЦ с.п. Дальнего»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56 270, 7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38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Квартира приусадебного типа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0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95 122,25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38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0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дочь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, член семьи собственника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38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0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. Дорохова Антонина Николаевн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иректор МКУК «ЦТК с.п. ст. Екатериноградской»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69 825,8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03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7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9 309, 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03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7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. Магомедова Ирина Эльбрус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иректор МКУК «КДЦ с.п. Заречного»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49 720, 8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ru-RU"/>
              </w:rPr>
              <w:t>(долевая - 1/3 доли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3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. Кашев Аслан Музарифович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иректор МКУК «КДЦ с.п. Карагач»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46 973,3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9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/м ВАЗ 2106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а/м ЛАДА 21 9000 гранта (индивидуальная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2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Однокомнатная квартира (долевая  -1/5 доли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0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bookmarkStart w:id="0" w:name="_GoBack"/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  <w:bookmarkEnd w:id="0"/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ертификат материнского капитала</w:t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89 602, 00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9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2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Однокомнатная квартира (долевая  -1/5 доли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0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ертификат материнского капитала</w:t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сын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9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2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Однокомнатная квартира (долевая  -1/5 доли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0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ертификат материнского капитала</w:t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сын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9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2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Однокомнатная квартира (долевая  -1/5 доли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0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ертификат материнского капитала</w:t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. Дементьева Галина Васильевн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иректор МКУК «КДЦ с.п. Красносельского»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333 343,7 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под ИЖС (индивидуальная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308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 (индивидуальная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5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05 192,00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308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5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8. Кочитова Елена Иван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иректор МКУК «КДЦ с.п. Ново-Полтавского»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246 903, 3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Однокомнатная квартира (индивидуальная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1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9.Квициани Юлия Васильевн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иректор МКУК «КДЦ с.п. ст. Приближной»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80 659, 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общая долевая – 1/3 доли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1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6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 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6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94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 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дочь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6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94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дочь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6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94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 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10. Шваенко Алексей Владимирович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иректор МКУК «РЦК ТК с.п. Прималкинского»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38 477,81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81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 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99,4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96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11. Соловьев Виктор Владими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И.о. директора МКУК «МКДК с.п. Учебного»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53 669, 1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Однокомнатная квартира  (индивидуальная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5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1"/>
                <w:szCs w:val="21"/>
                <w:lang w:eastAsia="ru-RU"/>
              </w:rPr>
              <w:t xml:space="preserve">/м  легковая </w:t>
            </w:r>
          </w:p>
          <w:p>
            <w:pPr>
              <w:pStyle w:val="Heading1"/>
              <w:shd w:fill="FFFFFF" w:val="clear"/>
              <w:spacing w:lineRule="auto" w:line="240" w:before="0" w:after="0"/>
              <w:rPr>
                <w:rFonts w:ascii="Arial" w:hAnsi="Arial" w:cs="Arial"/>
                <w:color w:val="494949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1"/>
                <w:szCs w:val="21"/>
                <w:lang w:eastAsia="ru-RU"/>
              </w:rPr>
              <w:t>Ford Escort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Квартира, кредит</w:t>
            </w:r>
          </w:p>
        </w:tc>
      </w:tr>
      <w:tr>
        <w:trPr>
          <w:trHeight w:val="1081" w:hRule="atLeast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sz w:val="21"/>
                <w:szCs w:val="21"/>
                <w:lang w:eastAsia="ru-RU"/>
              </w:rPr>
              <w:t>12. Гончарова Лариса Викторовн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аведующая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ru-RU"/>
              </w:rPr>
              <w:t>МКУК «Саратовский клуб с.п. Черниговского»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75 530, 35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58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7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83972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58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58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9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7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дочь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58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7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дочь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58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1081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7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13. Нафонова Фатима Хасановн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заведующая 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ru-RU"/>
              </w:rPr>
              <w:t>МКУК «Клуб с.п. Советского»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31628,00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60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 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93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16523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под ИЖС (индивидуальная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60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а/м легковая </w:t>
            </w:r>
            <w:r>
              <w:rPr>
                <w:color w:val="000000"/>
                <w:sz w:val="21"/>
                <w:szCs w:val="21"/>
                <w:lang w:val="en-US" w:eastAsia="ru-RU"/>
              </w:rPr>
              <w:t>Lada</w:t>
            </w:r>
            <w:r>
              <w:rPr>
                <w:color w:val="000000"/>
                <w:sz w:val="21"/>
                <w:szCs w:val="21"/>
                <w:lang w:eastAsia="ru-RU"/>
              </w:rPr>
              <w:t xml:space="preserve"> 111730 (индивидуальная)</w:t>
            </w:r>
          </w:p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а/м легковая </w:t>
            </w:r>
            <w:r>
              <w:rPr>
                <w:color w:val="000000"/>
                <w:sz w:val="21"/>
                <w:szCs w:val="21"/>
                <w:lang w:val="en-US" w:eastAsia="ru-RU"/>
              </w:rPr>
              <w:t>Lada</w:t>
            </w:r>
            <w:r>
              <w:rPr>
                <w:color w:val="000000"/>
                <w:sz w:val="21"/>
                <w:szCs w:val="21"/>
                <w:lang w:eastAsia="ru-RU"/>
              </w:rPr>
              <w:t xml:space="preserve"> 111730 (индивидуальная)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автоприцеп легковой  (индивидуальная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 (индивидуальная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93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      (с 01.10.2014г. по 31.07.2015г.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33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дание кафе  (с 01.10.2014г. по 31.07.2015г.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812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Здание ресторана  (с 01.10.2014г. по 31.07.2015г.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45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Здание мангала  (с 01.10.2014г. по 31.07.2015г.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Здание мойки  (с 01.10.2014г. по 31.07.2015г.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94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14. Рокотов Даниил Игор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иректор МКУК «ЦКиД с.п. ст. Солдатской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21 283,8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Однокомнатная квартира общая долевая 1/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7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а/м легковая Ваз 21074 (индивидуальная)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3 140,8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Однокомнатная квартира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дочь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15. Куртвелиев Амет Якупович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И.о. директора МКУК «ЦКиДс.п.ст. Солдатской»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72 371,8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, член семьи собственника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86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 (бессрочное безвозмездное пользование, член семьи собственника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6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1186" w:hRule="atLeast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sz w:val="21"/>
                <w:szCs w:val="21"/>
                <w:lang w:eastAsia="ru-RU"/>
              </w:rPr>
              <w:t>16. Водогрецкая Татьяна Николаевн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заведующая 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ru-RU"/>
              </w:rPr>
              <w:t>МКУК «Клуб с.п. Ульяновского»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35726,6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индивидуальная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400,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1186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 (индивидуальная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6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79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</w:rPr>
              <w:t>3170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индивидуальная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00, 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400, 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9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Трехкомнатная квартира (индивидуальная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9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 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6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28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17.Фарина Ольга Владимир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иректор МКУК «МКДК с.п. Учебного»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450, 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/>
            </w:pPr>
            <w:r>
              <w:rPr>
                <w:sz w:val="24"/>
                <w:szCs w:val="24"/>
              </w:rPr>
              <w:t>двухкомнатная квартира</w:t>
            </w:r>
            <w:r>
              <w:rPr>
                <w:color w:val="000000"/>
                <w:sz w:val="21"/>
                <w:szCs w:val="21"/>
                <w:lang w:eastAsia="ru-RU"/>
              </w:rPr>
              <w:t xml:space="preserve"> общая долевая 1/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а/м легковая Ваз 2107 (индивидуальная)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 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 (бессрочное безвозмездное пользова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сын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/>
            </w:pPr>
            <w:r>
              <w:rPr>
                <w:sz w:val="24"/>
                <w:szCs w:val="24"/>
              </w:rPr>
              <w:t>двухкомнатная квартира</w:t>
            </w:r>
            <w:r>
              <w:rPr>
                <w:color w:val="000000"/>
                <w:sz w:val="21"/>
                <w:szCs w:val="21"/>
                <w:lang w:eastAsia="ru-RU"/>
              </w:rPr>
              <w:t xml:space="preserve"> общая долевая 1/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 (бессрочное безвозмездное пользова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дочь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 (бессрочное безвозмездное пользова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18.Танцырева Елена Владимировн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иректор МКУК «КДЦ с.п. Черниговского»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91558,6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85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Квартира 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6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7 756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индивидуальная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857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 ½ домовладе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6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sz w:val="21"/>
                <w:szCs w:val="21"/>
                <w:lang w:eastAsia="ru-RU"/>
              </w:rPr>
              <w:t>19. Капранова Алла Иван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иректор МКУК «КДЦ с.п. Янтарного»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78 094, 3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Трехкомнатная  квартира 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6529,7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Трехкомнатная                   (индивидуальная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а/м  легковая Фольксваген-пассат  Б-5(индивидуальная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20.Тхакахова Заира Муратовн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аведующий МКУК «Клуб  с.п.  Псыншоко»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6 054, 88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45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 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6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21. Горбунова Оля Михайловн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иректор МКУК «ЦК «Русь» с.п. Пролетарского»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04765,7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вухкомнатная квартира (индивидуальная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right" w:pos="1136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6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однокомнатная квартира (индивидуальная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right" w:pos="1136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right" w:pos="1136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1498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right" w:pos="113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04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57316,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под ИЖС индивидуаль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1498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 индивидуаль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04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дочь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1498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 (безвозмездн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04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00" w:type="pct"/>
        <w:jc w:val="left"/>
        <w:tblInd w:w="-714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1796"/>
        <w:gridCol w:w="1476"/>
        <w:gridCol w:w="1207"/>
        <w:gridCol w:w="2011"/>
        <w:gridCol w:w="725"/>
        <w:gridCol w:w="1547"/>
        <w:gridCol w:w="2317"/>
        <w:gridCol w:w="699"/>
        <w:gridCol w:w="1405"/>
        <w:gridCol w:w="1395"/>
        <w:gridCol w:w="1467"/>
      </w:tblGrid>
      <w:tr>
        <w:trPr>
          <w:tblHeader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.И.О.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щая сумма дохода за 2014 г. (руб.)</w:t>
            </w:r>
          </w:p>
        </w:tc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вижимое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мущество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Сведения об источниках 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лучения средств,</w:t>
              <w:br/>
              <w:t>за счет которых совершена сделка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ид объектов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движимост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Арутюнова Анастасия Владимиро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аведующая  МКУК «Клуб с.п. Малакановского»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13 954,6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Земельный участок (общая долевая – ¼ доли) 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общая долевая – ¼ доли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200, 0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85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 участок, с жилым домом, средства материнского капитала</w:t>
            </w:r>
          </w:p>
        </w:tc>
      </w:tr>
      <w:tr>
        <w:trPr>
          <w:trHeight w:val="92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 участок (бессрочное безвозмездное пользование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8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(бессрочное безвозмездное пользование)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6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76320,00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 участок (бессрочное безвозмездное пользование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8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ой дом (бессрочное безвозмездное пользование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6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несоверш/л 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ын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 участок (бессрочное безвозмездное пользование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8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ой дом (бессрочное безвозмездное пользование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6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Cambria" w:hAnsi="Cambria" w:eastAsia="Calibri" w:cs="Cambria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lang w:val="en-US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46:00Z</dcterms:created>
  <dc:creator>АА</dc:creator>
  <dc:description/>
  <cp:keywords/>
  <dc:language>en-US</dc:language>
  <cp:lastModifiedBy>Администратор</cp:lastModifiedBy>
  <cp:lastPrinted>2015-05-18T16:14:00Z</cp:lastPrinted>
  <dcterms:modified xsi:type="dcterms:W3CDTF">2015-05-19T11:52:00Z</dcterms:modified>
  <cp:revision>106</cp:revision>
  <dc:subject/>
  <dc:title> </dc:title>
</cp:coreProperties>
</file>