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финансово – бюджетной политики Администрации Елизовского муниципального района –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период 01.01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– 31.12.20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79"/>
        <w:gridCol w:w="1559"/>
        <w:gridCol w:w="1701"/>
        <w:gridCol w:w="945"/>
        <w:gridCol w:w="1039"/>
        <w:gridCol w:w="2127"/>
        <w:gridCol w:w="1275"/>
        <w:gridCol w:w="851"/>
        <w:gridCol w:w="1559"/>
      </w:tblGrid>
      <w:tr>
        <w:trPr>
          <w:trHeight w:val="11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</w:tr>
      <w:tr>
        <w:trPr>
          <w:trHeight w:val="11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ховская Наталья Ив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 отдела казначейского исполнения бюджета и межбюджет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0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ши Паджеро Спорт,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ивное здание, не предназначенное для проживания (на период действия служебного контракта супруга) </w:t>
            </w:r>
            <w:r>
              <w:rPr>
                <w:i/>
                <w:sz w:val="20"/>
                <w:szCs w:val="20"/>
              </w:rPr>
              <w:t>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6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МЗСА 917715,2012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моторная </w:t>
            </w:r>
            <w:r>
              <w:rPr>
                <w:sz w:val="22"/>
                <w:szCs w:val="22"/>
                <w:lang w:val="en-US"/>
              </w:rPr>
              <w:t>YAMARAN</w:t>
            </w:r>
            <w:r>
              <w:rPr>
                <w:sz w:val="22"/>
                <w:szCs w:val="22"/>
              </w:rPr>
              <w:t xml:space="preserve"> - 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, не предназначенное для проживания (на период действия служебного контракта) </w:t>
            </w:r>
            <w:r>
              <w:rPr>
                <w:i/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ова Марина Вадим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37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  <w:r>
              <w:rPr>
                <w:sz w:val="22"/>
                <w:szCs w:val="22"/>
              </w:rPr>
              <w:t>,200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43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-Кроун,199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ьжа Светлана Геннад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– начальник отдела казначейского исполнения бюджета и межбюджетных отно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122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Ланд Крузер –Прадо»,198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Груз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тлас,1994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негоход «Поларис»,200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негоход «Поларис»,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Лодка моторная «Белуга»,2012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исеенко Наталья Васи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42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общей долево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отная Анна Анато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азначейского исполнения бюджета и межбюджет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9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общей долевой  собстве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7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ite Ace NOAN,2001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икина Татьяна Никола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2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 Хайс,199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9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УАЗ-352(универсал),1986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lica</w:t>
            </w:r>
            <w:r>
              <w:rPr>
                <w:sz w:val="22"/>
                <w:szCs w:val="22"/>
              </w:rPr>
              <w:t>.1998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Легковой автомобиль </w:t>
            </w: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izzard</w:t>
            </w:r>
            <w:r>
              <w:rPr>
                <w:sz w:val="22"/>
                <w:szCs w:val="22"/>
              </w:rPr>
              <w:t>.1989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Груз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o</w:t>
            </w:r>
            <w:r>
              <w:rPr>
                <w:sz w:val="22"/>
                <w:szCs w:val="22"/>
              </w:rPr>
              <w:t>»,1982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Грузовой автомобиль </w:t>
            </w: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ace</w:t>
            </w:r>
            <w:r>
              <w:rPr>
                <w:sz w:val="22"/>
                <w:szCs w:val="22"/>
              </w:rPr>
              <w:t>.199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Снегохо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k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doo</w:t>
            </w:r>
            <w:r>
              <w:rPr>
                <w:sz w:val="22"/>
                <w:szCs w:val="22"/>
              </w:rPr>
              <w:t>, 2008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втоприцеп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4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2.Дочь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Анастасия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  <w:lang w:val="en-US"/>
              </w:rPr>
              <w:t>IRWAVE</w:t>
            </w:r>
            <w:r>
              <w:rPr>
                <w:sz w:val="22"/>
                <w:szCs w:val="22"/>
              </w:rPr>
              <w:t>,200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чук Геннадий Никола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 – 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2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общей долевой 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юмова Елен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азначейского исполнения бюджета и межбюджет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36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общей долевой собствен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,200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63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.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ьмичева Ирина Геннад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едущий специалист – эксперт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общей долево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8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сеева Татьяна Федо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 отдела реализации государственных и муниципальных программ и контроля в сфере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1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Импреза,200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59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, не предназначенное для проживания (на период действия служебного контракта) </w:t>
            </w:r>
            <w:r>
              <w:rPr>
                <w:i/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отдела</w:t>
            </w:r>
            <w:r>
              <w:rPr/>
              <w:t xml:space="preserve"> казначейского исполнения бюджета и межбюджет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4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общей долево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8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общей долево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е дети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общей долево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ктор Андрее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98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валова Елена Александ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лавный специалист – экспер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дела казначейского исполнения бюджета и межбюджет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88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¼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V</w:t>
            </w:r>
            <w:r>
              <w:rPr>
                <w:sz w:val="20"/>
                <w:szCs w:val="20"/>
              </w:rPr>
              <w:t>,200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вездеход (квадроцикл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( ¼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( ¼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матин Сергей Александ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отдела казначейского исполнения бюджета и межбюджет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6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О,200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ина Татьяна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 реализации государственных и муниципальных программ и контроля в сфере заку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84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Dualis</w:t>
            </w:r>
            <w:r>
              <w:rPr>
                <w:sz w:val="22"/>
                <w:szCs w:val="22"/>
              </w:rPr>
              <w:t xml:space="preserve"> универсал,200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тюнникова Ольга Вита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4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№91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200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61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Автомобиль грузовой 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ace</w:t>
            </w:r>
            <w:r>
              <w:rPr>
                <w:sz w:val="22"/>
                <w:szCs w:val="22"/>
              </w:rPr>
              <w:t>,199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Полуприцеп автомобильный одноосный ТВВ-1, 2003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ицеп к легковым автомобилям </w:t>
            </w:r>
            <w:r>
              <w:rPr>
                <w:sz w:val="22"/>
                <w:szCs w:val="22"/>
                <w:lang w:val="en-US"/>
              </w:rPr>
              <w:t>TRIT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 xml:space="preserve">  10-101 </w:t>
            </w:r>
            <w:r>
              <w:rPr>
                <w:sz w:val="22"/>
                <w:szCs w:val="22"/>
                <w:lang w:val="en-US"/>
              </w:rPr>
              <w:t>SNOWMOBI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ILER</w:t>
            </w:r>
            <w:r>
              <w:rPr>
                <w:sz w:val="22"/>
                <w:szCs w:val="22"/>
              </w:rPr>
              <w:t>,201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Лодка моторная </w:t>
            </w:r>
            <w:r>
              <w:rPr>
                <w:sz w:val="22"/>
                <w:szCs w:val="22"/>
                <w:lang w:val="en-US"/>
              </w:rPr>
              <w:t>Zodiak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Futura</w:t>
            </w:r>
            <w:r>
              <w:rPr>
                <w:sz w:val="22"/>
                <w:szCs w:val="22"/>
              </w:rPr>
              <w:t>,2009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</w:rPr>
              <w:t>Снегоход</w:t>
            </w:r>
            <w:r>
              <w:rPr>
                <w:sz w:val="22"/>
                <w:szCs w:val="22"/>
                <w:lang w:val="en-US"/>
              </w:rPr>
              <w:t xml:space="preserve"> SKI-DOO Expedition TVU V 1300,2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на Инга Алексе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935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,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вердин Сергей Александ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контрольно – ревиз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59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9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йдурова Марина Валер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24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R</w:t>
            </w:r>
            <w:r>
              <w:rPr>
                <w:sz w:val="22"/>
                <w:szCs w:val="22"/>
              </w:rPr>
              <w:t>,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Управления финансов и казны Администрации Елизовского муниципального района –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(супруги (супруга), несовершеннолетних дет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период 01.01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– 31.12.20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79"/>
        <w:gridCol w:w="1559"/>
        <w:gridCol w:w="1701"/>
        <w:gridCol w:w="945"/>
        <w:gridCol w:w="1039"/>
        <w:gridCol w:w="2127"/>
        <w:gridCol w:w="1275"/>
        <w:gridCol w:w="851"/>
        <w:gridCol w:w="1559"/>
      </w:tblGrid>
      <w:tr>
        <w:trPr>
          <w:trHeight w:val="11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 лица, замещающего должность муниципальной службы (Ф.И.О. супруга (ги), а также несовершеннолетних детей не указываются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й год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лицу, замещающему должность муниципальной службы, его супругу (супруге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 пользовании  лица, замещающего должность муниципальной службы, его супруга (супруги) и несовершеннолетних детей </w:t>
            </w:r>
          </w:p>
        </w:tc>
      </w:tr>
      <w:tr>
        <w:trPr>
          <w:trHeight w:val="11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 каждого из ни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марева Дарья Александ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по выполнению полномочий Коряк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9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о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дзуки-Эскудо,199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е дети: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ев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ев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3:15:00Z</dcterms:created>
  <dc:creator>Viktorova</dc:creator>
  <dc:description/>
  <cp:keywords/>
  <dc:language>en-US</dc:language>
  <cp:lastModifiedBy>Викторова Марина</cp:lastModifiedBy>
  <dcterms:modified xsi:type="dcterms:W3CDTF">2015-05-13T03:20:00Z</dcterms:modified>
  <cp:revision>24</cp:revision>
  <dc:subject/>
  <dc:title>Сведения о доходах, имуществе и обязательствах имущественного характера</dc:title>
</cp:coreProperties>
</file>