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  <w:t>Управление архитектуры, градостроительства, земельных отношений и природопользован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  <w:t>Администрации Елизовского муниципального района – муниципальное казенное учреждение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6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65"/>
        <w:gridCol w:w="2188"/>
        <w:gridCol w:w="2168"/>
        <w:gridCol w:w="1308"/>
        <w:gridCol w:w="1921"/>
        <w:gridCol w:w="2168"/>
        <w:gridCol w:w="1819"/>
        <w:gridCol w:w="1992"/>
        <w:gridCol w:w="40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должность муниципальной службы (ФИО супруги (а), а также несовершеннолетних детей не указываются)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Замещаемая должность муниципальной службы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Перечень объектов недвижимого имущества, принадлежащих лицу, замещающему должность муниципальной службы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екларированный годовой доход (руб.)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Ви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Площад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Страна расположения каждого из них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Ви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Марка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Зобова М.Г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9,6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Легковой автомобиль, совместная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OYOTA RUSH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046169,01</w:t>
            </w:r>
          </w:p>
        </w:tc>
      </w:tr>
      <w:tr>
        <w:trPr>
          <w:trHeight w:val="409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Супруг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Квартира 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¼ доли в общей долевой собственност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Земельный участок, аренд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9,6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8,8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6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652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Легковой автомобиль, совместная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OYOTA RUSH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69246</w:t>
            </w:r>
            <w:r>
              <w:rPr/>
              <w:t>,</w:t>
            </w:r>
            <w:r>
              <w:rPr>
                <w:lang w:val="en-US"/>
              </w:rPr>
              <w:t>88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Советникова Т.Д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омната в общежитии (договор найма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4,6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 индивидуальна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RAV </w:t>
            </w:r>
            <w:r>
              <w:rPr/>
              <w:t>4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16317.</w:t>
            </w:r>
            <w:r>
              <w:rPr>
                <w:lang w:val="en-US"/>
              </w:rPr>
              <w:t>86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Супруг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омната в общежитии (договор найма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4,6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Автомобиль легковой индивидуальная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Fit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42364,11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Левикова М.А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2,9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 индивидуальна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ISSAN CUBE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83721</w:t>
            </w:r>
            <w:r>
              <w:rPr/>
              <w:t>,</w:t>
            </w:r>
            <w:r>
              <w:rPr>
                <w:lang w:val="en-US"/>
              </w:rPr>
              <w:t>75</w:t>
            </w:r>
          </w:p>
        </w:tc>
      </w:tr>
      <w:tr>
        <w:trPr>
          <w:trHeight w:val="906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Супруг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2,9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65662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Черкасова Н.А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1\4 доли в общей долевой собственност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7,7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46,6 кв.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43323,5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Исаева В.А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Ведущий  специалист-экспер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(договор найма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5,9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08840,21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Супруг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(договор найма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6,7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5,9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Снегоход индивидуальна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Nissan  Safar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Jeep Cheroke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Arctic Cat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998897,96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(договор найма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5,9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Иванинов С.Г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Зам.начальника-начальник отдел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 </w:t>
            </w:r>
            <w:r>
              <w:rPr/>
              <w:t>1\2 доли в общей долевой собственност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2,2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Снегоход 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Toyota Carin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itsubishi Pajero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 xml:space="preserve">Yamaha VK </w:t>
            </w:r>
            <w:r>
              <w:rPr/>
              <w:t>540 111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542954,11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Супруга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\2 доли в общей долевой собственност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гараж 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гараж 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2,2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0,8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8,0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8,0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333309,47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Нефедова Е.А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\2 доли в общей долевой собственн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00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9,4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38690,31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Вахрушев Р.В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9,0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 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uzuki Jimn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98136,36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Мохань Т.П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Зам.начальника-начальник отдел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\3 доли в общей долевой собственност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6,3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7,4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7,4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396084,70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Супруг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7,4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oyota Lite-As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6318,0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7,4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7,4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Суржко М.М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онсультан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4,2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oyota IST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996126,73</w:t>
            </w:r>
          </w:p>
        </w:tc>
      </w:tr>
      <w:tr>
        <w:trPr>
          <w:trHeight w:val="842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4,2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Прошак В.И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Заместитель начальника- начальник отдел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1\3 доли в общей долевой собственност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0,5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6,8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7,1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48228,13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Белоусова О. Н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3,8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issan  Sunny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92536,15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3,8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87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учерова Н.Ю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4,9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7,5 кв.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23300,42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7,5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oyota Caldin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162664,11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7,5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Ведущий юрисконсульт юридического отдела                                                                                                                   Е.Б. Боровская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sectPr>
      <w:type w:val="nextPage"/>
      <w:pgSz w:orient="landscape" w:w="16838" w:h="11906"/>
      <w:pgMar w:left="567" w:right="794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urier New" w:hAnsi="Courier New" w:cs="Courier New"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ookman Old Style" w:hAnsi="Bookman Old Style" w:cs="Bookman Old Style"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i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360"/>
      <w:jc w:val="both"/>
    </w:pPr>
    <w:rPr/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3:28:00Z</dcterms:created>
  <dc:creator>Боровская Елена</dc:creator>
  <dc:description/>
  <cp:keywords/>
  <dc:language>en-US</dc:language>
  <cp:lastModifiedBy>Боровская Елена</cp:lastModifiedBy>
  <cp:lastPrinted>2014-04-04T09:41:00Z</cp:lastPrinted>
  <dcterms:modified xsi:type="dcterms:W3CDTF">2015-05-13T22:59:00Z</dcterms:modified>
  <cp:revision>35</cp:revision>
  <dc:subject/>
  <dc:title>КАМЧАТСКАЯ ОБЛАСТЬ</dc:title>
</cp:coreProperties>
</file>