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/>
        <w:t>Сведения о доходах, об имуществе и обязательствах имущественного характера руководителей подведомственных учреждений и их супруга (супруги) и несовершеннолетних детей за 2014 год</w:t>
      </w:r>
    </w:p>
    <w:p>
      <w:pPr>
        <w:pStyle w:val="Normal"/>
        <w:ind w:firstLine="708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77"/>
        <w:gridCol w:w="3147"/>
        <w:gridCol w:w="1290"/>
        <w:gridCol w:w="1798"/>
        <w:gridCol w:w="1170"/>
        <w:gridCol w:w="1837"/>
        <w:gridCol w:w="1450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Фамилия, инициалы, руководителя (ФИО супруги (а), а также несовершеннолетних детей не указываются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олжность, место работ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руководителю, его супруге (супругу) и несовершеннолетним детям на праве собственности или находящиеся в пользовании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а Еле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ОУ ДОД «Елизов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97,81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747,45</w:t>
            </w:r>
          </w:p>
        </w:tc>
      </w:tr>
      <w:tr>
        <w:trPr>
          <w:trHeight w:val="6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юховская Наталья Владими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Елизовский районный краеведческий музе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22,67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шева Елена Яковл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 w:eastAsia="ru-RU"/>
              </w:rPr>
              <w:t>Директор МБУК «Межпоселен-ческая централизованная библиотечная систем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486,81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10,2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а Наталия Юр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Елизовская детская художествен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13,7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ыцкова Ирин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тско-юношеск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спортив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шко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№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63,70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epWG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28,8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ов Алексей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3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етская школа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 xml:space="preserve"> искусств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3"/>
                <w:lang w:val="ru-RU"/>
              </w:rPr>
              <w:t>п. Вулканный</w:t>
            </w:r>
            <w:r>
              <w:rPr>
                <w:rFonts w:cs="Times New Roman" w:ascii="Times New Roman" w:hAnsi="Times New Roman"/>
                <w:b w:val="false"/>
                <w:sz w:val="22"/>
                <w:szCs w:val="23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341,34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Людмила Михайл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Елизовский районный зоопарк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511,56</w:t>
            </w:r>
          </w:p>
        </w:tc>
      </w:tr>
      <w:tr>
        <w:trPr>
          <w:trHeight w:val="27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а Виктория Леонид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дольнен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03,63</w:t>
            </w:r>
          </w:p>
        </w:tc>
      </w:tr>
      <w:tr>
        <w:trPr>
          <w:trHeight w:val="5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220,0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н Николай Ива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Николаевская детская школа искусств»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жилого до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353,2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netta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IHATSU TERIO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31,38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жилого дом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ова Галина Никола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«Школа искусств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. Термальный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IHATSU STORI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4741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erce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490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urano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индивидуального гаража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носов Анатолий Бонгин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«Специализированная детско-юношеская школа олимпийского резерва по лыжным видам спорт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573,21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AIRTR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56,05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онтов Константин Борисович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пециализированная детско-юношеская спортивная школа олимпийского резерва по тхэквондо ВТФ «Звезд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796,72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3,38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44,61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вина Александра Юр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Межпоселенческий дом культуры и творчества молодёжи «Юност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rinter mari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5293,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2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ата в 4-х 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ская Зинаида Георги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ДК «Галакт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252,9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39,27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атина Людмила 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поселенческий культурно-досуговый методический центр «Елизовский районный дом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236,55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848,12</w:t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одчиков Андрей Геннадь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Директор МБОУ ДОД «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етский оздоровительно-образовательный центр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907,58</w:t>
            </w:r>
          </w:p>
        </w:tc>
      </w:tr>
      <w:tr>
        <w:trPr>
          <w:trHeight w:val="34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,00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anette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временное прожи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билова Ольга Васил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иректор МБУК «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Елизовский районный </w:t>
            </w: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по работе с ветеранам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632,04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а Ирина Геннадь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Директор МБОУ ДОД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рякская детская музыкальная школ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3869,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258,9</w:t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бессрочн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0:29:00Z</dcterms:created>
  <dc:creator>Пользователь</dc:creator>
  <dc:description/>
  <cp:keywords/>
  <dc:language>en-US</dc:language>
  <cp:lastModifiedBy>s.habarova</cp:lastModifiedBy>
  <cp:lastPrinted>2013-10-02T16:01:00Z</cp:lastPrinted>
  <dcterms:modified xsi:type="dcterms:W3CDTF">2015-05-05T21:18:00Z</dcterms:modified>
  <cp:revision>7</cp:revision>
  <dc:subject/>
  <dc:title/>
</cp:coreProperties>
</file>