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1417"/>
        <w:gridCol w:w="2410"/>
        <w:gridCol w:w="843"/>
        <w:gridCol w:w="1567"/>
        <w:gridCol w:w="1701"/>
        <w:gridCol w:w="1984"/>
        <w:gridCol w:w="993"/>
        <w:gridCol w:w="992"/>
        <w:gridCol w:w="321"/>
        <w:gridCol w:w="739"/>
        <w:gridCol w:w="22"/>
        <w:gridCol w:w="160"/>
      </w:tblGrid>
      <w:tr>
        <w:trPr>
          <w:trHeight w:val="19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лица, замещающего должность муниципальной службы (ФИО супруги (а), а также несовершеннолетних детей не указывают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й служ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 лицу, замещающему должность муниципальной службы, его супруге (супругу) 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собственност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лица, замещающего должность муниципальной службы, его супруга (супруги) и несовершеннолетних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 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465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8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zuki Escud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в Сергей Андре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отдела развития предпринимательства инвестиций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78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Lega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ух комнатная </w:t>
            </w: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енцева Наталь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экономического анализа, сводного прогнозирования, доходной базы и налогов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гадова Виктория Леони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ых зак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coroll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- стол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uci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г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– стол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чек Иван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ых программ, регламентации и мониторинга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981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6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экономического анализа, сводного прогнозирования, доходной базы и налогов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6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arri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 супругом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38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 членом семь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на Еле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ный специалист – эксперт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1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- C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- Cant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 Елизавет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62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arri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 членом семь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6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 Sur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– 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кт незавершенного строитель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ибунский Кирилл Серге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 экономического анализа, сводного прогнозирования, доходной базы и налогов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545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ilux Sur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initi FX 3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95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ика Анатоли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эксперт отдела муниципальных программ, регламентации и мониторинга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1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2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шеннолетние дети (доч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нько Татьяна Владл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ельского хозяйства, продовольствия и торгов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56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2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Bon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: Левикова В.А., тел. 6-26-06</w:t>
      </w:r>
    </w:p>
    <w:sectPr>
      <w:type w:val="nextPage"/>
      <w:pgSz w:orient="landscape" w:w="16838" w:h="11906"/>
      <w:pgMar w:left="1134" w:right="1134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9:00Z</dcterms:created>
  <dc:creator>Пользователь</dc:creator>
  <dc:description/>
  <cp:keywords/>
  <dc:language>en-US</dc:language>
  <cp:lastModifiedBy>e.bondarenko</cp:lastModifiedBy>
  <cp:lastPrinted>2015-05-04T09:02:00Z</cp:lastPrinted>
  <dcterms:modified xsi:type="dcterms:W3CDTF">2015-05-04T21:02:00Z</dcterms:modified>
  <cp:revision>4</cp:revision>
  <dc:subject/>
  <dc:title>Фамилия, инициалы лица, замещающего должность муниципальной службы (ФИО супруги (а), а также несовершеннолетних детей не указы</dc:title>
</cp:coreProperties>
</file>