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4 года </w:t>
      </w:r>
      <w:r>
        <w:rPr/>
        <w:t>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621"/>
        <w:gridCol w:w="149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иев Руслан Али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28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382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вершенного строительств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готовности объекта незавершенного строительства 43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ercedes</w:t>
            </w:r>
            <w:r>
              <w:rPr/>
              <w:t>-</w:t>
            </w:r>
            <w:r>
              <w:rPr>
                <w:bCs/>
              </w:rPr>
              <w:t xml:space="preserve">Benz </w:t>
            </w:r>
            <w:r>
              <w:rPr>
                <w:bCs/>
                <w:lang w:val="en-US"/>
              </w:rPr>
              <w:t>S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дания-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заместителя 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хешхов Ахмед Шугаиб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91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1 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Hyunda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Sona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1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го заместителя 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русов Руслан Азрет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5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47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го заместителя Руководителя мэрии (мэра)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аджиголова Роза Наз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65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шерова Фатима Ума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54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управления социальной защиты населения мэрии 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ыгунова Ольг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72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51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EF9F5" w:val="clear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EF9F5" w:val="clear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а управления имуществом и коммунальным комплексом города мэрии 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Озов </w:t>
            </w:r>
          </w:p>
          <w:p>
            <w:pPr>
              <w:pStyle w:val="Normal"/>
              <w:ind w:right="-1" w:hanging="0"/>
              <w:rPr/>
            </w:pPr>
            <w:r>
              <w:rPr/>
              <w:t>Артур Владими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29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(зд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1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-начальника отдела бухгалтерии управления имуществом и коммунальным комплекс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петько Светлан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67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управления-начальника юридического от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я имуществом и коммунальным комплекс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ше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танмурат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80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управления образования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ыжов Николай Викт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0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управления культуры мэрии муниципального образования города Черкесск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айчорова Лаур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67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03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редседателя комитета по физической культуре, спорту и молодеж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8"/>
        <w:gridCol w:w="1721"/>
        <w:gridCol w:w="1440"/>
        <w:gridCol w:w="1721"/>
        <w:gridCol w:w="1376"/>
        <w:gridCol w:w="1721"/>
        <w:gridCol w:w="1408"/>
        <w:gridCol w:w="1265"/>
        <w:gridCol w:w="1677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</w:t>
            </w:r>
            <w:r>
              <w:rPr/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ндаренко Александр</w:t>
            </w:r>
          </w:p>
          <w:p>
            <w:pPr>
              <w:pStyle w:val="Normal"/>
              <w:ind w:right="-1" w:hanging="0"/>
              <w:rPr/>
            </w:pPr>
            <w:r>
              <w:rPr/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80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53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торгового, бытового обслуживания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щиты прав потребителей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атова Зулет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54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градостроительства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ночкина Марина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38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контролю за использованием земель и санитарному содерж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мэрии 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шев Артур Мухарб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387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АЗ</w:t>
            </w: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1</w:t>
            </w: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Волг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»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адров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утасова Елена Мус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531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бухгалтерского учета и отчетности – главного бухгал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</w:t>
            </w:r>
            <w:r>
              <w:rPr/>
              <w:t>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зднякова Ирина Вале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29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юридического отдела мэрии муниципального образования города Черкесска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</w:t>
            </w:r>
            <w:r>
              <w:rPr/>
              <w:t>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гай Ир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4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Opel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экономического развития города и методическ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и муниципальных услуг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4 года по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ппушева Фатима Магомет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4 год (земельный участок);</w:t>
            </w:r>
          </w:p>
          <w:p>
            <w:pPr>
              <w:pStyle w:val="Normal"/>
              <w:jc w:val="center"/>
              <w:rPr/>
            </w:pPr>
            <w:r>
              <w:rPr/>
              <w:t>Кредит, займ (жилой дом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мобилизационного от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го семьи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равцов Михаил Вилл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621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Hyundai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28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rPr/>
      </w:pPr>
      <w:r>
        <w:rPr/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74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ахандукова</w:t>
            </w:r>
          </w:p>
          <w:p>
            <w:pPr>
              <w:pStyle w:val="Normal"/>
              <w:ind w:right="-1" w:hanging="0"/>
              <w:rPr/>
            </w:pPr>
            <w:r>
              <w:rPr/>
              <w:t>Тамара Рамазан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897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ind w:right="-109" w:hanging="0"/>
        <w:jc w:val="center"/>
        <w:rPr/>
      </w:pPr>
      <w:r>
        <w:rPr>
          <w:b/>
        </w:rPr>
        <w:t>начальника организационного отдела и членов её семьи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уко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Фатимат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96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5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 отдела по регулированию тарифов, цен и надба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лбыш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7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119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 архивного от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14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рацыхина Наталья Иван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39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за 2012-2014 годы, ипотечный кредит</w:t>
            </w:r>
          </w:p>
          <w:p>
            <w:pPr>
              <w:pStyle w:val="Normal"/>
              <w:rPr/>
            </w:pPr>
            <w:r>
              <w:rPr/>
              <w:t>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3260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за 2012-2014 годы, ипотечный кредит</w:t>
            </w:r>
          </w:p>
          <w:p>
            <w:pPr>
              <w:pStyle w:val="Normal"/>
              <w:rPr/>
            </w:pPr>
            <w:r>
              <w:rPr/>
              <w:t>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 общего отдела мэрии муниципального образования города Черкесска </w:t>
      </w:r>
    </w:p>
    <w:p>
      <w:pPr>
        <w:pStyle w:val="Normal"/>
        <w:ind w:right="-109" w:hanging="0"/>
        <w:jc w:val="center"/>
        <w:rPr/>
      </w:pPr>
      <w:r>
        <w:rPr/>
        <w:t>с 1 января 2014 года 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Артемов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right="-1" w:hanging="0"/>
              <w:rPr/>
            </w:pPr>
            <w:r>
              <w:rPr/>
              <w:t>Васи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59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  отдела по работе с письмами и заявл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ind w:right="-109" w:hanging="0"/>
        <w:jc w:val="center"/>
        <w:rPr/>
      </w:pPr>
      <w:r>
        <w:rPr/>
        <w:t>с 1 января 2014 года 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кочедуб Людмила Ег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91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97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связям со С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хце Олеся Абдул-Керим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05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учету, обмену, распределению и приватизации жиль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эрии муниципального образования города Черкесска 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ркенова Гали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81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2:00Z</dcterms:created>
  <dc:creator>Admin</dc:creator>
  <dc:description/>
  <cp:keywords/>
  <dc:language>en-US</dc:language>
  <cp:lastModifiedBy>Admin</cp:lastModifiedBy>
  <dcterms:modified xsi:type="dcterms:W3CDTF">2015-08-14T13:29:00Z</dcterms:modified>
  <cp:revision>3</cp:revision>
  <dc:subject/>
  <dc:title>Сведения</dc:title>
</cp:coreProperties>
</file>