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начальника финансового управления мэрии 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</w:t>
      </w:r>
      <w:r>
        <w:rPr/>
        <w:t xml:space="preserve">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ба Роман Андреевич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370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БМВ </w:t>
            </w:r>
            <w:r>
              <w:rPr>
                <w:bCs/>
                <w:lang w:val="en-US"/>
              </w:rPr>
              <w:t>523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Пежо </w:t>
            </w:r>
            <w:r>
              <w:rPr>
                <w:bCs/>
                <w:lang w:val="en-US"/>
              </w:rPr>
              <w:t>405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9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бюджетного отдела  финансового управления мэрии  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Хасарокова  Надежда  Василье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 963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8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лавного специалиста бюджетного отдела  финансового управления мэрии 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ладина  Ирина  Владимиров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18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ведущего  специалиста бюджетного отдела  финансового управления мэрии 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урбанова Элина  Расуло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45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его  специалиста бюджетного отдела  финансового управления мэрии  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Шебзухова  Юлия Владимиров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ный договор от  30.04.2014 (договор купли- продажи  транспорт-ного  средств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12,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Несовершен-нолетний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Несовершен-нолетний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планирования и экономического анализа  финансового управления мэрии  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убанова Айшат Магомето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 295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 отдела планирования и экономического анализа  финансового управления мэрии 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оль Снежанна Казбек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7 746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за 2011-2013 годы, ипотечный кредит</w:t>
            </w:r>
          </w:p>
          <w:p>
            <w:pPr>
              <w:pStyle w:val="Normal"/>
              <w:rPr/>
            </w:pPr>
            <w:r>
              <w:rPr/>
              <w:t>(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7,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лавного специалиста  отдела планирования и экономического анализа  финансового управления мэрии 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арданов Аслан  Муссович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 135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7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285,6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лавного специалиста  отдела планирования и экономического анализа  финансового управления мэрии 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рошенко  Татьяна Валенти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 550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ведущего специалиста  отдела планирования и экономического анализа  финансового управления мэрии 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емёнова Юлия Сергее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 999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казначейского исполнения бюджета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вченко Наталья Никола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668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 отдела казначейского исполнения бюджета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Лебедева Ирина Алексее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984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 2/15 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 2/15 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813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3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1119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1/3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(для садоводства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3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 8/15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/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 отдела казначейского исполнения бюджета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гошкова Юлия Яковлев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101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28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 специалиста  отдела казначейского исполнения бюджета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Мутчаев Дахир Магометович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 078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4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бухгалтерии – главного бухгалтера 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Гонова Наталья Мухамедо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27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отдела бухгалтерии – заместителя  главного бухгалтера 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иикова  Лидия  Могомед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762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 специалиста отдела бухгалтерии 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джбекова Лейла Руслано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930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00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 специалиста отдела бухгалтерии 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Зеенина Юлия Владимир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685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финансового  контроля 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осов  Анзор Анатольевич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962, 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упруг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795706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ые  накопления, дарение  средств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 специалиста отдела финансового  контроля 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антемирова Оксана Алие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9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 по  информационному обеспечению  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авин Максим  Александрович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741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Жило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упруг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 701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Жило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Несовершен-нолетний 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Жило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____________________________</w:t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134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2:00Z</dcterms:created>
  <dc:creator>Admin</dc:creator>
  <dc:description/>
  <cp:keywords/>
  <dc:language>en-US</dc:language>
  <cp:lastModifiedBy>ITEM_221</cp:lastModifiedBy>
  <dcterms:modified xsi:type="dcterms:W3CDTF">2015-09-21T11:03:00Z</dcterms:modified>
  <cp:revision>10</cp:revision>
  <dc:subject/>
  <dc:title>Сведения</dc:title>
</cp:coreProperties>
</file>