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имуществе и обязательствах имущественного характера руководителей муниципальных бюджетных образовательных учреждений Орджоникидзевского района РХ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4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040" w:type="dxa"/>
        <w:jc w:val="left"/>
        <w:tblInd w:w="-5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1914"/>
        <w:gridCol w:w="1908"/>
        <w:gridCol w:w="2605"/>
        <w:gridCol w:w="1306"/>
        <w:gridCol w:w="1621"/>
        <w:gridCol w:w="2151"/>
        <w:gridCol w:w="2235"/>
      </w:tblGrid>
      <w:tr>
        <w:trPr>
          <w:trHeight w:val="931" w:hRule="exact"/>
        </w:trPr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етный период (руб.)</w:t>
            </w:r>
          </w:p>
        </w:tc>
        <w:tc>
          <w:tcPr>
            <w:tcW w:w="5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, принадлежащие на прав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22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68" w:hRule="exact"/>
        </w:trPr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973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Хомиченко Людмила Семен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пье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801,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социальный най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н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06г.в.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30,5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социальный най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ГАЗ-53Б, 1987г.в.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Смаль Ольга Владими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исков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875,3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индивидуальная собственнос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Трофимова Елена Валерьевна         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джоникидзе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512,3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469Б, 1976г.в. –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224,8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ВАЗ 2107-2005г.в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2002г.в.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ГАЗ 52-03, 1986г.в.-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- ДТ-75-1987г.в., ДТ-75-1992г.в.-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 Гребенькова Ольга Владими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аралинская 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983,2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совмест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- соц.найм, договор №39 ОТ 17.04.2012   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11000-1997г.в. 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53,2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совмест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жилой дом- соц.найм, договор №39 ОТ 17.04.2012   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315195, 2010г.в. – индивидуальная собственность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–Т-40М-и1983г.в., 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5. Бахилова Татьяна Николаевна  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айдаро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350,1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социальный найм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 Кмита Наталья Валентин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стино-Копье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802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 1/2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– SUZUK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2014г.в. –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– SUZUK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2014г.в. – кредиты</w:t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800,6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легковые автомобили: УАЗ 33151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AC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-Т-40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. Журавлева Елена Юрь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пьевская сель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794,1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2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97,3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ля сельхозназначе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ля сельхозназначе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2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ира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фвф 21144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т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U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20 (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A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TL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. Шандр Татьяна Владими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Новомарьясовска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Ш-И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935,2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952,3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egio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08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: МТЗ-82, Т-25  –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Михайлова Тамара Серге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юс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348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1/3 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-квартира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377,0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квартира 1/3 дол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UNDAI 130, 2014г.в.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 купли-продажи от 16.08.2014г.</w:t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квартира 1/3 дол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Ербягина Александра Трофим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бяковская О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303,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йм –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048,9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ый найм –кварти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-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VOTA COROLLA FIELDER, 2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.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Гончар Ольга Игнать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ОВ «Детский сад «Золотой ключик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26,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ира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гара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FA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1580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BA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OMINQ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ая совместная собственность;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18,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FA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1580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BA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OMINQ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ая совмест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.Кондратенко Наталья Викто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Д ОВ «Детский сад «Колосок» с.Устинкино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062,6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овместная собственность-дом;   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- индивидуальная собственнос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.Владимирова Людмила Александ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ая МБДОУ ОВ «Копьевский детский сад «Колосок»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508,4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сельхозназначения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земельный участок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00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сельхозназначения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земельный участок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6, 2001г.в.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ЗИЛ-ММЗ 554М, 1992г.в.– индивидуальная собственность; Трактор  МТЗ-82, 1997г.в.-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.Карелина Любовь Михайл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ОВ «Июсский детский сад «Малышок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041,3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, 2003г.в. 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37.7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 - дом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Чезыбаева Елена Никола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«Новомарьясовский детский сад «Радуга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81,5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442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и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N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колесный МТЗ-50-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Гончар Ольга Геннадь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ДОД «Копьевский районный Дом детского творчества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086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795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A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2г.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УАЗ 3303-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апрел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Якушева Н.Н., тел 8(3902)2157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8:40:00Z</dcterms:created>
  <dc:creator>USER</dc:creator>
  <dc:description/>
  <cp:keywords/>
  <dc:language>en-US</dc:language>
  <cp:lastModifiedBy>UO-PC</cp:lastModifiedBy>
  <cp:lastPrinted>2013-09-03T08:41:00Z</cp:lastPrinted>
  <dcterms:modified xsi:type="dcterms:W3CDTF">2015-05-15T06:51:00Z</dcterms:modified>
  <cp:revision>9</cp:revision>
  <dc:subject/>
  <dc:title>СВЕДЕНИЯ </dc:title>
</cp:coreProperties>
</file>