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руководителей бюджетных учреждений Управления культуры, молодежи и Администрации  Орджоникидзевского района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совершеннолетних детей за период с 1 января по 31 декабря 2014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843"/>
        <w:gridCol w:w="1440"/>
        <w:gridCol w:w="2812"/>
        <w:gridCol w:w="1162"/>
        <w:gridCol w:w="1530"/>
        <w:gridCol w:w="1561"/>
        <w:gridCol w:w="2268"/>
      </w:tblGrid>
      <w:tr>
        <w:trPr>
          <w:trHeight w:val="93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ётный период (руб.)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EndnoteCharacters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ид приобретённого имущества, источники)</w:t>
            </w:r>
          </w:p>
        </w:tc>
      </w:tr>
      <w:tr>
        <w:trPr>
          <w:trHeight w:val="584" w:hRule="exac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  <w:r>
              <w:rPr>
                <w:rStyle w:val="EndnoteCharacters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5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Андрианов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д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асильевн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Музей Орджоникидзевского район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 164,9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 приусадебный – индивидуаль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 приусадебный – безвозмездное пользование бессрочно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- безвозмездное пользование бессрочно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 580,9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 приусадебный – безвозмездное пользование бессрочно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043 - индивидуальна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- безвозмездное пользование бессрочно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Ермил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кс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ДОД «Копьевская детская музыкальная школ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588,79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 земли населенных пунктов– индивидуаль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 земли поселений – общая совместная собствен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- индивидуальна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 050,4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 земли поселений – общая совмест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 земли поселений – ½ общей долев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½ общей долевой собственност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1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щей долевой собственнос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1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щей долевой собственнос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вкри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ДОД «Июсская детская музыкальная школ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 116,7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 611,6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– HONDA CR VEX - индивидуальн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 приусадебный – индивидуальная собствен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1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ергее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та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Орджоникидзевская районная библиоте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 755,7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¼  долевой собственности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 911,1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¼  долевой собственности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 ВАЗ 2107- индивидуальны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¼  долевой собственности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бижеков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льб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Музей - Заповедник «Сулек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 449,09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йганд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рнст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Музей - Заповедник «Сундук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 929,4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9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– HONDA CRV  - индивиду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813,4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руководителя Управления культуры, молодежи и спорт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Орджоникидзевского района                                 ________________         Т.И.Кочкина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53:00Z</dcterms:created>
  <dc:creator>USER</dc:creator>
  <dc:description/>
  <cp:keywords/>
  <dc:language>en-US</dc:language>
  <cp:lastModifiedBy>Йошь</cp:lastModifiedBy>
  <cp:lastPrinted>2015-05-13T16:25:00Z</cp:lastPrinted>
  <dcterms:modified xsi:type="dcterms:W3CDTF">2015-05-15T09:35:00Z</dcterms:modified>
  <cp:revision>16</cp:revision>
  <dc:subject/>
  <dc:title>РОССИЙСКАЯ ФЕДЕРАЦИЯ</dc:title>
</cp:coreProperties>
</file>