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Орджоникидзевского района Республики Хакасия, Управлений Администрации Орджоникидзевского район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и Хакасия, Совета депутатов Орджоникидзевского района, лиц, замещающих муниципальные должности, а также их супругов и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совершеннолетних детей за период с 1 января по 31 декабря 2014 года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483"/>
        <w:gridCol w:w="1539"/>
        <w:gridCol w:w="2989"/>
        <w:gridCol w:w="1048"/>
        <w:gridCol w:w="1015"/>
        <w:gridCol w:w="3008"/>
        <w:gridCol w:w="1956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 xml:space="preserve">ванный годовой доход за отчётный период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Орджоникидзевского района Республики Хакасия</w:t>
            </w:r>
          </w:p>
        </w:tc>
      </w:tr>
      <w:tr>
        <w:trPr>
          <w:trHeight w:val="131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пко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 465,9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од индивидуальное жилищное строительств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под строительство гараж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47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ri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4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8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неблагоустроенная кварти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гараж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374,7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ртыко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Юр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рпович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 318,8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- под индивидуальное жилищное строительств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земельный участок 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1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Nissan Pulsar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Мототранспортные средств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Мотоцикл «Восход-3м»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8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жилой до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общая долевая собственность - 1/2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 602,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общая долевая собственность - 1/2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ивошее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 120,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Автомобили легк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 - общая долевая собственность - 1/2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удник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 120,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жилой дом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трехкомнатна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ырехкомнатна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трехкомнатн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мич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льинич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 552,3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 759,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истрато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го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О и ЧС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 630,5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-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6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 043,7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-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дорен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айл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юридического отдела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 884,4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- аренда на 5 л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7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Жилые дома, дач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жилой до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рап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катер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ген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закупок Администрации Орджоникидзевского район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 952,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,6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брам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закупок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 402,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ВАЗ 21074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ISSA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LMERA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ая собственност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 162,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ая собственност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ущен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- заместитель главного бухгалтера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 055-9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усадебный участок -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Жилой дом -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арен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инспектор по кадрам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 146,9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двухкомнатная благоустроенна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двухкомнатная благоустроенная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е служащие в муниципальном образовании Орджоникидзевский район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л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тон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урьян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 Комиссии по делам несовершеннолетних и защите их прав муниципального образования Орджоникидзевский райо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 982,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трехкомнатная - договор дарения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трехкомнатная - общая долевая 1/3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трехкомнатная -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квартира 1 комнатная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,9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 504,3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rola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трехкомнатная - общая долевая 1/3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трехкомнатная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квартира 1 комнатная - индивидуаль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,9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,6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Мототранспортные сред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Сельскохозяйственная собственнос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Водный транспор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.Воздушный транспор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валё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 Административной комиссии муниципального образования Орджоникидзевский райо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 356,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lar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АЗ 3303 бортовой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трехкомнатная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двухкомнатная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,3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 913,7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трехкомнатная 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двухкомнатная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,3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ащие Совета депутатов Орджоникидзевского района Республики Хакасия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агнер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ту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депутатов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 244,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rolet Niva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442,9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юшк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 - счетной комисс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 725,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 638,9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ВАЗ - 2109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. Иные транспортные средст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цеп к легковому автомобилю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епанчен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инспектор Контрольно - счетной комисс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 331-5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под индивидуальное жилищное строительств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4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8 639,56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АЗ 3151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s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Мототранспорт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редства: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сельского хозяйства Администрации Орджоникидзевского района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раун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Орджоникидзевского района - руководитель Управления сельского хозяйства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 134,7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Лада Приор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бщая совмес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626,9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бщая совмес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униципального имущества Администрации Орджоникидзевского района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н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льга </w:t>
              <w:br/>
              <w:t xml:space="preserve">Михайлов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 Управления муниципального имуще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 386,5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для индивидуального жилищного строительств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YNCAR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трехкомнатная квартира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трехкомнатная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экономики и ЖК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Орджоникидзевского района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омы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геевн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равления экономики и ЖКХ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 240,4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Автомобили легк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бщая долевая 4/5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397,6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дачный 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усадебный участок -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su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scu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Nissan Pulsa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амаз  5510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ИЛ ММ3554М -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маз 53212 - индивидуальная собственность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,3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Трактор Т28ХМ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МТЗ 80 - индивидуальная собственность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дание производственной контор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нгерак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ЖКХ Управления экономики и ЖКХ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 318,4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для индивидуального жилищного строительства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 общая совместная собственность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 831,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для индивидуального жилищного строительства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АЗ 2121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 общая совместная собственность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о доходах, имуществе и обязательствах имущественного характера муниципальных служащих органов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го образования Орджоникидзевский район, лиц, замещающих муниципальные должности, а также их супругов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совершеннолетних детей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ИНАНСОВОЕ   УПРАВЛЕНИЕ</w:t>
      </w:r>
    </w:p>
    <w:tbl>
      <w:tblPr>
        <w:tblW w:w="162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9"/>
        <w:gridCol w:w="2395"/>
        <w:gridCol w:w="2216"/>
        <w:gridCol w:w="3310"/>
        <w:gridCol w:w="1119"/>
        <w:gridCol w:w="1691"/>
        <w:gridCol w:w="1620"/>
        <w:gridCol w:w="1800"/>
      </w:tblGrid>
      <w:tr>
        <w:trPr>
          <w:trHeight w:val="931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</w:t>
              <w:softHyphen/>
              <w:t>ванный годовой доход за отчетный период (руб.)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инадлежащие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830" w:hRule="exac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яр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вановна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финансового управления Администрации Орджоникидзевского района</w:t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757069,0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1/3 доля в прав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 собственность, 1/3 доля в пра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highlight w:val="yellow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ток, арен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790,94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1/3 доля в прав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ьная собствен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З 21093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>ia ED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2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  собственность, 1/3 доля в прав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оккан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ргеевн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руководителя финансового управления Администрации Орджоникидзевского района - главный бухгалтер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207,6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т </w:t>
            </w:r>
          </w:p>
        </w:tc>
      </w:tr>
      <w:tr>
        <w:trPr>
          <w:trHeight w:val="1291" w:hRule="exac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8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пандопул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руководителя финансового управления Администрации Орджоникидзевского рай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030,4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т </w:t>
            </w:r>
          </w:p>
        </w:tc>
      </w:tr>
      <w:tr>
        <w:trPr>
          <w:trHeight w:val="1399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иряк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рге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бюджетного отдела финансового управления Администрации Орджоникидзевского рай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65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т </w:t>
            </w:r>
          </w:p>
        </w:tc>
      </w:tr>
      <w:tr>
        <w:trPr>
          <w:trHeight w:val="1461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816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ьная собственность, ВАЗ 2109, Рено-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муниципальных служащих органов местного самоуправл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Орджоникидзевский район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4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вление культуры, молодежи и сорта Администрации Орджоникидзевского район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418"/>
        <w:gridCol w:w="3685"/>
        <w:gridCol w:w="1276"/>
        <w:gridCol w:w="1134"/>
        <w:gridCol w:w="2126"/>
        <w:gridCol w:w="1701"/>
      </w:tblGrid>
      <w:tr>
        <w:trPr>
          <w:trHeight w:val="124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ётный период 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EndnoteCharacters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ид приобретённого имущества, источники)</w:t>
            </w:r>
          </w:p>
        </w:tc>
      </w:tr>
      <w:tr>
        <w:trPr>
          <w:trHeight w:val="110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  <w:r>
              <w:rPr>
                <w:rStyle w:val="EndnoteCharacters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щанин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нт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равления культуры, молодежи и спорта Администрации Орджоникидзе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 714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под индивидуальное жилищное строительство 1/3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100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1/3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 052, 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под индивидуальное жилищное строительство 1/3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 – Nissa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yra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грузовой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r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индивидуальная собствен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1423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1/3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чк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 Управления культуры, молодежи и спорта Администрации Орджоникидзе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1 496?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под индивидуальное жилищное строительство 1/2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1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– 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5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индивидуальная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672,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под индивидуальное жилищное строительство 1/2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 – ВАЗ 21074 - индивидуальная 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– 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5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истельнико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еннад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спорта, туризма и молодежи Управления культуры, молодежи и спорта Администрации Орджоникидзе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 977,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под индивидуальное жилищное строительство 1/2 общей совмест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ЕУ 19 - индивидуаль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1123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1/2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 721,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имуществе и обязательствах имущественного характера муниципальных служащих Управления образования Администрации Орджоникидзевского района РХ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4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352" w:type="dxa"/>
        <w:jc w:val="left"/>
        <w:tblInd w:w="-1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2000"/>
        <w:gridCol w:w="2022"/>
        <w:gridCol w:w="2758"/>
        <w:gridCol w:w="1379"/>
        <w:gridCol w:w="1724"/>
        <w:gridCol w:w="2102"/>
        <w:gridCol w:w="2359"/>
      </w:tblGrid>
      <w:tr>
        <w:trPr>
          <w:trHeight w:val="934" w:hRule="exac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етный период (руб.)</w:t>
            </w:r>
          </w:p>
        </w:tc>
        <w:tc>
          <w:tcPr>
            <w:tcW w:w="5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, принадлежащие на прав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2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70" w:hRule="exac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96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Кочергина Татьяна Ивановна (главная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660,35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3 дол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496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Вохмина Елена Геннадьевна (ведущая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131,97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использование, бессрочно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/56,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496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170,98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ой дом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/56,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e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a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v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$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ЗАЗ 968М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496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 Маковцева Татьяна Юрьевна (ведущая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етодического кабинет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782,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496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244,59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2г.в.- индивидуальная собственность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10:00Z</dcterms:created>
  <dc:creator>Отдел кадров</dc:creator>
  <dc:description/>
  <cp:keywords/>
  <dc:language>en-US</dc:language>
  <cp:lastModifiedBy>Отдел кадров</cp:lastModifiedBy>
  <dcterms:modified xsi:type="dcterms:W3CDTF">2015-05-15T09:33:00Z</dcterms:modified>
  <cp:revision>14</cp:revision>
  <dc:subject/>
  <dc:title>Сведения о доходах, расходах, об имуществе и обязательствах имущественного характера муниципальных служащих</dc:title>
</cp:coreProperties>
</file>